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00418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Директор МОУ СОШ №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О.В.Бурч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«__» _____________ 2008г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08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УТВЕРЖДАЮ»</w:t>
                      </w:r>
                    </w:p>
                    <w:p>
                      <w:pPr>
                        <w:pStyle w:val="Normal"/>
                        <w:ind w:firstLine="708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Директор МОУ СОШ №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                                    </w:t>
                      </w:r>
                      <w:r>
                        <w:rPr/>
                        <w:t>О.В.Бурча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«__» _____________ 2008г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0200</wp:posOffset>
                </wp:positionH>
                <wp:positionV relativeFrom="paragraph">
                  <wp:posOffset>-914400</wp:posOffset>
                </wp:positionV>
                <wp:extent cx="914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72pt;mso-position-vertical-relative:text;margin-left:-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+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5" w:leader="none"/>
        </w:tabs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ремонт системы электроснабжения</w:t>
      </w:r>
      <w:r>
        <w:rPr/>
        <w:t>: большого спортзала (две раздевалки, подсобка), тренажерного зала, запасной лестницы со стороны хоккейного клуба МОУ СОШ №4.</w:t>
      </w:r>
    </w:p>
    <w:p>
      <w:pPr>
        <w:pStyle w:val="Normal"/>
        <w:ind w:firstLine="51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нные и требования для  ремон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ind w:firstLine="510"/>
        <w:jc w:val="both"/>
        <w:rPr/>
      </w:pPr>
      <w:r>
        <w:rPr/>
        <w:t>Питание от электросети переменного тока частотой 50 Гц, номинальное напряжение     сети 380 В (допустимые колебания от 342 В до 418 В)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/>
        <w:t xml:space="preserve">Категория надежности обеспечения электроснабжения – 2.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бщие требов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изводство ЭМР по ремонту помещений МОУ СОШ № 4 должно соответствовать всем требованиям, обеспечивающим безопасность потребителя, согласно ГОСТ 12.2.007.0-75, ГОСТ Р 51328.14-9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 этом безопасность при производстве</w:t>
      </w:r>
      <w:bookmarkStart w:id="0" w:name="OCRUncertain2067"/>
      <w:r>
        <w:rPr/>
        <w:t xml:space="preserve"> </w:t>
      </w:r>
      <w:bookmarkEnd w:id="0"/>
      <w:r>
        <w:rPr/>
        <w:t>монтажных работ должна быть об</w:t>
      </w:r>
      <w:bookmarkStart w:id="1" w:name="OCRUncertain2068"/>
      <w:r>
        <w:rPr/>
        <w:t>е</w:t>
      </w:r>
      <w:bookmarkEnd w:id="1"/>
      <w:r>
        <w:rPr/>
        <w:t>сп</w:t>
      </w:r>
      <w:bookmarkStart w:id="2" w:name="OCRUncertain2069"/>
      <w:r>
        <w:rPr/>
        <w:t>е</w:t>
      </w:r>
      <w:bookmarkEnd w:id="2"/>
      <w:r>
        <w:rPr/>
        <w:t>чена</w:t>
      </w:r>
      <w:r>
        <w:rPr>
          <w:b/>
        </w:rPr>
        <w:t xml:space="preserve"> в </w:t>
      </w:r>
      <w:bookmarkStart w:id="3" w:name="OCRUncertain2070"/>
      <w:r>
        <w:rPr>
          <w:b/>
        </w:rPr>
        <w:t>со</w:t>
      </w:r>
      <w:r>
        <w:rPr/>
        <w:t>ответствии</w:t>
      </w:r>
      <w:bookmarkEnd w:id="3"/>
      <w:r>
        <w:rPr/>
        <w:t xml:space="preserve"> с ГО</w:t>
      </w:r>
      <w:bookmarkStart w:id="4" w:name="OCRUncertain2071"/>
      <w:r>
        <w:rPr/>
        <w:t>С</w:t>
      </w:r>
      <w:bookmarkEnd w:id="4"/>
      <w:r>
        <w:rPr/>
        <w:t>Т 12.0.00</w:t>
      </w:r>
      <w:bookmarkStart w:id="5" w:name="OCRUncertain2072"/>
      <w:r>
        <w:rPr/>
        <w:t>4</w:t>
      </w:r>
      <w:bookmarkEnd w:id="5"/>
      <w:r>
        <w:rPr/>
        <w:t xml:space="preserve">, ГОСТ </w:t>
      </w:r>
      <w:bookmarkStart w:id="6" w:name="OCRUncertain2073"/>
      <w:r>
        <w:rPr/>
        <w:t>1</w:t>
      </w:r>
      <w:bookmarkEnd w:id="6"/>
      <w:r>
        <w:rPr/>
        <w:t>2.3.003, ГО</w:t>
      </w:r>
      <w:bookmarkStart w:id="7" w:name="OCRUncertain2074"/>
      <w:r>
        <w:rPr/>
        <w:t>С</w:t>
      </w:r>
      <w:bookmarkEnd w:id="7"/>
      <w:r>
        <w:rPr/>
        <w:t xml:space="preserve">Т 12.3.032, </w:t>
      </w:r>
      <w:bookmarkStart w:id="8" w:name="OCRUncertain2079"/>
      <w:r>
        <w:rPr/>
        <w:t>ПУ</w:t>
      </w:r>
      <w:bookmarkStart w:id="9" w:name="OCRUncertain2080"/>
      <w:bookmarkEnd w:id="8"/>
      <w:r>
        <w:rPr/>
        <w:t xml:space="preserve">Э (издание 7), </w:t>
      </w:r>
      <w:bookmarkEnd w:id="9"/>
      <w:r>
        <w:rPr/>
        <w:t>СНиП 21-01-97 (2002), ППБ 01-0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пуск к электромонтажным работам и работы производить в соответствии с Правилами технической эксплуатации электроустановок потребителей (ПТЭЭП-2003), Межотраслевыми правилами по охране труда при эксплуатации электроустановок (ПОТ РМ-016-2001, РД 153-34.0-03.150-00) и Правилами устройства электроустановок (ПУЭ седьмого издания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6"/>
          <w:szCs w:val="16"/>
        </w:rPr>
      </w:pPr>
      <w:r>
        <w:rPr/>
        <w:t>Приемку работ осуществлять в соответствии с «Инструкцией по оформлению приемо-сдаточной документации по электромонтажным работам» (ВСН 123-90), а также Территориальными строительными нормами Архангельской области ТСН 12-323-2003 «Приемка и ввод в эксплуатацию законченных строительством объектов. Основные положения»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исполнительной документации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56"/>
        <w:jc w:val="both"/>
        <w:rPr/>
      </w:pPr>
      <w:r>
        <w:rPr/>
        <w:t>При  производстве работ МОУ СОШ № 4 руководствоваться 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56"/>
        <w:jc w:val="both"/>
        <w:rPr/>
      </w:pPr>
      <w:r>
        <w:rPr/>
        <w:t>Правилами устройства электроустановок изд.7, утвержденных Минэнерго  РФ пр.    № 204 от 08.08.2003г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56"/>
        <w:jc w:val="both"/>
        <w:rPr/>
      </w:pPr>
      <w:r>
        <w:rPr/>
        <w:t>СНиП 3.05.06.-95 «Электротехнические устройства», а также требованиями государственных стандартов , технических условий и ведомственных нормативных доку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лектропроводка наружная в кабель - канале (гофре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бор и монтаж  электропроводок осуществлять по ГОСТ Р 50571.15, МЭК 364-5-52-9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четные электрические нагрузки определять в соответствии с п. 6, СП 31-110-200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имальные сечения проводников не должны быть менее значений, указанных в таблице 52J (ГОСТ Р 50571.15, МЭК 364-5-52-93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мые токовые нагрузки по ГОСТ Р 50571.2, МЭК 364- 5-52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льты управления установить наружно, на высоте не менее 1,80 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ходы в стене осуществить в стальных труб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обеспечения степени надежности, при монтаже соблюдать систему заземления </w:t>
      </w:r>
      <w:r>
        <w:rPr>
          <w:lang w:val="en-US"/>
        </w:rPr>
        <w:t>TN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S</w:t>
      </w:r>
      <w:r>
        <w:rPr/>
        <w:t xml:space="preserve">. </w:t>
      </w:r>
      <w:bookmarkStart w:id="10" w:name="OCRUncertain1260"/>
      <w:r>
        <w:rPr/>
        <w:t>Заземление и защитные меры безопасности в электроустановках должны соответствовать требованиям 1.7, 7.1, 7.2 ПУЭ и СНиП 3.05.06.</w:t>
      </w:r>
      <w:bookmarkEnd w:id="10"/>
    </w:p>
    <w:p>
      <w:pPr>
        <w:pStyle w:val="Normal"/>
        <w:numPr>
          <w:ilvl w:val="0"/>
          <w:numId w:val="3"/>
        </w:numPr>
        <w:jc w:val="both"/>
        <w:rPr/>
      </w:pPr>
      <w:r>
        <w:rPr/>
        <w:t>Заземление металлических корпусов электрооборудования, труб для прокладки кабелей произвести защитным проводником РЕ диаметром не менее диаметра фазного провода, но не менее 4 м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соединения должны быть доступны для их проверки, испытания и обслужи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обые условия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56"/>
        <w:jc w:val="both"/>
        <w:rPr>
          <w:sz w:val="16"/>
          <w:szCs w:val="16"/>
        </w:rPr>
      </w:pPr>
      <w:r>
        <w:rPr/>
        <w:t>Вновь установленное оборудование должно быть обеспечено гарантийными обязательствами подрядчика на его безаварийную эксплуатацию в течение 2-х ле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ЭМР  МОУ СОШ № 4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746"/>
        <w:gridCol w:w="1080"/>
        <w:gridCol w:w="1391"/>
        <w:gridCol w:w="1129"/>
      </w:tblGrid>
      <w:tr>
        <w:trPr>
          <w:trHeight w:val="487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монтажные работ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выключателей и роз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ветильников с лампами накал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ветильников для люминесцентных ла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ветильников ДР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щитка распределитель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2.Монтажные работы по большому спортзалу,тренажерному залу,2раздевалки и подсобное помещени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ильников с люминесцентными лампами</w:t>
            </w:r>
            <w:r>
              <w:rPr>
                <w:sz w:val="22"/>
                <w:szCs w:val="22"/>
                <w:lang w:val="en-US"/>
              </w:rPr>
              <w:t>OPL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-236 SPORT 2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ильников с люминесцентными лампами 8</w:t>
            </w:r>
            <w:r>
              <w:rPr>
                <w:sz w:val="22"/>
                <w:szCs w:val="22"/>
                <w:lang w:val="en-US"/>
              </w:rPr>
              <w:t>AR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ыключ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ключателя 2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озеток 1СП з/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ЩР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 выключателя автоматического однополюсного, 1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 выключателей автоматических однополюсного, 16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 автоматов диффенц.ИЭК АД-1216/30/2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абель-канала 25х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абель-канала 40х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абеля силового ВВГ 3х2,5мм2 -1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абель-канала 25х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робок распределите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 гофротру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светильников аварийных </w:t>
            </w:r>
            <w:r>
              <w:rPr>
                <w:sz w:val="22"/>
                <w:szCs w:val="22"/>
                <w:lang w:val="en-US"/>
              </w:rPr>
              <w:t>VT</w:t>
            </w:r>
            <w:r>
              <w:rPr>
                <w:sz w:val="22"/>
                <w:szCs w:val="22"/>
              </w:rPr>
              <w:t xml:space="preserve"> 280 2* 8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2х режим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клейки указателя «Вых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тали полосовой горячекатаной марки СТ 3,толщ.2-6мм, ширина 30-40мм, перфорированной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3.Лестничный пролет блока №2 (со стороны хоккейного клуба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абель-канала 25х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абеля силового ВВГ 3х1,5мм2 -1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ильников НПО 22-60-055. 3626 УХЛ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ильников с люминесцентными лампами А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4х18, наклад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светильников аварийных </w:t>
            </w:r>
            <w:r>
              <w:rPr>
                <w:sz w:val="22"/>
                <w:szCs w:val="22"/>
                <w:lang w:val="en-US"/>
              </w:rPr>
              <w:t>VT</w:t>
            </w:r>
            <w:r>
              <w:rPr>
                <w:sz w:val="22"/>
                <w:szCs w:val="22"/>
              </w:rPr>
              <w:t xml:space="preserve"> 280 2* 8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2х режим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аклейки указателя «Вых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ыключ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ключателя 3х 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1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28"/>
          <w:szCs w:val="28"/>
        </w:rPr>
        <w:t>2.Требования охраны и безопасности тру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</w:tabs>
        <w:ind w:left="570" w:hanging="456"/>
        <w:jc w:val="both"/>
        <w:rPr/>
      </w:pPr>
      <w:r>
        <w:rPr>
          <w:sz w:val="26"/>
          <w:szCs w:val="26"/>
        </w:rPr>
        <w:t>Перед началом выполнения ЭМР Подрядчик  и Заказчик обязаны оформить акт – допуск на производство работ (приложении В, СНиП 12-03-200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</w:tabs>
        <w:ind w:left="570" w:hanging="45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электробезопасности в соответствии с п. 6.4 СНиП 12-03-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</w:tabs>
        <w:ind w:left="570" w:hanging="45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жаробезопасности в соответствии с п. 6.5 СНиП 12-03-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0" w:leader="none"/>
        </w:tabs>
        <w:ind w:left="570" w:hanging="456"/>
        <w:jc w:val="both"/>
        <w:rPr>
          <w:sz w:val="28"/>
          <w:szCs w:val="28"/>
        </w:rPr>
      </w:pPr>
      <w:r>
        <w:rPr>
          <w:sz w:val="26"/>
          <w:szCs w:val="26"/>
        </w:rPr>
        <w:t>Требования безопасности при электромонтажных и наладочных работах в соответствии с п.16 СНиП 12-04-2002.</w:t>
      </w:r>
    </w:p>
    <w:p>
      <w:pPr>
        <w:pStyle w:val="Normal"/>
        <w:ind w:firstLine="51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Заместитель директора МОУ СОШ №4 по АХР:</w:t>
        <w:tab/>
        <w:tab/>
        <w:tab/>
        <w:t xml:space="preserve">                             Л.Б.Козловская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08:00Z</dcterms:created>
  <dc:creator>User</dc:creator>
  <dc:description/>
  <cp:keywords/>
  <dc:language>en-US</dc:language>
  <cp:lastModifiedBy>Пользователь</cp:lastModifiedBy>
  <cp:lastPrinted>2008-10-14T13:25:00Z</cp:lastPrinted>
  <dcterms:modified xsi:type="dcterms:W3CDTF">2008-10-14T09:26:00Z</dcterms:modified>
  <cp:revision>6</cp:revision>
  <dc:subject/>
  <dc:title>  </dc:title>
</cp:coreProperties>
</file>