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0"/>
      </w:tblGrid>
      <w:tr>
        <w:trPr>
          <w:trHeight w:val="330" w:hRule="atLeast"/>
        </w:trPr>
        <w:tc>
          <w:tcPr>
            <w:tcW w:w="15460" w:type="dxa"/>
            <w:tcBorders/>
            <w:vAlign w:val="center"/>
          </w:tcPr>
          <w:p>
            <w:pPr>
              <w:pStyle w:val="Normal"/>
              <w:ind w:left="5852" w:hanging="0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15460" w:type="dxa"/>
            <w:tcBorders/>
            <w:vAlign w:val="center"/>
          </w:tcPr>
          <w:p>
            <w:pPr>
              <w:pStyle w:val="Normal"/>
              <w:ind w:left="5852" w:hanging="0"/>
              <w:rPr>
                <w:color w:val="000000"/>
              </w:rPr>
            </w:pPr>
            <w:r>
              <w:rPr>
                <w:color w:val="000000"/>
              </w:rPr>
              <w:t>к муниципальному контракту</w:t>
            </w:r>
          </w:p>
          <w:p>
            <w:pPr>
              <w:pStyle w:val="Normal"/>
              <w:ind w:left="5852" w:hanging="0"/>
              <w:rPr/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______ от   «__» ____________20___ г.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1"/>
          <w:sz w:val="24"/>
          <w:szCs w:val="24"/>
          <w:u w:val="single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существлению строительного контроля  за строительством и принятия от имени Заказчика решений во взаимоотношениях с подрядчиком </w:t>
      </w:r>
      <w:r>
        <w:rPr>
          <w:bCs/>
          <w:sz w:val="24"/>
          <w:szCs w:val="24"/>
        </w:rPr>
        <w:t>по строительству автомобильного путепровода на пересечении с железной дорогой на участке  ст. Плесецкая – г. Мирный с объездной автодорогой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требования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10"/>
        <w:jc w:val="both"/>
        <w:rPr>
          <w:color w:val="000000"/>
        </w:rPr>
      </w:pPr>
      <w:r>
        <w:rPr>
          <w:color w:val="000000"/>
          <w:spacing w:val="-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Работы должны соответствовать действующим СНиП и ГОСТ.</w:t>
        <w:br/>
        <w:t>Поставляемое оборудование должно соответствовать требованиям, установленным</w:t>
        <w:br/>
        <w:t>действующим законодательством, иметь необходимые сертификаты и декларации</w:t>
        <w:br/>
        <w:t>соответствия (при применении обязательной сертификации и декларирования</w:t>
        <w:br/>
        <w:t>соответствия). В своей деятельности руководствоваться действующими на время выполнения работ нормативными правовыми актами, стандартами, строительными нормами, правилами и другими нормативно-техническими документами Российской Федерации и Архангельской области.</w:t>
      </w:r>
    </w:p>
    <w:p>
      <w:pPr>
        <w:pStyle w:val="Normal"/>
        <w:ind w:firstLine="71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Срок выполнения работ:  со дня заключения контракта до 1 марта 2011 год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1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overflowPunct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Технико-экономические показатели объек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134"/>
        <w:gridCol w:w="2977"/>
      </w:tblGrid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роги (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ая длина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0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основ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римыкающей дорог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color w:val="000000"/>
                <w:sz w:val="24"/>
                <w:szCs w:val="24"/>
              </w:rPr>
              <w:t>в т.ч. путе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ая скор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основ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/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ов №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/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римыкающе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/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земляного поло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основ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римыкающе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проезже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основ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съезда № 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римыкающей дорог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разделительной пол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орожной одежды и 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ого тип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сфальтобет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ты и путепроводы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/ 15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на основной дор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на съездах №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на примыкающей дорог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/ 15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в т.ч.: путепровод через ж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/ 8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путепровод через а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/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/ 7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сооруж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10+2х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е нагруз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скусствен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14; Н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дорожную одеж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о основной дор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-110 к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о съездам №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>-100 к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о примыкающей дор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>-100 к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звязки в разных  уров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я и примыкания в од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для КПП «Буря-2» с двумя стоянками для автомобиле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на въезде в г. Мирный – на 40 ст. мес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на выезде из г. Мирный - на 10 ст.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стро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обеспечить сотрудникам необходимые условия для работы (инструмент, средства измерений и контроля, связи и т. п.) и оказывает нижеперечисленные услуги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</w:t>
      </w:r>
      <w:r>
        <w:rPr>
          <w:color w:val="000000"/>
          <w:sz w:val="24"/>
          <w:szCs w:val="24"/>
          <w:u w:val="single"/>
        </w:rPr>
        <w:t>На стадии подготовки к строительству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выполняет подготовительные работы, получает в установленном порядке необходимые согласования и разрешения для использования земельного участка для нужд  строитель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изучение строительной площадки на предмет подтверждения отсутствия факторов, опасных для здоровья люд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т в установленном порядке разрешение на строительство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т подтверждение действия всех выданных технических условий при разработке проекта и сметной документации на строительство объек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т разрешение на выполнение строительно-монтажных работ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2. </w:t>
      </w:r>
      <w:r>
        <w:rPr>
          <w:color w:val="000000"/>
          <w:sz w:val="24"/>
          <w:szCs w:val="24"/>
          <w:u w:val="single"/>
        </w:rPr>
        <w:t>В области подготовки и использования площадки строительства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ет документы по отводу земельного участ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назначает лицо, ответственное за строительную площадку, или передает эту ответственность строительной организ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получает разрешение соответствующих эксплуатационных органов на использование на период проведения строительно-монтажных работ действующих коммуникаций, источников, водо-, и энергоснабж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оформляет документы на вырубку и пересадку деревьев, очистку территории от мешающих строительству объек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объемы и места вывоза и завоза грунта и плодородного слоя почв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ет геодезическую разбивочную основу для строитель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 разбивку осей и трасс  сооружений объект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 расчет остаточной стоимости  подлежащих вырубке лесных насажд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т разрешение на производство работ в зоне воздушных линий электропередачи в полосе отвода железных и автомобильных дорог, подземных коммуникаций и инженерных сооруж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реализацию возвратных материалов, получаемых от попутной добычи и рубки насаждений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3. </w:t>
      </w:r>
      <w:r>
        <w:rPr>
          <w:color w:val="000000"/>
          <w:sz w:val="24"/>
          <w:szCs w:val="24"/>
          <w:u w:val="single"/>
        </w:rPr>
        <w:t>В области контроля  за ходом строительства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согласовывает с Заказчиком перечень лиц, которые от имени Заказчика будут уполномочены  оказывать услуги по осуществлению строительного контроля  за строительством и принятию от имени Заказчика решений во взаимоотношениях с подрядчиком при проведении строительно-монтажных работ и проверке качества используемых материалов, конструкций и оборудования, принятии скрытых и законченных работ и выдаче предписаний о прекращении или временной приостановке работ. Численность персонала, уполномоченного оказывать услуги по осуществлению строительного контроля за строительством  объекта обосновывается расчетом трудозатрат в соответствии с выполняемыми функциям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обеспечивает контроль за проведением строительно-монтажных работ и проверку качества используемых материалов, конструкций и оборудования и делает об этом запись в «Общий журнал работ» и индивидуальный журнал технического надзора за производством работ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езжать на Объект строительства в соответствии с Календарным планом работ и План - график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соответствия выполненных работ проекту. Все замечания или отступления от проекта заносятся Исполнителем в Общий журнал работ и индивидуальный журнал технического надзора за производством  рабо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регистрирует в государственных контролирующих органах должностных лиц, ответственных за проведение работ повышенной опасности и соблюдение специальных требований поднадзорных служб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т разрешение на выполнение строительно-монтажных рабо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передает Подрядчику документы об отводе земельного участка, необходимые согласования и разреш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осуществляет вынос в натуру границ участка, красных линий и других линий регулирования застройки, высотных отметок, осей зданий и сооружений, трасс инженерных коммуникаций, а также границ стройплощад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ет и передает строительной организации геодезическую разбивочную основ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сообщает Подрядчику установленные места складирования и вывоза грунта, мусора, материалов от разборки, рубки насаждений, непригодных для вторичного использования, карьеров для завоза недостающего грунта, точки подключения и передает разрешения на подключение к действующим сетям энергоснабжения, водоснабжения, канализации и др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на утверждение Заказчику графики выполнения работ Подрядчик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проверяет наличие необходимых лицензий и сертификатов у исполнителей работ и поставщиков материал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устанавливает порядок ведения исполнительной и производственной документации, не предусмотренной непосредственно нормативными документами, и сообщает об этом Подрядчику и Заказчик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согласовывает с Заказчиком и Подрядчиком конкретный состав приемосдаточной исполнительной документации, необходимой для приемки объекта в эксплуат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ывает с соответствующими организациями порядок установки, опробования и регистрации технологических подъемных механизмов и оборудования, работающего под повышенным давл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осуществляет строительный контроль за строительством, соответствием объема, стоимости и качества работ проектам, сметным расчетам и договорным ценам, строительным нормам и правилам на производство и приемку этих работ и делает об этом запись в « Общий журнал работ» и индивидуальный журнал технического надзора за производством  рабо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ирует выполнение графика производства работ Подрядчик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ет в приемке от Подрядчика законченных рабо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производит освидетельствование скрытых работ и промежуточную приемку ответственных конструкций и делает об этом запись в «Общий журнал работ» и индивидуальный журнал технического надзора за производством рабо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осуществляет контроль за качеством и соблюдением технологии производства работ, связанных с обеспечением надежности, прочности, устойчивости и долговечности конструкций  и  монтажа технологического и инженерного оборудования и делает об этом запись в « Общий журнал работ» и индивидуальный журнал технического надзора за производством рабо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проводит проверку соответствия производимых строительных и монтажных работ рабочей документации и требованиям строительных норм и правил и делает об этом запись в «Общий журнал работ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своевременно решает вопросы, связанные с необходимостью внесения изменений в проектную документацию в соответствии с требованиями ГОСТ Р «Основные требования к проектной и рабочей документации» и контролирует их исполнение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приемку в процессе строительства отдельных ответственных конструкций с составлением Акта освидетельствования ответственных конструк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роверяет объемы выполненных строительно-монтажных работ по объекту с представлением Заказчику следующих подписанных и заверенных печатью Исполнителя документов: 4 экземпляра КС-6а "Журнал учета выполненных работ", 4 экземпляра справки стоимости выполненных работ и затрат по форме № КС-3, 2 экземпляра актов приемки выполненных работ по форме № КС-2, попикетную ведомость объемов земляных работ, счет-фактуру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участие в приемке Объекта в эксплуатацию или по поручению заказчика быть его ответственным представителем при приемке указанного объекта в эксплуат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отступления от проекта, использования материалов и выполненных работ, качество которых не отвечает требованиям ТУ, ГОСТ и СН и П, по согласованию с Заказчиком дает предписание о приостановке работ и исправлении обнаруженных дефектов и вносит предложения Заказчику о предъявлении виновной стороне предусмотренных санк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риемку и ввод в эксплуатацию законченного строительством объек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Заказчику документы, необходимые для приемки объекта в эксплуат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риемки объекта в эксплуатацию передает в Комитет управления муниципальным имуществом и ЗР администрации объект строительства и необходимую документацию, включая гарантийные обязательства, а также техническую информацию в соответствии с Законом о защите прав потребит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color w:val="000000"/>
          <w:sz w:val="24"/>
          <w:szCs w:val="24"/>
          <w:u w:val="single"/>
        </w:rPr>
        <w:t>В области финансирования, учета, отчетности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оперативный учет, составляет и представляет отчетность в установленном порядке об использовании выделяемых на строительство средст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по запросу Заказчика информацию о ходе строительства и расходовании финансовых и иных материальных ресурс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проводит анализ затрат по отдельным статьям расходов и видам работ и услуг и принимает меры по эффективному использованию выделяемых Заказчиком ресурсов, обеспечивает контроль за расходованием денежных средств и списанием материальных ресурс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дает разъяснения по техническим и финансовым вопросам государственным контролирующим орган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участвует в освидетельствовании объектов, зданий и сооружений, подлежащих консервации, и в оформлении документов на консервацию или временное прекращение строительства, а также оценке их технического состояния при возобновлении рабо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участвует в проверках, проводимых органами государственного надзора, а также Заказчик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извещает органы государственного строительного надзора о выявленных случаях аварийного состояния на объекте строительст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0" w:hanging="0"/>
        <w:jc w:val="both"/>
        <w:rPr/>
      </w:pPr>
      <w:r>
        <w:rPr>
          <w:color w:val="000000"/>
          <w:sz w:val="24"/>
          <w:szCs w:val="24"/>
        </w:rPr>
        <w:t>осуществляет контроль за исполнением Подрядчиком предписаний государственных надзорных органов и авторского надзора, требований Заказчика в части безопасных методов ведения строительства, качества работ, используемых материалов и строительных конструкций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Требования к участникам размещения заказа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Участник размещения заказа представляет Свидетельства СРО о допуске к работам,  по осуществлению строительного контроля привлекаемым застройщиком  или  заказчиком на основании  договора  юридическим  лицом или индивидуальным предпринимателем по видам работ, которые оказывают влияние на безопасность объекта капитального строительства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4.1 Строительный контроль при строительстве, реконструкции и капитальном ремонте автомобильных дорог и аэродромов, мостов, эстакад и путепроводов (группы видов работ)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4"/>
          <w:szCs w:val="24"/>
        </w:rPr>
        <w:t>4.1.1 устройство автомобильных дорог и аэродромодов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03:00Z</dcterms:created>
  <dc:creator>SEW</dc:creator>
  <dc:description/>
  <cp:keywords/>
  <dc:language>en-US</dc:language>
  <cp:lastModifiedBy>SEW</cp:lastModifiedBy>
  <cp:lastPrinted>2010-12-17T16:24:00Z</cp:lastPrinted>
  <dcterms:modified xsi:type="dcterms:W3CDTF">2010-12-17T13:24:00Z</dcterms:modified>
  <cp:revision>6</cp:revision>
  <dc:subject/>
  <dc:title/>
</cp:coreProperties>
</file>