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Муниципальному контракту №1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тановку счетчиков учета холодной воды в здании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МОУ ДОД ДД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Настоящим заданием поручается подрядной организации произвести установку приборов учета холодной воды в здании МОУ ДОД ДДТ находящийся по адресу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Мирный ул. Ломоносова  д.10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анные и требования для производства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Общие треб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Работы по установке приборов учета холодной воды  выполнять в соответствии со СНиП 3.05.01-85   и  СНиП 2.04.01-8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рименяемые материалы должны соответствовать требованиям государственных стандартов, а также технических условий, утвержденных в установленном порядке согласно установленному перечню, и иметь сертификат соответств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before="0" w:after="180"/>
        <w:ind w:left="357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  В случае выявления при исполнении Контракта потребности в дополнительных Работах, не предусмотренных  Контрактом, но связанных с Работами по Контракту, Заказчик в одностороннем порядке вправе изменить объем определенных видов работ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/>
          <w:spacing w:val="-9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дание на выполнение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Работы выполнить в соответствии с Перечнем работ на установку приборов учета холодной воды в здании МОУ ДОД ДД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еречень работ по установке приборов учета холодной воды в здании МОУ ДОД ДД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в до 10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 и масса возвратных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94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адвижек диаметром до 1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водомеров диаметром до 1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на трубопроводах и стальных труб диаметром до 10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 76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</w:tr>
      <w:tr>
        <w:trPr>
          <w:trHeight w:val="8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шаровых стальных сварных кранов с ручкой для жидких сред </w:t>
            </w:r>
            <w:r>
              <w:rPr>
                <w:lang w:val="en-US"/>
              </w:rPr>
              <w:t>DN</w:t>
            </w:r>
            <w:r>
              <w:rPr/>
              <w:t xml:space="preserve"> 25 мм, </w:t>
            </w:r>
            <w:r>
              <w:rPr>
                <w:lang w:val="en-US"/>
              </w:rPr>
              <w:t>PN</w:t>
            </w:r>
            <w:r>
              <w:rPr/>
              <w:t xml:space="preserve"> 40, </w:t>
            </w:r>
            <w:r>
              <w:rPr>
                <w:lang w:val="en-US"/>
              </w:rPr>
              <w:t>L</w:t>
            </w:r>
            <w:r>
              <w:rPr/>
              <w:t>=230 мм (</w:t>
            </w:r>
            <w:r>
              <w:rPr>
                <w:lang w:val="en-US"/>
              </w:rPr>
              <w:t>Naval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 стальных, сварных диаметром 100-25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действующие внутренние сети трубопроводов отопления и водоснабжения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рез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 (водомеров) диаметром до 4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четчик (водомер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фильт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для воды в трубопроводах систем отопления диаметром 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рматуры фланцевой с электрическим приводом на условное давление до 4 МПа, диаметр условного прохода 8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мановакум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в коробах, сечением до 6 м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приборам электрических проводов под винт с оконцеванием наконе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нц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а (на 1 кнопку) электро-контактный магнитоконтактный в нормальном исполн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магнитный общего назначения отдельно стоящий, устанавливаемый на конструкции пола, на ток до 40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-двух-трехполюсный, устанавливаемый на конструкции  стены или колонны, на ток до 25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стену шкаф управления открытого исполнения высоты и шириной до 1000*800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фик и очередность выполнения работ согласовать с Заказчиком. </w:t>
      </w:r>
    </w:p>
    <w:p>
      <w:pPr>
        <w:pStyle w:val="Normal"/>
        <w:numPr>
          <w:ilvl w:val="0"/>
          <w:numId w:val="2"/>
        </w:numPr>
        <w:rPr/>
      </w:pPr>
      <w:r>
        <w:rPr/>
        <w:t>Все этапы выполненных работ предъявлять представителю Заказчика, оформлять в общем журнале производства работ, с составлением Актов на скрытые работы и составлением исполнительных схем.</w:t>
      </w:r>
    </w:p>
    <w:p>
      <w:pPr>
        <w:pStyle w:val="Normal"/>
        <w:numPr>
          <w:ilvl w:val="0"/>
          <w:numId w:val="2"/>
        </w:numPr>
        <w:rPr/>
      </w:pPr>
      <w:r>
        <w:rPr/>
        <w:t>Приемку-сдачу работ осуществлять в соответствии с СНиП 3.01.04-8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нительную документацию представить на весь объем выполненных работ, в соответствии с перечнем предоставляемых приемочной комиссии документов по приемке в эксплуатацию объект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Требования охраны и безопасности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еред началом выполнения строительно-монтажных работ Подрядчик и Заказчик обязаны оформить акт-допуск на производство СМР (приложении В, СНиП 12-03-2001).</w:t>
      </w:r>
    </w:p>
    <w:p>
      <w:pPr>
        <w:pStyle w:val="Normal"/>
        <w:numPr>
          <w:ilvl w:val="0"/>
          <w:numId w:val="4"/>
        </w:numPr>
        <w:rPr/>
      </w:pPr>
      <w:r>
        <w:rPr/>
        <w:t>Допуск на рабочее место посторонних лиц, а также работников в нетрезвом состоянии  запрещается.</w:t>
      </w:r>
    </w:p>
    <w:p>
      <w:pPr>
        <w:pStyle w:val="Normal"/>
        <w:numPr>
          <w:ilvl w:val="0"/>
          <w:numId w:val="4"/>
        </w:numPr>
        <w:rPr/>
      </w:pPr>
      <w:r>
        <w:rPr/>
        <w:t>Обеспечение электробезопасности в соответствии с п. 6.4 СНиП 12-03-200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еспечение безопасности при погрузо-разгрузочных работах в соответствии с п.8 СНиП 12-03-2001. 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 безопасности при выполнении сварочных работ в соответствии с п.9.3 СНиП 12-04-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АХР                                 Н.В.Прот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ОУ ДОД ДДТ                           А.Е. То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4:00Z</dcterms:created>
  <dc:creator>www.PHILka.RU</dc:creator>
  <dc:description/>
  <cp:keywords/>
  <dc:language>en-US</dc:language>
  <cp:lastModifiedBy>Хозяин</cp:lastModifiedBy>
  <cp:lastPrinted>2010-12-17T10:33:00Z</cp:lastPrinted>
  <dcterms:modified xsi:type="dcterms:W3CDTF">2010-12-17T07:33:00Z</dcterms:modified>
  <cp:revision>3</cp:revision>
  <dc:subject/>
  <dc:title>ТЕХНИЧЕСКОЕ ЗАДАНИЕ</dc:title>
</cp:coreProperties>
</file>