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</w:t>
      </w:r>
      <w:r>
        <w:rPr>
          <w:b w:val="false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ведующий ЦРР-ДС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Ю. Юр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»_________ 2010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ТЕХНИЧЕСКОЕ  ЗАДАНИЕ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емонт полов коридоров второго и третьего этаж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стоящим заданием поручается подрядной  организации провести ремонт полов коридоров второго и третьего этажей муниципального дошкольного образовательного учреждения Центра развития ребёнка – детского сада № 2 «Солнышко» города Мирный, Архангельской области, расположенного по адресу: </w:t>
      </w:r>
      <w:r>
        <w:rPr>
          <w:b/>
          <w:sz w:val="24"/>
        </w:rPr>
        <w:t>г. Мирный, ул. Дзержинского, д. 46-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ные и требования для производства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боты по устройству полов коридоров второго и третьего этажей выполнять в соответствии со СНиП 3.04.01-87 (табл.20,пп №3.4,3.7-3.10; п.п. 4.3;4.8; 4.9; 4.14, табл.17, 22, 25.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меняемое оборудование и материалы должны соответствовать требованиям государственных стандартов, а также технических условий, утверждённых в установленном порядке  согласно установленному перечню, и иметь сертификаты соответствия, сертификаты пожарной безопасности и санитарно-эпидемиологические заключе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блюдать культуру производства в процессе проведения работ и по их окончанию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Приёмку – сдачу работ осуществлять в соответствии с СНиП 3.01.04-87 «Приемка в эксплуатацию законченных строительством объектов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Задание на выполнение рабо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боты выполнить в соответствии с перечнем работ.</w:t>
      </w:r>
    </w:p>
    <w:p>
      <w:pPr>
        <w:pStyle w:val="Heading2"/>
        <w:rPr>
          <w:sz w:val="24"/>
        </w:rPr>
      </w:pPr>
      <w:r>
        <w:rPr>
          <w:sz w:val="24"/>
        </w:rPr>
        <w:t>Перечень работ по ремонту полов коридоров второго и третьего этажей муниципального дошкольного образовательного учреждения Центра развития ребёнка – детского сада № 2 «Солнышко»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560"/>
        <w:gridCol w:w="1134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ём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Кол - 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борка плинтусов: деревянны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борка покрытий полов: из линоле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борка стяжек: цементных толщиной 20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борка стяжек: цементных на каждые 5мм изменения толщины стяжки добавлять или исключить к н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стяжек: цементных толщиной 50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ройство пола керамической плит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литка износоустойчивая, цвет согласовать с заказчи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плинту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1. График и очередность выполнения работ согласовать с Заказчиком. </w:t>
      </w:r>
    </w:p>
    <w:p>
      <w:pPr>
        <w:pStyle w:val="Normal"/>
        <w:widowControl w:val="false"/>
        <w:spacing w:lineRule="auto" w:line="256"/>
        <w:ind w:left="34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 Все этапы выполненных работ предъявлять представителю Заказчика, оформлять в Журнале производства работ с последующим составлением Актов скрытых работ. </w:t>
      </w:r>
    </w:p>
    <w:p>
      <w:pPr>
        <w:pStyle w:val="Normal"/>
        <w:widowControl w:val="false"/>
        <w:spacing w:lineRule="auto" w:line="256"/>
        <w:ind w:left="34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Сдачу объекта приемочной комиссии  осуществлять по Акту выполненных работ (КС-2) на основании исполнительной сметы.</w:t>
      </w:r>
    </w:p>
    <w:p>
      <w:pPr>
        <w:pStyle w:val="Normal"/>
        <w:widowControl w:val="false"/>
        <w:spacing w:lineRule="auto" w:line="256"/>
        <w:ind w:left="34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 Исполнительную документацию представить на весь объем выполненных работ, в соответствии с Перечнем представляемых приемочной комиссии документов по приемке в эксплуатацию объекта после текущего ремо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Требования охраны и безопасности труд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</w:tabs>
        <w:jc w:val="both"/>
        <w:rPr>
          <w:sz w:val="24"/>
        </w:rPr>
      </w:pPr>
      <w:r>
        <w:rPr>
          <w:sz w:val="24"/>
        </w:rPr>
        <w:t>Перед началом выполнения строительных работ Подрядчик  и Заказчик обязаны оформить акт – передачи помещения. Допуск на рабочее место посторонних лиц, а также работников в нетрезвом состоянии или не занятых на работах на данной территории запреща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</w:tabs>
        <w:jc w:val="both"/>
        <w:rPr>
          <w:sz w:val="24"/>
        </w:rPr>
      </w:pPr>
      <w:r>
        <w:rPr>
          <w:sz w:val="24"/>
        </w:rPr>
        <w:t>Обеспечение электробезопасности в соответствии с п. 6.4 СНиП 12-03-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</w:tabs>
        <w:jc w:val="both"/>
        <w:rPr>
          <w:sz w:val="24"/>
        </w:rPr>
      </w:pPr>
      <w:r>
        <w:rPr>
          <w:sz w:val="24"/>
        </w:rPr>
        <w:t>Обеспечение пожаробезопасности в соответствии с п. 6.5 СНиП 12-03-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</w:tabs>
        <w:jc w:val="both"/>
        <w:rPr>
          <w:sz w:val="24"/>
        </w:rPr>
      </w:pPr>
      <w:r>
        <w:rPr>
          <w:sz w:val="24"/>
        </w:rPr>
        <w:t>Обеспечение безопасности при погрузочно-разгрузочных работах в соответствии с п.8 СНиП 12-03-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</w:tabs>
        <w:jc w:val="both"/>
        <w:rPr>
          <w:sz w:val="24"/>
        </w:rPr>
      </w:pPr>
      <w:r>
        <w:rPr>
          <w:sz w:val="24"/>
        </w:rPr>
        <w:t>Требования безопасности при выполнении электросварочных и газопламенных работ в соответствии с п. 9 СНиП 12-03-2001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меститель заведующего по АХР ______________________Титова О.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6"/>
      <w:ind w:left="340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10:00Z</dcterms:created>
  <dc:creator>1</dc:creator>
  <dc:description>JU$t bEEn CAPuted!</dc:description>
  <cp:keywords/>
  <dc:language>en-US</dc:language>
  <cp:lastModifiedBy>1</cp:lastModifiedBy>
  <cp:lastPrinted>2010-05-20T10:12:00Z</cp:lastPrinted>
  <dcterms:modified xsi:type="dcterms:W3CDTF">2010-05-20T06:12:00Z</dcterms:modified>
  <cp:revision>5</cp:revision>
  <dc:subject/>
  <dc:title>«СОГЛАСОВАНО»</dc:title>
</cp:coreProperties>
</file>