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ХАНГЕЛЬСКАЯ ОБЛАСТЬ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Е СОБРА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АПЛЬНОГО ОБРАЗОВАНИЯ МИРНЫЙ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164170, г. Мирный, ул. Ленина, д.33, тел. 5-04-09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__________________________СЕСС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(третьего созыва)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«01»июня 2007 г.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157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/>
        <w:t>ОБ УТВЕРЖДЕНИИ ПОЛОЖЕНИЯ О ПОРЯДКЕ УЧЕТА  НЕБЛАГОПОЛУЧНЫХ СЕМЕЙ, А ТАКЖЕ СЕМЕЙ, ИМЕЮЩИХ ДЕТЕЙ, НАХОДЯЩИХСЯ В  СОЦИАЛЬНО ОПАСНОМ ПОЛОЖЕНИ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8"/>
        </w:rPr>
        <w:t>В соответствии с п. 2 ст. 5 Федерального  Закона от 24.06.1999 г. «Об основах системы профилактики и безнадзорности несовершеннолетних» № 120-ФЗ, рассмотрев предложение Администрации Мирного об утверждении Положения о порядке учета неблагополучных семей, а также семей, имеющих детей, находящихся в социально опасном положении муниципальное Собра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РЕШИЛО: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прилагаемое Положение о порядке учета неблагополучных семей, а также семей, имеющих детей, находящихся в социально опасном положен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ешение вступает в силу со дня опубликования в газете «Вестник космодрома».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эр Мирного                                                                   В.Н.СОЛОДОВ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</w:t>
      </w:r>
      <w:r>
        <w:rPr/>
        <w:t>ПОЛОЖЕНИЕ О ПОРЯДКЕ УЧЕТА  НЕБЛАГОПОЛУЧНЫХ СЕМЕЙ, А ТАКЖЕ СЕМЕЙ, ИМЕЮЩИХ ДЕТЕЙ, НАХОДЯЩИХСЯ В  СОЦИАЛЬНО ОПАСНОМ ПОЛОЖЕНИИ</w:t>
      </w:r>
    </w:p>
    <w:p>
      <w:pPr>
        <w:pStyle w:val="TextBody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 xml:space="preserve">Настоящее Положение разработано в соответствии с Федеральным Законом «Об основах системы профилактики безнадзорности и правонарушений несовершеннолетних» от 24 июня 1999 года № 120-ФЗ, в целях комплексного взаимодействия всех органов системы профилактики безнадзорности и правонарушений несовершеннолетних, для прекращения и предотвращения противоправного или преступного поведения родителей (законных представителей) по отношению к ребенку (детям), защите прав и охраняемых законом интересов ребенка, сохранения семьи, оказания им всесторонней помощи и поддержки, а также предотвращение безнадзорности, беспризорности, правонарушений, преступлений и антиобщественных деяний несовершеннолетних, проживающих и воспитывающихся в неблагоприятной социальной среде, выявление и устранение причин и условий, способствующих этому.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1.1 </w:t>
      </w:r>
      <w:r>
        <w:rPr/>
        <w:t>Для целей настоящего положения применяются следующие понятия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/>
        </w:rPr>
        <w:t>неблагополучная семья</w:t>
      </w:r>
      <w:r>
        <w:rPr/>
        <w:t xml:space="preserve"> – семья, </w:t>
        <w:tab/>
        <w:t>находящаяся в социально опасном положении или относящаяся к семье «группы социального риска»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/>
        </w:rPr>
        <w:t>семья, имеющая детей, находящихся в социально опасном положении</w:t>
      </w:r>
      <w:r>
        <w:rPr/>
        <w:t xml:space="preserve"> - семья,  где родители (законные представители) несовершеннолетних не исполняют своих обязанностей по их воспитанию, обучению и (или) содержанию и (или) отрицательно влияют на их поведение либо жестоко обращаются с ними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/>
        </w:rPr>
        <w:t xml:space="preserve">семья «группы социального риска» – </w:t>
      </w:r>
      <w:r>
        <w:rPr/>
        <w:t xml:space="preserve">семья, где родители (законные представители) несовершеннолетнего стараются исполнять свои обязанности по воспитанию, содержанию и обучению своих детей, но, по не зависящим от них причинам или обстоятельствам, не могут обеспечить этого в полном объеме. </w:t>
      </w:r>
    </w:p>
    <w:p>
      <w:pPr>
        <w:pStyle w:val="TextBody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остановка и снятие с профилактического учета</w:t>
      </w:r>
      <w:r>
        <w:rPr/>
        <w:t xml:space="preserve"> – занесение (исключение) сведений о неблагополучной семье в общей базе данных межведомственного профилактического учета. </w:t>
      </w:r>
    </w:p>
    <w:p>
      <w:pPr>
        <w:pStyle w:val="TextBody"/>
        <w:jc w:val="both"/>
        <w:rPr/>
      </w:pPr>
      <w:r>
        <w:rPr>
          <w:b/>
        </w:rPr>
        <w:t xml:space="preserve">1.2 </w:t>
      </w:r>
      <w:r>
        <w:rPr/>
        <w:t>Органами системы профилактики безнадзорности и правонарушений несовершеннолетних, в которых ведется межведомственный учет неблагополучных семей являются</w:t>
      </w:r>
      <w:r>
        <w:rPr>
          <w:b/>
        </w:rPr>
        <w:t>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территориальная комиссия по делам несовершеннолетних и защите их прав (далее ТКДН и ЗП)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органы внутренних дел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орган социальной защиты населения и здравоохранения (далее ГУ «ОСЗН по г. Мирный»</w:t>
      </w:r>
      <w:r>
        <w:rPr>
          <w:u w:val="single"/>
        </w:rPr>
        <w:t>)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орган управления образованием (орган опеки и попечительства)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образовательные учреждения города, в том числе учреждения дополнительного образования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муниципальное учреждение здравоохранения «Центральная городская больница (далее МУЗ ЦГБ);</w:t>
      </w:r>
    </w:p>
    <w:p>
      <w:pPr>
        <w:pStyle w:val="TextBody"/>
        <w:numPr>
          <w:ilvl w:val="0"/>
          <w:numId w:val="3"/>
        </w:numPr>
        <w:jc w:val="both"/>
        <w:rPr>
          <w:b/>
          <w:b/>
        </w:rPr>
      </w:pPr>
      <w:r>
        <w:rPr/>
        <w:t>отдел воспитательной работы войсковой части 13991(далее ОВР в/ч 13991)</w:t>
      </w:r>
    </w:p>
    <w:p>
      <w:pPr>
        <w:pStyle w:val="TextBody"/>
        <w:ind w:firstLine="567"/>
        <w:jc w:val="both"/>
        <w:rPr>
          <w:b/>
          <w:b/>
        </w:rPr>
      </w:pPr>
      <w:r>
        <w:rPr>
          <w:b/>
        </w:rPr>
        <w:t>1.3 Основаниями для постановки неблагополучных семей на межведомственный учет признаютс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исьменное сообщение учреждений здравоохранения об оставлении ребенка (детей) без необходимого ухода в условиях стационара без уважительных причин, сроком более чем на 2 дня в возрасте до 5 ле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исьменное сообщение учреждений здравоохранения о ненадлежащем контроле за физическим или  психическим состоянием ребенка, оставлением его без медицинской помощи, а также в условиях угрожающих его жизни и здоровью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исьменное сообщение образовательных учреждений об отсутствии контроля со стороны родителей (законных представителей) за процессом обучения ребенка (детей) и препятствующих, либо не принимающих мер, к получению  им (ими) основного общего образования до достижения возраста 15 ле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выявленные самостоятельно органами системы профилактики безнадзорности и правонарушений несовершеннолетних неблагополучные семь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 вступившим в законную силу постановлениям суда, в случае передачи несовершеннолетнего, совершившего преступное деяние, под надзор родителей (законных представителей) на основании п. «б»  ч. 2 ст. 90 УК РФ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по вступившим в законную силу постановлениям суда о совершении родителями (законными представителями) преступлений против несовершеннолетних, но не лишенным вследствие этого родительских прав и не ограниченных в родительских правах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емьи, в которых несовершеннолетние систематически совершают антиобщественные деяния (более 2 раз в течение 6 месяцев), переданные решением ТКДН и ЗП под надзор родителей (законных представителей) согласно п. «е» ст. 18 Положения о КДН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устные и письменные обращения граждан, учреждений, организаций, а также предприятий независимо от их организационно-правовой формы и формы собственности о ненадлежащем исполнении родителями (законными представителями)  обязанностей, возложенных на них действующим законодательством, а также жестокого обращения с ребенком (детьми), зарегистрированные в установленном порядке в ТКДН и ЗП.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/>
        <w:t>1.4 Вопрос о постановке и снятии неблагополучной семьи с учета решается коллегиально, принимается простым большинством голосов. Принятое решение оформляется постановлением и в течение 3 дней рассылается в адрес заинтересованных сторон.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/>
        <w:t>1.5 В постановлении разъясняется право и порядок обжалования принятого решения по аналогии с порядком обжалования, установленным Положением о комиссиях по делам несовершеннолетних.</w:t>
      </w:r>
      <w:r>
        <w:rPr>
          <w:b/>
        </w:rPr>
        <w:t xml:space="preserve">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lang w:val="en-US"/>
        </w:rPr>
        <w:t>II</w:t>
      </w:r>
      <w:r>
        <w:rPr>
          <w:b/>
        </w:rPr>
        <w:t>. Порядок постановки неблагополучной семьи на  межведомственный учет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993" w:leader="none"/>
        </w:tabs>
        <w:jc w:val="both"/>
        <w:rPr/>
      </w:pPr>
      <w:r>
        <w:rPr/>
        <w:t xml:space="preserve">После поступления информации, указанной в п. 1.3 настоящего Положения комиссия, состоящая  из представителя органа управления образованием (органа опеки и попечительства), ГУ «ОСЗН по г. Мирный», ТКДН и ЗП, а при необходимости сотрудника подразделения по делам несовершеннолетних ОВД г. Мирного, в течение 2 дней проводит посещение семьи и проверяет  полноту и достоверность информации, а так же оформляет посещение актом обследования материально-бытовых условий проживания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В случае поступления заявлений, обращений и иных способах информирования любого органа системы профилактики в течение 1 дня необходимо проинформировать все органы системы профилактики безнадзорности и правонарушений несовершеннолетних, перечисленные в пункте 1.2 настоящего Положения, кроме образовательных учреждений, учреждений дополнительного образования, МУЗ ЦГБ, ОВР в/ч 13991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Образовательные учреждения, учреждения дополнительного образования, ОВР в/ч 13991 и МУЗ ЦГБ информируются в случаях, когда ребенку требуется медицинское обследование, консультация специалистов-медиков, прохождение медицинского осмотра, консультации психологов образовательных учреждений, а также  иных случаях, когда необходим комплексный подход к работе с неблагополучной семьей, или данная семья является семьей военнослужащего, а также возможно достижение положительной динамики без принятия мер категоричного реагирования, в том числе отобрания ребенка, ограничение или лишение родительских прав, выселение за невозможностью совместного проживания и иных мер, предусмотренных действующим законодательством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В случае необходимости оказания помощи семье (в различных ее проявлениях), обнаружения ребенка (детей) в условиях, угрожающих его (их) жизни и здоровью, отсутствия должного исполнения родительских обязанностей и иных случаях, в которых законом предусматривается  принятие мер со стороны органов системы профилактики безнадзорности и правонарушений несовершеннолетних, вопрос о внесении данной семьи в общую межведомственную базу данных выносится на ближайшее заседание ТКДН и ЗП и принимается простым большинством голосов в виде постановления. Данный вопрос ставится перед ТКДН и ЗП в виде ходатайства с приложенным актом обследования от того органа системы профилактики, который получил сведения о семье, предусмотренные п.1.3 настоящего Положения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Информация о неблагополучной семье, вновь поставленной на учет решением ТКДН и ЗП, вносится в межведомственную базу данных тем органом системы профилактики, который получил сведения о семье, предусмотренные п. 1.3 настоящего Положения и вышел с ходатайством на заседании ТКДН и ЗП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Одновременно с принятием решения о постановке семьи на учет как неблагополучной, рассматривается вопрос о необходимости проведения индивидуальной профилактической работы  с семьей, целесообразности составления индивидуальной программы реабилитации на ребенка (детей), воспитывающихся в данной семье. Также рассматривается вопрос о мероприятиях, которые необходимо организовать и провести в приоритетном порядке, определяются ответственные за это должностные лица органов системы профилактики безнадзорности и правонарушений несовершеннолетних и сроки их проведения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Анонимные обращения в устной или письменной форме не являются основаниями для проведения проверок поступившей информации и никакого реагирования за собой не предполагают.         </w:t>
      </w:r>
    </w:p>
    <w:p>
      <w:pPr>
        <w:pStyle w:val="TextBody"/>
        <w:spacing w:before="120" w:after="120"/>
        <w:ind w:firstLine="567"/>
        <w:rPr/>
      </w:pPr>
      <w:r>
        <w:rPr>
          <w:b/>
          <w:lang w:val="en-US"/>
        </w:rPr>
        <w:t>III</w:t>
      </w:r>
      <w:r>
        <w:rPr>
          <w:b/>
        </w:rPr>
        <w:t>.Основания и порядок снятия неблагополучной семьи с межведомственного учета неблагополучных семей.</w:t>
      </w:r>
    </w:p>
    <w:p>
      <w:pPr>
        <w:pStyle w:val="TextBody"/>
        <w:ind w:firstLine="567"/>
        <w:jc w:val="both"/>
        <w:rPr/>
      </w:pPr>
      <w:r>
        <w:rPr/>
        <w:t>3.1 Семья может быть снята с межведомственного учета неблагополучных семей в случаях: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/>
        <w:t>если родители (законные представители) не были привлечены в течение 1 года к уголовной ответственности за преступления против несовершеннолетних, к административной ответственности по ст. 5.35; 6.10; 20.22 КоАП РФ, а также по ст. 19 Положения о комиссиях по делам несовершеннолетних и в том случае, если находящийся на их воспитании ребенок (дети) не совершил в течение последних 6 месяцев антиобщественных деяний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/>
        <w:t xml:space="preserve"> </w:t>
      </w:r>
      <w:r>
        <w:rPr/>
        <w:t xml:space="preserve">если при плановом посещении семьи сотрудниками органов системы профилактики безнадзорности и правонарушений несовершеннолетних не выявлено фактов злоупотребления спиртным, неисполнения обязанностей, возложенных действующим законодательством на родителей (законных представителей), а также иных фактов, явившихся основанием для постановки семьи на учет, регламентированных п.1.3 настоящего Положения. 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/>
        <w:t>в случае наступления совершеннолетия детей или признании их дееспособными до достижения 18-ти летнего возраста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/>
        <w:t>в случае перемены семьей места жительства (выезд за пределы ЗАТО)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/>
        <w:t>в случае смерти родителей (законных представителей)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/>
        <w:t>в случае лишения или ограничения в родительских правах, а также отобрания ребенка и помещения его в государственное учреждение, либо передачу под опеку (попечительство)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/>
        <w:t>в случае осуждения родителей (законных представителей) к мерам наказания, связанным с лишением свободы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/>
        <w:t>в случае признания родителей (законных представителей), в установленном действующим законодательством порядке, недееспособными или ограниченно дееспособными.</w:t>
      </w:r>
    </w:p>
    <w:p>
      <w:pPr>
        <w:pStyle w:val="TextBody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both"/>
        <w:rPr/>
      </w:pPr>
      <w:r>
        <w:rPr/>
        <w:t xml:space="preserve">3.2 В случае наступления оснований, изложенных в 3.1 настоящего Положения, семья подлежит снятию с межведомственного учета неблагополучных семей на основании мотивированного ходатайства любого из органов системы профилактики безнадзорности и правонарушений несовершеннолетних, указанных в п.1.2 настоящего Положения. К ходатайству должны быть приложены подтверждающие его содержание материалы и документы, а именно: характеристика с места работы или с места жительства (от участкового уполномоченного милиции ОВД г. Мирного), акт обследования материально-бытовых условий проживания семьи, по необходимости иные подтверждающие материалы).  </w:t>
      </w:r>
    </w:p>
    <w:p>
      <w:pPr>
        <w:pStyle w:val="TextBody"/>
        <w:ind w:firstLine="567"/>
        <w:jc w:val="both"/>
        <w:rPr/>
      </w:pPr>
      <w:r>
        <w:rPr/>
        <w:t xml:space="preserve">После изучения председателем или заместителем председателя ТКДН и ЗП поступившего ходатайства и сопутствующих материалов, назначается дата и место его рассмотрения. В случае полноты представленных обоснований, рассмотрение приурочивается к ближайшему заседанию ТКДН и ЗП. </w:t>
      </w:r>
    </w:p>
    <w:p>
      <w:pPr>
        <w:pStyle w:val="TextBody"/>
        <w:numPr>
          <w:ilvl w:val="1"/>
          <w:numId w:val="6"/>
        </w:numPr>
        <w:jc w:val="both"/>
        <w:rPr/>
      </w:pPr>
      <w:r>
        <w:rPr/>
        <w:t xml:space="preserve"> </w:t>
      </w:r>
      <w:r>
        <w:rPr/>
        <w:t>С момента принятия решения ТКДН и ЗП о постановке семьи на учет как неблагополучной, решение, о ее снятии с такого учета может быть принято не ранее, чем через 1 год. Срок, предусматривающий продолжительность нахождения на межведомственном учете, ограничений не имеет.</w:t>
      </w:r>
    </w:p>
    <w:p>
      <w:pPr>
        <w:pStyle w:val="TextBody"/>
        <w:spacing w:before="120" w:after="120"/>
        <w:rPr/>
      </w:pPr>
      <w:r>
        <w:rPr>
          <w:b/>
          <w:lang w:val="en-US"/>
        </w:rPr>
        <w:t>IV</w:t>
      </w:r>
      <w:r>
        <w:rPr>
          <w:b/>
        </w:rPr>
        <w:t>. Порядок формирования межведомственной базы данных  неблагополучных семей.</w:t>
      </w:r>
    </w:p>
    <w:p>
      <w:pPr>
        <w:pStyle w:val="TextBody"/>
        <w:ind w:firstLine="567"/>
        <w:jc w:val="both"/>
        <w:rPr/>
      </w:pPr>
      <w:r>
        <w:rPr/>
        <w:t xml:space="preserve">4.1 Сведения о семьях содержатся в электронном виде и на бумажном носителе. Пополнение базы данных производится не реже 1 раза в два месяца, путем внесения всеми задействованными в работе с той или иной семьей органами системы профилактики дополнений, изменений, данных о посещениях, оказания консультативной или материальной помощи, иной проделанной работе. </w:t>
      </w:r>
    </w:p>
    <w:p>
      <w:pPr>
        <w:pStyle w:val="TextBody"/>
        <w:ind w:firstLine="567"/>
        <w:jc w:val="both"/>
        <w:rPr/>
      </w:pPr>
      <w:r>
        <w:rPr/>
        <w:t>4.2 Контрольная база данных неблагополучных семей ведется в ТКДН и ЗП. Должностные лица, осуществляющие работу с семьями в органе системы профилактики, ведут свой учет на электронном информационном носителе (дискете) систематически его уточняя. 4.3  Каждое должностное лицо, осуществляющее работу с семьями в органе системы профилактики, обязано иметь свой электронный информационный носитель с данными межведомственного учета и систематически сверять их с контрольной базой.</w:t>
      </w:r>
    </w:p>
    <w:p>
      <w:pPr>
        <w:pStyle w:val="TextBody"/>
        <w:ind w:firstLine="567"/>
        <w:jc w:val="both"/>
        <w:rPr/>
      </w:pPr>
      <w:r>
        <w:rPr/>
        <w:t xml:space="preserve">4.4  Сведения, находящиеся в межведомственной базе данных неблагополучных семей могут быть предоставлены для использования по запросу суда, адвоката, сотрудников ОВД, семьи состоящей на учете, а также иных предусмотренных действующим законодательством случаях и являются конфиденциальными сведениями.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  <w:num w:numId="6">
    <w:abstractNumId w:val="2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7:00Z</dcterms:created>
  <dc:creator>Администрация</dc:creator>
  <dc:description/>
  <cp:keywords/>
  <dc:language>en-US</dc:language>
  <cp:lastModifiedBy>Klinet</cp:lastModifiedBy>
  <dcterms:modified xsi:type="dcterms:W3CDTF">2009-04-18T12:54:00Z</dcterms:modified>
  <cp:revision>5</cp:revision>
  <dc:subject/>
  <dc:title/>
</cp:coreProperties>
</file>