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 июля 1999 г. N 1817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7 апреля 1999 г. N 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НОРМ ПРЕДЕЛЬНО ДОПУСТИМ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ГРУЗОК ДЛЯ ЛИЦ МОЛОЖЕ ВОСЕМНАДЦАТИ ЛЕТ ПРИ ПОДЪЕМ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ПЕРЕМЕЩЕНИИ ТЯЖЕСТЕЙ ВРУЧНУЮ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Утвердить </w:t>
      </w:r>
      <w:hyperlink r:id="rId2">
        <w:r>
          <w:rPr>
            <w:rStyle w:val="InternetLink"/>
            <w:color w:val="0000FF"/>
          </w:rPr>
          <w:t>Нормы</w:t>
        </w:r>
      </w:hyperlink>
      <w:r>
        <w:rPr/>
        <w:t xml:space="preserve"> предельно допустимых нагрузок для лиц моложе восемнадцати лет при подъеме и перемещении тяжестей вручную согласно прилож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инистр тру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социального развит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.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инистерства тру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социального развит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7 апреля 1999 г. N 7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ОРМЫ ПРЕДЕЛЬНО ДОПУСТИМЫХ НАГРУЗ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ЛЯ ЛИЦ МОЛОЖЕ ВОСЕМНАДЦАТИ ЛЕТ ПРИ ПОДЪЕ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 ПЕРЕМЕЩЕНИИ ТЯЖЕСТЕЙ ВРУЧНУЮ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 рабо- │         Предельно допустимая масса груза в к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ы, показатели ├───────────────────────────┬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яжести труда  │           Юноши           │          Девушк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┬──────┬──────┬──────┼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4 лет│15 лет│16 лет│17 лет│14 лет│15 лет│16 лет│17 лет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 и пер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щение вруч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ю груза по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янно в те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ние рабочей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ны          │  3   │  3   │   4  │  4   │  2   │  2   │  3   │  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 и пер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щение груза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учную    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ечение не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1/3 ра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ей смены: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стоянно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олее 2-х раз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час)         │   6  │   7  │  11  │  13  │  3   │  4   │  5   │  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чередо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и с другой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ой (до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х раз в час) │  12  │  15  │  20  │  24  │  4   │  5   │  7   │  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ммарная масса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а, переме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емого в тече-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смены:   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дъем с ра-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чей поверх-  │      │      │      │      │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          │ 400  │  500 │ 1000 │ 1500 │  180 │  200 │  400 │  50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дъем с пола│ 200  │  250 │  500 │  700 │   90 │  100 │  200 │  250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мечания. 1. Подъем и перемещение тяжестей в пределах указанных норм допускаются, если это непосредственно связано с выполняемой постоянной профессиональной рабо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 массу поднимаемого и перемещаемого груза включается масса тары и упак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При перемещении грузов на тележках или в контейнерах прилагаемое усилие не должно превыш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юношей 14 лет - 12 кг, 15 лет - 15 кг, 16 лет - 20 кг, 17 лет - 24 к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девушек 14 лет - 4 кг, 15 лет - 5 кг, 16 лет - 7 кг, 17 лет - 8 кг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3823;fld=134;dst=100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9:00Z</dcterms:created>
  <dc:creator>MYY</dc:creator>
  <dc:description/>
  <cp:keywords/>
  <dc:language>en-US</dc:language>
  <cp:lastModifiedBy>MYY</cp:lastModifiedBy>
  <dcterms:modified xsi:type="dcterms:W3CDTF">2011-02-22T08:03:00Z</dcterms:modified>
  <cp:revision>1</cp:revision>
  <dc:subject/>
  <dc:title>Зарегистрировано в Минюсте РФ 1 июля 1999 г</dc:title>
</cp:coreProperties>
</file>