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29 июня 2004 года N 238-31-ОЗ</w:t>
        <w:br/>
        <w:br/>
      </w:r>
    </w:p>
    <w:p>
      <w:pPr>
        <w:pStyle w:val="ConsPlusNonformat"/>
        <w:widowControl/>
        <w:numPr>
          <w:ilvl w:val="0"/>
          <w:numId w:val="0"/>
        </w:numPr>
        <w:pBdr>
          <w:top w:val="single" w:sz="6" w:space="0" w:color="000000"/>
        </w:pBdr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РХАНГЕЛЬ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ЛАСТНОЙ 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ТРУДОУСТРОЙСТВЕ МОЛОДЕЖ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ня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рхангельским областны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обранием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</w:t>
      </w:r>
      <w:hyperlink r:id="rId2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от 29 июня 2004 года N 79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(в ред. законов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21.06.2006 </w:t>
      </w:r>
      <w:hyperlink r:id="rId3">
        <w:r>
          <w:rPr>
            <w:rStyle w:val="InternetLink"/>
            <w:color w:val="0000FF"/>
          </w:rPr>
          <w:t>N 187-11-ОЗ</w:t>
        </w:r>
      </w:hyperlink>
      <w:r>
        <w:rPr/>
        <w:t xml:space="preserve">, от 15.04.2009 </w:t>
      </w:r>
      <w:hyperlink r:id="rId4">
        <w:r>
          <w:rPr>
            <w:rStyle w:val="InternetLink"/>
            <w:color w:val="0000FF"/>
          </w:rPr>
          <w:t>N 3-2-ОЗ</w:t>
        </w:r>
      </w:hyperlink>
      <w:r>
        <w:rPr/>
        <w:t>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от 23.09.2009 </w:t>
      </w:r>
      <w:hyperlink r:id="rId5">
        <w:r>
          <w:rPr>
            <w:rStyle w:val="InternetLink"/>
            <w:color w:val="0000FF"/>
          </w:rPr>
          <w:t>N 64-5-ОЗ</w:t>
        </w:r>
      </w:hyperlink>
      <w:r>
        <w:rPr/>
        <w:t xml:space="preserve">, от 22.10.2009 </w:t>
      </w:r>
      <w:hyperlink r:id="rId6">
        <w:r>
          <w:rPr>
            <w:rStyle w:val="InternetLink"/>
            <w:color w:val="0000FF"/>
          </w:rPr>
          <w:t>N 76-6-О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областной закон обеспечивает социальную защиту молодежи в сфере занятости, определяет дополнительные экономические и организационные основы трудоустройства молодежи в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. Правовая основа трудоустройства молодежи в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Правовую основу обеспечения социальной защиты молодежи в Архангельской области в сфере занятости составляют </w:t>
      </w:r>
      <w:hyperlink r:id="rId7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Трудовой </w:t>
      </w:r>
      <w:hyperlink r:id="rId8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, </w:t>
      </w:r>
      <w:hyperlink r:id="rId9">
        <w:r>
          <w:rPr>
            <w:rStyle w:val="InternetLink"/>
            <w:color w:val="0000FF"/>
          </w:rPr>
          <w:t>Закон</w:t>
        </w:r>
      </w:hyperlink>
      <w:r>
        <w:rPr/>
        <w:t xml:space="preserve"> Российской Федерации "О занятости населения в Российской Федерации", другие законы и иные нормативные правовые акты Российской Федерации, областные законы и постановления Правительства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0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. Основные понятия, используемые в настоящем закон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настоящем законе используются следующие основны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олодежь - граждане в возрасте от 14 до 20 л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аботодатель - юридическое лицо (организация) либо физическое лицо, с которым работник состоит в трудовых отнош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3. Дополнительные основы социальной защиты молодежи в сфере занят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оциальная защита молодежи в сфере занятости обеспечивается органами государственной власти Архангельской области путем формирования организационных основ учета трудоустройства молодежи и стимулирования работодателей к созданию новых рабочих мест для трудоустройства молодежи за счет компенсаций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4. Категории граждан, для которых осуществляется социальная защита в сфере занят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 гражданам из числа молодежи, для которых осуществляется социальная защита в сфере занятости в соответствии с настоящим законом,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выпускники образовательных учреждений начального и среднего профессионального образования, не трудоустроившиеся в течение 12 месяцев после окончания образовате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граждане, не достигшие 18-летнего возраста, особо нуждающиеся в социальной защите и испытывающие трудности в поиске работы, направляемые органами службы занятости населения для трудоустройства. К их числу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выпускники детских до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дети-сир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дети, оставшиеся без попечения ро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дети-инвали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несовершеннолетние, освобожденные из воспитательных колоний или окончившие специальные учебно-воспитательные учреждения закрытого тип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несовершеннолетние, осужденные к наказанию, не связанному с лишением свободы, в том числе условно осужденны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несовершеннолетние, состоящие на профилактическом учете в подразделении по делам несовершеннолетних органов внутренних дел, комиссии по делам несовершеннолетних и защите их пра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) дети из малообеспеченных и (или) многодетных сем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и) дети одинокой матери (одинокого отц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к) дети из семьи, потерявшей кормиль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л) дети лиц, признанных в установленном федеральным законодательством порядке беженцами и вынужденными переселен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5. Компетенция органов государственной власти Архангельской области в сфере занятости молодеж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законов Архангельской области от 21.06.2006 </w:t>
      </w:r>
      <w:hyperlink r:id="rId12">
        <w:r>
          <w:rPr>
            <w:rStyle w:val="InternetLink"/>
            <w:color w:val="0000FF"/>
          </w:rPr>
          <w:t>N 187-11-ОЗ</w:t>
        </w:r>
      </w:hyperlink>
      <w:r>
        <w:rPr/>
        <w:t xml:space="preserve">, от 23.09.2009 </w:t>
      </w:r>
      <w:hyperlink r:id="rId13">
        <w:r>
          <w:rPr>
            <w:rStyle w:val="InternetLink"/>
            <w:color w:val="0000FF"/>
          </w:rPr>
          <w:t>N 64-5-О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Архангельское областное Собрание депута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а) исключен. - </w:t>
      </w:r>
      <w:hyperlink r:id="rId14">
        <w:r>
          <w:rPr>
            <w:rStyle w:val="InternetLink"/>
            <w:color w:val="0000FF"/>
          </w:rPr>
          <w:t>Закон</w:t>
        </w:r>
      </w:hyperlink>
      <w:r>
        <w:rPr/>
        <w:t xml:space="preserve"> Архангельской области от 15.04.2009 N 3-2-ОЗ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утверждает в составе областного бюджета расходы, связанные с реализацией долгосрочных целевых программ Архангельской области и мероприятий, способствующих обеспечению занятости молодежи, и расходы на выплату компенсаций работодателям на организацию новых рабочих мест для трудоустройства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законов Архангельской области от 15.04.2009 </w:t>
      </w:r>
      <w:hyperlink r:id="rId15">
        <w:r>
          <w:rPr>
            <w:rStyle w:val="InternetLink"/>
            <w:color w:val="0000FF"/>
          </w:rPr>
          <w:t>N 3-2-ОЗ</w:t>
        </w:r>
      </w:hyperlink>
      <w:r>
        <w:rPr/>
        <w:t xml:space="preserve">, от 23.09.2009 </w:t>
      </w:r>
      <w:hyperlink r:id="rId16">
        <w:r>
          <w:rPr>
            <w:rStyle w:val="InternetLink"/>
            <w:color w:val="0000FF"/>
          </w:rPr>
          <w:t>N 64-5-ОЗ</w:t>
        </w:r>
      </w:hyperlink>
      <w:r>
        <w:rPr/>
        <w:t xml:space="preserve">, от 22.10.2009 </w:t>
      </w:r>
      <w:hyperlink r:id="rId17">
        <w:r>
          <w:rPr>
            <w:rStyle w:val="InternetLink"/>
            <w:color w:val="0000FF"/>
          </w:rPr>
          <w:t>N 76-6-О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) исключен. - </w:t>
      </w:r>
      <w:hyperlink r:id="rId18">
        <w:r>
          <w:rPr>
            <w:rStyle w:val="InternetLink"/>
            <w:color w:val="0000FF"/>
          </w:rPr>
          <w:t>Закон</w:t>
        </w:r>
      </w:hyperlink>
      <w:r>
        <w:rPr/>
        <w:t xml:space="preserve"> Архангельской области от 23.09.2009 N 64-5-О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равительство Архангель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19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утверждает долгосрочные целевые программы Архангельской области, способствующие обеспечению занятости граждан из числа молодежи, особо нуждающихся в социальной защите и испытывающих трудности в поиске рабо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15.04.2009 N 3-2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определяет уполномоченный исполнительный орган государственной власти Архангельской области в сфере содействия трудоустройству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п. "б" в ред.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утверждает порядок выплаты компенсаций работодателям на организацию новых рабочих мест для трудоустройства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п. "в" в ред. </w:t>
      </w:r>
      <w:hyperlink r:id="rId22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определяет необходимое число вновь создаваемых работодателями рабочих мест для трудоустройства молодеж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законов Архангельской области от 21.06.2006 </w:t>
      </w:r>
      <w:hyperlink r:id="rId23">
        <w:r>
          <w:rPr>
            <w:rStyle w:val="InternetLink"/>
            <w:color w:val="0000FF"/>
          </w:rPr>
          <w:t>N 187-11-ОЗ</w:t>
        </w:r>
      </w:hyperlink>
      <w:r>
        <w:rPr/>
        <w:t xml:space="preserve">, от 23.09.2009 </w:t>
      </w:r>
      <w:hyperlink r:id="rId24">
        <w:r>
          <w:rPr>
            <w:rStyle w:val="InternetLink"/>
            <w:color w:val="0000FF"/>
          </w:rPr>
          <w:t>N 64-5-О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Уполномоченный исполнительный орган государственной власти Архангельской области в сфере содействия трудоустройству молод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частвует в установленном порядке в разработке и реализации долгосрочных целевых программ Архангельской области по обеспечению занятости граждан из числа молодежи, особо нуждающихся в социальной защите и испытывающих трудности в поиске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разрабатывает и утверждает ведомственные целевые программы Архангельской области по обеспечению занятости граждан из числа молодежи, особо нуждающихся в социальной защите и испытывающих трудности в поиске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организует систему учета трудовых договоров с молодежью на вновь созданные работодателями рабочие места, учет вновь созданных работодателями рабочих мест для трудоустройства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заключает с работодателями договоры на создание новых рабочих мест для трудоустройства молодеж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существляет иные полномочия в соответствии с законодательством Российской Федерации и законодательством Архангель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3 в ред. </w:t>
      </w:r>
      <w:hyperlink r:id="rId25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6. Права и обязанности работода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Работодатели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запрашивать и получать от уполномоченных исполнительных органов государственной власти Архангельской области информацию, необходимую при создании новых рабочих мест для трудоустройства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законов Архангельской области от 21.06.2006 </w:t>
      </w:r>
      <w:hyperlink r:id="rId26">
        <w:r>
          <w:rPr>
            <w:rStyle w:val="InternetLink"/>
            <w:color w:val="0000FF"/>
          </w:rPr>
          <w:t>N 187-11-ОЗ</w:t>
        </w:r>
      </w:hyperlink>
      <w:r>
        <w:rPr/>
        <w:t xml:space="preserve">, от 23.09.2009 </w:t>
      </w:r>
      <w:hyperlink r:id="rId27">
        <w:r>
          <w:rPr>
            <w:rStyle w:val="InternetLink"/>
            <w:color w:val="0000FF"/>
          </w:rPr>
          <w:t>N 64-5-О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заключать договоры на создание новых рабочих мест для трудоустройства молодежи с уполномоченным исполнительным органом государственной власти Архангельской области в сфере содействия трудоустройству молодежи в пределах определенной в соответствии с настоящим областным законом общей численности вновь создаваемых рабочих мест для трудоустройства молодежи в данном муниципальном образован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получать в установленном порядке в соответствии с заключенным с уполномоченным исполнительным органом государственной власти Архангельской области в сфере содействия трудоустройству молодежи договором компенсации на организацию новых рабочих мест для трудоустройства молодеж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п. "в" в ред. </w:t>
      </w:r>
      <w:hyperlink r:id="rId29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Работодатели, заключившие договоры о создании новых рабочих мест для трудоустройства молодежи,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представлять в установленном порядке трудовые договоры на вновь созданные рабочие места для регист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п. "а" в ред. законов Архангельской области от 21.06.2006 </w:t>
      </w:r>
      <w:hyperlink r:id="rId30">
        <w:r>
          <w:rPr>
            <w:rStyle w:val="InternetLink"/>
            <w:color w:val="0000FF"/>
          </w:rPr>
          <w:t>N 187-11-ОЗ</w:t>
        </w:r>
      </w:hyperlink>
      <w:r>
        <w:rPr/>
        <w:t xml:space="preserve">, от 23.09.2009 </w:t>
      </w:r>
      <w:hyperlink r:id="rId31">
        <w:r>
          <w:rPr>
            <w:rStyle w:val="InternetLink"/>
            <w:color w:val="0000FF"/>
          </w:rPr>
          <w:t>N 64-5-О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представлять установленную договором с уполномоченным исполнительным органом государственной власти Архангельской области в сфере содействия трудоустройству молодежи отчетность в соответствии с порядком выплаты компенсаций работодателям на организацию новых рабочих мест для трудоустройства молодеж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п. "б" в ред. </w:t>
      </w:r>
      <w:hyperlink r:id="rId32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информировать в трехдневный срок о прекращении действия трудового договора и (или) об изменении существенных условий трудового договора, заключенного с молодежь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законов Архангельской области от 21.06.2006 </w:t>
      </w:r>
      <w:hyperlink r:id="rId33">
        <w:r>
          <w:rPr>
            <w:rStyle w:val="InternetLink"/>
            <w:color w:val="0000FF"/>
          </w:rPr>
          <w:t>N 187-11-ОЗ</w:t>
        </w:r>
      </w:hyperlink>
      <w:r>
        <w:rPr/>
        <w:t xml:space="preserve">, от 23.09.2009 </w:t>
      </w:r>
      <w:hyperlink r:id="rId34">
        <w:r>
          <w:rPr>
            <w:rStyle w:val="InternetLink"/>
            <w:color w:val="0000FF"/>
          </w:rPr>
          <w:t>N 64-5-ОЗ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7. Порядок выплаты компенсаций работодателям на организацию новых рабочих мест для трудоустройства молодеж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35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Работодатели, заключившие в соответствии с договором на организацию новых рабочих мест для трудоустройства молодежи трудовые договоры на вновь созданные рабочие места и зарегистрировавшие эти трудовые договоры в установленном порядке, имеют право на получение компенсаций на организацию новых рабочих мест для трудоустройства молодеж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1 в ред. </w:t>
      </w:r>
      <w:hyperlink r:id="rId36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Выплата компенсаций работодателям на организацию новых рабочих мест для трудоустройства молодежи производится за счет средств областного бюджета в безналичном порядке в течение месяца со дня подачи работодателем в уполномоченный исполнительный орган государственной власти Архангельской области в сфере содействия трудоустройству молодежи установленной договором отчет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п. 2 в ред. </w:t>
      </w:r>
      <w:hyperlink r:id="rId37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Размеры компенсаций работодателям на организацию новых рабочих мест для трудоустройства молодежи ограничиваются следующими пределам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закона</w:t>
        </w:r>
      </w:hyperlink>
      <w:r>
        <w:rPr/>
        <w:t xml:space="preserve"> Архангельской области от 23.09.2009 N 64-5-ОЗ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за лиц в возрасте до 17 полных лет на конец календарного года - до полной суммы налога на доходы данного лица, выплаченного в течение календарного года в соответствии с условиями зарегистрированного трудово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за лиц в возрасте от 17 до 18 полных лет на конец календарного года - до 75 процентов суммы налога на доходы данного лица, выплаченного в течение календарного года в соответствии с условиями зарегистрированного трудового догово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за лиц в возрасте от 18 до 20 полных лет на конец календарного года - до 50 процентов суммы налога на доходы данного лица, выплаченного в течение календарного года в соответствии с условиями зарегистрированного трудового догов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Исключен. - </w:t>
      </w:r>
      <w:hyperlink r:id="rId39">
        <w:r>
          <w:rPr>
            <w:rStyle w:val="InternetLink"/>
            <w:color w:val="0000FF"/>
          </w:rPr>
          <w:t>Закон</w:t>
        </w:r>
      </w:hyperlink>
      <w:r>
        <w:rPr/>
        <w:t xml:space="preserve"> Архангельской области от 23.09.2009 N 64-5-О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татья 8. Исключена. - </w:t>
      </w:r>
      <w:hyperlink r:id="rId40">
        <w:r>
          <w:rPr>
            <w:rStyle w:val="InternetLink"/>
            <w:color w:val="0000FF"/>
          </w:rPr>
          <w:t>Закон</w:t>
        </w:r>
      </w:hyperlink>
      <w:r>
        <w:rPr/>
        <w:t xml:space="preserve"> Архангельской области от 21.06.2006 N 187-11-О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9. Вступление в силу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Настоящий закон вступает в силу через десять дней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Глава администрации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Н.И.КИСЕЛЕ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. Архангельск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9 июня 2004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N 238-31-ОЗ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3;n=15493;fld=134" TargetMode="External"/><Relationship Id="rId3" Type="http://schemas.openxmlformats.org/officeDocument/2006/relationships/hyperlink" Target="consultantplus://offline/main?base=RLAW013;n=24500;fld=134;dst=100039" TargetMode="External"/><Relationship Id="rId4" Type="http://schemas.openxmlformats.org/officeDocument/2006/relationships/hyperlink" Target="consultantplus://offline/main?base=RLAW013;n=31867;fld=134;dst=100077" TargetMode="External"/><Relationship Id="rId5" Type="http://schemas.openxmlformats.org/officeDocument/2006/relationships/hyperlink" Target="consultantplus://offline/main?base=RLAW013;n=33717;fld=134;dst=100463" TargetMode="External"/><Relationship Id="rId6" Type="http://schemas.openxmlformats.org/officeDocument/2006/relationships/hyperlink" Target="consultantplus://offline/main?base=RLAW013;n=34132;fld=134;dst=100052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hyperlink" Target="consultantplus://offline/main?base=LAW;n=108403;fld=134" TargetMode="External"/><Relationship Id="rId9" Type="http://schemas.openxmlformats.org/officeDocument/2006/relationships/hyperlink" Target="consultantplus://offline/main?base=LAW;n=103158;fld=134" TargetMode="External"/><Relationship Id="rId10" Type="http://schemas.openxmlformats.org/officeDocument/2006/relationships/hyperlink" Target="consultantplus://offline/main?base=RLAW013;n=33717;fld=134;dst=100464" TargetMode="External"/><Relationship Id="rId11" Type="http://schemas.openxmlformats.org/officeDocument/2006/relationships/hyperlink" Target="consultantplus://offline/main?base=RLAW013;n=33717;fld=134;dst=100465" TargetMode="External"/><Relationship Id="rId12" Type="http://schemas.openxmlformats.org/officeDocument/2006/relationships/hyperlink" Target="consultantplus://offline/main?base=RLAW013;n=24500;fld=134;dst=100041" TargetMode="External"/><Relationship Id="rId13" Type="http://schemas.openxmlformats.org/officeDocument/2006/relationships/hyperlink" Target="consultantplus://offline/main?base=RLAW013;n=33717;fld=134;dst=100467" TargetMode="External"/><Relationship Id="rId14" Type="http://schemas.openxmlformats.org/officeDocument/2006/relationships/hyperlink" Target="consultantplus://offline/main?base=RLAW013;n=31867;fld=134;dst=100079" TargetMode="External"/><Relationship Id="rId15" Type="http://schemas.openxmlformats.org/officeDocument/2006/relationships/hyperlink" Target="consultantplus://offline/main?base=RLAW013;n=31867;fld=134;dst=100080" TargetMode="External"/><Relationship Id="rId16" Type="http://schemas.openxmlformats.org/officeDocument/2006/relationships/hyperlink" Target="consultantplus://offline/main?base=RLAW013;n=33717;fld=134;dst=100469" TargetMode="External"/><Relationship Id="rId17" Type="http://schemas.openxmlformats.org/officeDocument/2006/relationships/hyperlink" Target="consultantplus://offline/main?base=RLAW013;n=34132;fld=134;dst=100052" TargetMode="External"/><Relationship Id="rId18" Type="http://schemas.openxmlformats.org/officeDocument/2006/relationships/hyperlink" Target="consultantplus://offline/main?base=RLAW013;n=33717;fld=134;dst=100470" TargetMode="External"/><Relationship Id="rId19" Type="http://schemas.openxmlformats.org/officeDocument/2006/relationships/hyperlink" Target="consultantplus://offline/main?base=RLAW013;n=33717;fld=134;dst=100472" TargetMode="External"/><Relationship Id="rId20" Type="http://schemas.openxmlformats.org/officeDocument/2006/relationships/hyperlink" Target="consultantplus://offline/main?base=RLAW013;n=31867;fld=134;dst=100081" TargetMode="External"/><Relationship Id="rId21" Type="http://schemas.openxmlformats.org/officeDocument/2006/relationships/hyperlink" Target="consultantplus://offline/main?base=RLAW013;n=33717;fld=134;dst=100473" TargetMode="External"/><Relationship Id="rId22" Type="http://schemas.openxmlformats.org/officeDocument/2006/relationships/hyperlink" Target="consultantplus://offline/main?base=RLAW013;n=33717;fld=134;dst=100473" TargetMode="External"/><Relationship Id="rId23" Type="http://schemas.openxmlformats.org/officeDocument/2006/relationships/hyperlink" Target="consultantplus://offline/main?base=RLAW013;n=24500;fld=134;dst=100044" TargetMode="External"/><Relationship Id="rId24" Type="http://schemas.openxmlformats.org/officeDocument/2006/relationships/hyperlink" Target="consultantplus://offline/main?base=RLAW013;n=33717;fld=134;dst=100476" TargetMode="External"/><Relationship Id="rId25" Type="http://schemas.openxmlformats.org/officeDocument/2006/relationships/hyperlink" Target="consultantplus://offline/main?base=RLAW013;n=33717;fld=134;dst=100477" TargetMode="External"/><Relationship Id="rId26" Type="http://schemas.openxmlformats.org/officeDocument/2006/relationships/hyperlink" Target="consultantplus://offline/main?base=RLAW013;n=24500;fld=134;dst=100049" TargetMode="External"/><Relationship Id="rId27" Type="http://schemas.openxmlformats.org/officeDocument/2006/relationships/hyperlink" Target="consultantplus://offline/main?base=RLAW013;n=33717;fld=134;dst=100486" TargetMode="External"/><Relationship Id="rId28" Type="http://schemas.openxmlformats.org/officeDocument/2006/relationships/hyperlink" Target="consultantplus://offline/main?base=RLAW013;n=33717;fld=134;dst=100487" TargetMode="External"/><Relationship Id="rId29" Type="http://schemas.openxmlformats.org/officeDocument/2006/relationships/hyperlink" Target="consultantplus://offline/main?base=RLAW013;n=33717;fld=134;dst=100488" TargetMode="External"/><Relationship Id="rId30" Type="http://schemas.openxmlformats.org/officeDocument/2006/relationships/hyperlink" Target="consultantplus://offline/main?base=RLAW013;n=24500;fld=134;dst=100051" TargetMode="External"/><Relationship Id="rId31" Type="http://schemas.openxmlformats.org/officeDocument/2006/relationships/hyperlink" Target="consultantplus://offline/main?base=RLAW013;n=33717;fld=134;dst=100491" TargetMode="External"/><Relationship Id="rId32" Type="http://schemas.openxmlformats.org/officeDocument/2006/relationships/hyperlink" Target="consultantplus://offline/main?base=RLAW013;n=33717;fld=134;dst=100492" TargetMode="External"/><Relationship Id="rId33" Type="http://schemas.openxmlformats.org/officeDocument/2006/relationships/hyperlink" Target="consultantplus://offline/main?base=RLAW013;n=24500;fld=134;dst=100053" TargetMode="External"/><Relationship Id="rId34" Type="http://schemas.openxmlformats.org/officeDocument/2006/relationships/hyperlink" Target="consultantplus://offline/main?base=RLAW013;n=33717;fld=134;dst=100494" TargetMode="External"/><Relationship Id="rId35" Type="http://schemas.openxmlformats.org/officeDocument/2006/relationships/hyperlink" Target="consultantplus://offline/main?base=RLAW013;n=33717;fld=134;dst=100498" TargetMode="External"/><Relationship Id="rId36" Type="http://schemas.openxmlformats.org/officeDocument/2006/relationships/hyperlink" Target="consultantplus://offline/main?base=RLAW013;n=33717;fld=134;dst=100500" TargetMode="External"/><Relationship Id="rId37" Type="http://schemas.openxmlformats.org/officeDocument/2006/relationships/hyperlink" Target="consultantplus://offline/main?base=RLAW013;n=33717;fld=134;dst=100500" TargetMode="External"/><Relationship Id="rId38" Type="http://schemas.openxmlformats.org/officeDocument/2006/relationships/hyperlink" Target="consultantplus://offline/main?base=RLAW013;n=33717;fld=134;dst=100503" TargetMode="External"/><Relationship Id="rId39" Type="http://schemas.openxmlformats.org/officeDocument/2006/relationships/hyperlink" Target="consultantplus://offline/main?base=RLAW013;n=33717;fld=134;dst=100504" TargetMode="External"/><Relationship Id="rId40" Type="http://schemas.openxmlformats.org/officeDocument/2006/relationships/hyperlink" Target="consultantplus://offline/main?base=RLAW013;n=24500;fld=134;dst=100055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20:00Z</dcterms:created>
  <dc:creator>MYY</dc:creator>
  <dc:description/>
  <cp:keywords/>
  <dc:language>en-US</dc:language>
  <cp:lastModifiedBy>MYY</cp:lastModifiedBy>
  <dcterms:modified xsi:type="dcterms:W3CDTF">2011-02-22T08:21:00Z</dcterms:modified>
  <cp:revision>2</cp:revision>
  <dc:subject/>
  <dc:title>29 июня 2004 года N 238-31-ОЗ</dc:title>
</cp:coreProperties>
</file>