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7 марта 2005 года N 11-ФЗ</w:t>
        <w:br/>
        <w:br/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ФЕДЕРАЛЬНЫЙ ЗАК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 ОГРАНИЧЕНИЯХ РОЗНИЧНОЙ ПРОДАЖИ И ПОТРЕБЛЕНИЯ (РАСПИТИЯ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ИВА И НАПИТКОВ, ИЗГОТАВЛИВАЕМЫХ НА ЕГО ОСНО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ня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осударственной Дум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9 февраля 2005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добр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оветом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25 февраля 2005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стоящим Федеральным законом устанавливаются ограничения розничной продажи и потребления (распития) пива и напитков, изготавливаемых на его основе, в целях защиты нравственности и здоровья людей, прежде всего несовершеннолетн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. Сфера действия настоящего Федерального зак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ействие настоящего Федерального закона распространяется на отношения по розничной продаже пива с содержанием этилового спирта более 0,5 процента объема готовой продукции и изготавливаемых на основе пива напитков с указанным содержанием этилового спирта (далее - пиво и напитки, изготавливаемые на его основе), участниками которых являются юридические лица, независимо от их организационно-правовых форм, индивидуальные предприниматели, а также физические лица, потребляющие в определенных настоящим Федеральным законом местах пиво и напитки, изготавливаемые на его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. Ограничения розничной продажи пива и напитков, изготавливаемых на его осно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е допускается розничная продажа пива и напитков, изготавливаемых на его осно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в детских, образовательных и медицинских организац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 всех видах общественного транспорта (транспорта общего пользования) городского и пригородного сооб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в организациях культуры (за исключением расположенных в них организаций или пунктов общественного питания, в том числе без образования юридического лица), физкультурно-оздоровительных и спортивных сооруж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несовершеннолет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. Ограничения потребления (распития) пива и напитков, изготавливаемых на его основе, и иные меры по реализации настоящего Федерального зак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Не допускается потребление (распитие) пива и напитков, изготавливаемых на его основе, в местах, указанных в </w:t>
      </w:r>
      <w:hyperlink r:id="rId2">
        <w:r>
          <w:rPr>
            <w:rStyle w:val="InternetLink"/>
            <w:color w:val="0000FF"/>
          </w:rPr>
          <w:t>пунктах 1</w:t>
        </w:r>
      </w:hyperlink>
      <w:r>
        <w:rPr/>
        <w:t xml:space="preserve"> - </w:t>
      </w:r>
      <w:hyperlink r:id="rId3">
        <w:r>
          <w:rPr>
            <w:rStyle w:val="InternetLink"/>
            <w:color w:val="0000FF"/>
          </w:rPr>
          <w:t>3</w:t>
        </w:r>
      </w:hyperlink>
      <w:r>
        <w:rPr/>
        <w:t xml:space="preserve"> статьи 2 настоящего Федерального закона, а несовершеннолетними, кроме того, в любых общественных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рганы местного самоуправления с учетом положений настоящего Федерального закона и в порядке, устанавливаемом субъектами Российской Федерации, определяют места общественного питания, в которых не разрешаются розничная продажа, в том числе в розлив, и потребление (распитие) пива и напитков, изготавливаемых на его основе, на территориях соответствующих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4. Вступление в силу настоящего Федерального зак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стоящий Федеральный закон вступает в силу по истечении тридцати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езиден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В.ПУТИН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Москва, Кремль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7 марта 2005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N 11-ФЗ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52127;fld=134;dst=100013" TargetMode="External"/><Relationship Id="rId3" Type="http://schemas.openxmlformats.org/officeDocument/2006/relationships/hyperlink" Target="consultantplus://offline/main?base=LAW;n=52127;fld=134;dst=10001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5:00Z</dcterms:created>
  <dc:creator>MYY</dc:creator>
  <dc:description/>
  <cp:keywords/>
  <dc:language>en-US</dc:language>
  <cp:lastModifiedBy>MYY</cp:lastModifiedBy>
  <dcterms:modified xsi:type="dcterms:W3CDTF">2011-02-22T08:06:00Z</dcterms:modified>
  <cp:revision>2</cp:revision>
  <dc:subject/>
  <dc:title>7 марта 2005 года N 11-ФЗ</dc:title>
</cp:coreProperties>
</file>