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Cs/>
          <w:iCs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 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69 от 2 декабря 2009 года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Финансовое обеспечение Комплексной программ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омплексной программы носит прогнозный характер и подлежит ежегодному уточнению в установленном порядке при формировании проектов бюджетов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главных условий реализации Комплексной программы – её стабильное финансовое обеспечение, основным источником которого являются средства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на период с 2009 по 2011 год приведено в таблице №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е обеспечение Комплексной программы на 2009-2011 год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9"/>
        <w:gridCol w:w="1236"/>
        <w:gridCol w:w="1116"/>
        <w:gridCol w:w="1255"/>
        <w:gridCol w:w="125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ение финансирования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7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роительство, реконструкция, капитальный ремонт, прочие расходы и проектно-изыскательские рабо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3,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,3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,8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,978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22:00Z</dcterms:created>
  <dc:creator>glekon</dc:creator>
  <dc:description/>
  <cp:keywords/>
  <dc:language>en-US</dc:language>
  <cp:lastModifiedBy>User</cp:lastModifiedBy>
  <cp:lastPrinted>2009-11-08T08:52:00Z</cp:lastPrinted>
  <dcterms:modified xsi:type="dcterms:W3CDTF">2009-12-03T06:56:00Z</dcterms:modified>
  <cp:revision>10</cp:revision>
  <dc:subject/>
  <dc:title>Приложение № 1</dc:title>
</cp:coreProperties>
</file>