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07"/>
        <w:gridCol w:w="851"/>
      </w:tblGrid>
      <w:tr>
        <w:trPr/>
        <w:tc>
          <w:tcPr>
            <w:tcW w:w="9700" w:type="dxa"/>
            <w:gridSpan w:val="3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решению городского Совета депутатов Мирн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9 от 2 декабря 2009 года 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«Комплексной программы социально- экономического  развития  ЗАТО  Мирный Архангельской области  на 2009-201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экономическое положение города Мирный Архангельской области. 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ТО Мирный  Архангель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социально-экономического развития ЗАТО Мирный Архангель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, приоритетные  направления и финансовое обеспечение «Комплексной программы социально-экономического развития ЗАТО Мирный Архангельской области на 2009-2011 г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и приоритетные направления «Комплексной программы    социально-экономического развития ЗАТО Мирный Архангельской области на 2009-2011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Комплекс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снование строительства новых  и реконструкции действующих объектов   ЗАТО  Мирный Архангельской области в 2009-2011 го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и  капитальный  ремонт 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ршение  строительства  2-х 110-кв. жилых домов в м/р-не №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2-х 110-кв.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азармы №1 на 10-й площадке под 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азармы №2 на 10-й площадке под здание жилищного  фонда  социаль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 зданий жилищного 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 строительства школы с крытым бассейном в м/р-не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2-х детских садов на 280 мест каждый в микрорайоне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ие строительства «Дома юных космонавтов» (Дом детского творчеств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 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  <w:t>Обоснование необходимости строительства и реконструкции объектов инженерной инфраструктуры ЗАТО  Мирный Архангельской области в 2009-2011 го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с очистными сооруж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 городских очистных сооружений с увеличением производи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городской системы   кан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электроснабжения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ых №№ 1-3 с переводом на газовое  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ищного фонда города на природный 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 автомобильного  путепровода  на  пересечении  с  железной  дорогой  на участке станция «Плесецкая»-город Мирный  с  объездной  автодоро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городского полигона твердых бытовых  и  промышленных отхо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decimal" w:pos="5740" w:leader="none"/>
                <w:tab w:val="left" w:pos="6020" w:leader="none"/>
              </w:tabs>
              <w:ind w:left="34" w:hanging="0"/>
              <w:jc w:val="both"/>
              <w:rPr/>
            </w:pPr>
            <w:r>
              <w:rPr/>
              <w:t xml:space="preserve">Перечень объектов строительства, финансируемых за счет средств, выделяемых из федерального бюджета по федеральной целевой программе «Развитие российских космодромов на 2006 - 2015 годы» на развитие социальной и инженерной инфраструктуры на 2009 год и на плановый период 2010 и 2011 годов  космодрома «Плесецк»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decimal" w:pos="5740" w:leader="none"/>
                <w:tab w:val="left" w:pos="6020" w:leader="none"/>
              </w:tabs>
              <w:ind w:left="34" w:hanging="0"/>
              <w:jc w:val="both"/>
              <w:rPr/>
            </w:pPr>
            <w:r>
              <w:rPr/>
              <w:t>(Государственный заказчик - Министерство обороны Росс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5740" w:leader="none"/>
                <w:tab w:val="left" w:pos="6020" w:leader="none"/>
              </w:tabs>
              <w:jc w:val="both"/>
              <w:rPr/>
            </w:pPr>
            <w:r>
              <w:rPr/>
              <w:t>Перечень объектов строительства, финансируемых за счет средств, выделяемых их федерального бюджета по федеральной целевой программе «Развитие российских космодромов на 2006 - 2015 годы»  ЗАТО Мирный Архангельской области на развитие социальной и инженерной инфраструктуры на 2009 год и на плановый период 2010 и 2011 годов. (Государственный заказчик – Минрегион России)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decimal" w:pos="5740" w:leader="none"/>
                <w:tab w:val="left" w:pos="6020" w:leader="none"/>
              </w:tabs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Прочие расходы, финансируемые за счет средств, выделяемых их                   федерального бюджета по федеральной целевой программе «Развитие  российских космодромов на 2006 - 2015 годы»  ЗАТО Мирный Архангельской области на 2009 год и на плановый период 2010 и 2011 годов (без учета средств Министерства обороны России)</w:t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 5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основание необходимости проведения проектно-изыскательских работ (на строительство объектов, реконструкцию объектов и капитальный ремонт жилых домов), а также проведения комплексного капитального ремонта жилых домов и кровель жилых домов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 2009 - 2011 го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необходимости проведения проектно-изыскательских работ (на строительство объектов, реконструкцию объектов и капитальный ремонт жилых домов)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 2009 - 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необходимости проведения комплексного капитального ремонта жилых домов и капитального ремонта кровель жилых домов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 2009 - 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ь в средствах для финансирования расходов на проведение проектно-изыскательских работ (на строительство объектов; реконструкцию объектов: зданий жилищного фонда, городских сетей теплоснабжения, городской системы канализации, системы электроснабжения города, городских автомобильных дорог; капитальный ремонт жилых домов), комплексного капитального ремонта жилых домов и капитального ремонта кровель жилых домов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 2009 - 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28:00Z</dcterms:created>
  <dc:creator>glekon</dc:creator>
  <dc:description/>
  <cp:keywords/>
  <dc:language>en-US</dc:language>
  <cp:lastModifiedBy>User</cp:lastModifiedBy>
  <cp:lastPrinted>2009-11-17T08:50:00Z</cp:lastPrinted>
  <dcterms:modified xsi:type="dcterms:W3CDTF">2009-12-03T06:56:00Z</dcterms:modified>
  <cp:revision>9</cp:revision>
  <dc:subject/>
  <dc:title>№</dc:title>
</cp:coreProperties>
</file>