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городского Совета депутатов Мир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69 от 2 декабря 2009 год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сной  программы социально-экономического развития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О  Мирный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09-2011 год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361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Программы 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мплексная программа социально-экономического развития                            ЗАТО Мирный  Архангельской области на 2009-2011 годы                                  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для разработки Программы       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оссийской Федерации от 14 июля 1992г. №3297-1 «О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м административно-территориальном образовании»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от 18 апреля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5 г. №232 «Об утверждении правил компенсации  дополнительных расходов и (или) потерь бюджетов закрытых административно-территориальных образований, связанных с особым режимом безопасного функционирования».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Правительства Российской Федерации от 19                             декабря 2007 г. №1852-р «О  внесении изменений в федеральную  целевую  программу «Развитие российских космодромов на  2006- 2015 годы».                                                                  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рного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азработчик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 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рного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 Программы 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 приорите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 развитие  качественной  среды  жизнеобеспечения  как совокупности благоприятных условий для жизни военнослужащих, членов их семей и гражданского населения на территории города  Мирны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цел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оздание условий для бесперебойного функционирования 1-го Государственного испытательного космодрома  МО  РФ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жильем военнослужащих, членов их семей и гражданского насел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Повышение качества жизни  военнослужащих, членов их семей и гражданского насел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социальной и инженерной инфраструктуры города  Мирны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есперебойное обеспечение военнослужащих, членов их семей и гражданского населения  города  Мирный услугами  жилищно-коммунального хозяйств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Улучшение состояния здоровья населения на  основе доступной медицинской помощ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Развитие массовой физической культуры и спорт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еализуется в 2009 - 2011 годах.                   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Мирного, 1-й Государственный испытательный космодром  МО  РФ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сумма финансовых затрат для реализации мероприятий Программы состави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 годы (млн. руб.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220" w:leader="none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>- 16113,223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8621,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-  7249,2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  - 243,023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 по года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>- 3108,376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2180,5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-  837,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- 90,876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>- 6056,869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3074,9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944,2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– 37,769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>-    6947,978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3365,6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-  3468,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  - 114,378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 «Комплексной программы социально-экономического развития ЗАТО Мирный Архангельской области на 2009-2011 годы» осуществляют городской Совет депутатов Мирного,  администрация Мирного, 1-й Государственный испытательный космодром  МО  РФ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27:00Z</dcterms:created>
  <dc:creator>glekon</dc:creator>
  <dc:description/>
  <cp:keywords/>
  <dc:language>en-US</dc:language>
  <cp:lastModifiedBy>User</cp:lastModifiedBy>
  <cp:lastPrinted>2009-11-07T15:27:00Z</cp:lastPrinted>
  <dcterms:modified xsi:type="dcterms:W3CDTF">2009-12-03T06:55:00Z</dcterms:modified>
  <cp:revision>6</cp:revision>
  <dc:subject/>
  <dc:title>Приложение 2</dc:title>
</cp:coreProperties>
</file>