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right"/>
        <w:rPr>
          <w:bCs/>
          <w:iCs/>
        </w:rPr>
      </w:pPr>
      <w:r>
        <w:rPr>
          <w:bCs/>
          <w:iCs/>
        </w:rPr>
        <w:t>Приложение №3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Cs/>
          <w:iCs/>
        </w:rPr>
      </w:pPr>
      <w:r>
        <w:rPr>
          <w:bCs/>
          <w:iCs/>
        </w:rPr>
        <w:t>к решению городского Совета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Cs/>
          <w:iCs/>
        </w:rPr>
      </w:pPr>
      <w:r>
        <w:rPr>
          <w:bCs/>
          <w:iCs/>
        </w:rPr>
        <w:t>депутатов Мирного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Cs/>
          <w:iCs/>
        </w:rPr>
      </w:pPr>
      <w:r>
        <w:rPr>
          <w:bCs/>
          <w:iCs/>
        </w:rPr>
        <w:t>от 24 марта 2011 года № 201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bCs/>
        </w:rPr>
      </w:pPr>
      <w:r>
        <w:rPr>
          <w:b/>
          <w:bCs/>
        </w:rPr>
        <w:t>6.4. Финансовое обеспечение расходных обязательств по софинансированию реализации мероприятий Федеральной целевой программы «Развитие российских    космодромов на 2006-2015 годы» по разделу ЗАТО Мирный Архангельской области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я бюджету Архангельской области в 2011 году на реализацию мероприятий в рамках федеральной целевой программы "Развитие российских космодромов на 2006 - 2015 годы» предусматривается из федерального бюджета в объеме 992811,8 тыс.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а 13 Правил формирования, представления и распределения субсидий из федерального бюджета бюджетам субъектов Российской Федерации, утвержденных Постановлением Правительства Российской Федерации от 26 мая 2008 года № 392, уровень софинансирования расходного обязательства субъекта Российской Федерации не может быть установлен выше 95% и ниже 5% расходного обязатель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738"/>
        <w:gridCol w:w="14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рио-ритет-ности меро-при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Мероприятия Федеральной целевой программы на 2011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финансирова-ния согласно ФЦП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(тыс. 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ъем софинанси-ро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4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бъекты капитального строительства, находящие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троительство 4х 110-квартирных домов в микрорайоне №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5291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зданий жилищного фон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254516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городских сетей теплоснаб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6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очистных сооруж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637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133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котельных № 1-3 с переводом их на газовое топли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524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513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Реконструкция городских автомобильных дор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99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троительство автомобильного путепровода на пересечении с ж/д на участке станция Плесецкая-г. Мирный с объездной автодорого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26704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троительство 2 детских садов по 280 мест каждый в микрорайоне №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1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96051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рочие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Комплектование эксплуатационных служб  города специализированной технико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ереоснащение учреждений дошкольного образования оборудованием, мебелью и инвентар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3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323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99281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02:00Z</dcterms:created>
  <dc:creator>1</dc:creator>
  <dc:description/>
  <cp:keywords/>
  <dc:language>en-US</dc:language>
  <cp:lastModifiedBy>User</cp:lastModifiedBy>
  <cp:lastPrinted>2011-03-25T12:08:00Z</cp:lastPrinted>
  <dcterms:modified xsi:type="dcterms:W3CDTF">2011-03-25T09:08:00Z</dcterms:modified>
  <cp:revision>16</cp:revision>
  <dc:subject/>
  <dc:title>  6</dc:title>
</cp:coreProperties>
</file>