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</w:rPr>
      </w:pPr>
      <w:r>
        <w:rPr>
          <w:bCs/>
          <w:iCs/>
        </w:rPr>
        <w:t>Приложение №2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к решению городского Совета 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депутатов Мирного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от 24 марта 2011 года № 201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. Финансовое обеспечение Комплекс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Комплексной программы носит прогнозный характер и подлежит ежегодному уточнению в установленном порядке при формировании проектов бюджетов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главных условий реализации Комплексной программы – её стабильное финансовое обеспечение, основным источником которого являются средства федераль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 Программы на период с 2009 по 2011 год приведено в таблице №1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</w:t>
      </w:r>
    </w:p>
    <w:p>
      <w:pPr>
        <w:pStyle w:val="Normal"/>
        <w:jc w:val="center"/>
        <w:rPr/>
      </w:pPr>
      <w:r>
        <w:rPr/>
        <w:t>Финансовое обеспечение Комплексной программы на 2009-2011 годы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69"/>
        <w:gridCol w:w="1236"/>
        <w:gridCol w:w="1116"/>
        <w:gridCol w:w="1255"/>
        <w:gridCol w:w="1255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равление финансирования</w:t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</w:tr>
      <w:tr>
        <w:trPr>
          <w:trHeight w:val="3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5,0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8,7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1,3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инобороны Росс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,9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6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,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,7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изыскательские рабо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6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7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6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7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троительство, реконструкция, капитальный ремонт, прочие расходы и проектно-изыскательские работы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5,8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,3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0,97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6,487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инобороны Росс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,9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60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9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,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,00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5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87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21:00Z</dcterms:created>
  <dc:creator>1</dc:creator>
  <dc:description/>
  <cp:keywords/>
  <dc:language>en-US</dc:language>
  <cp:lastModifiedBy>User</cp:lastModifiedBy>
  <cp:lastPrinted>2011-03-25T09:34:00Z</cp:lastPrinted>
  <dcterms:modified xsi:type="dcterms:W3CDTF">2011-03-25T06:34:00Z</dcterms:modified>
  <cp:revision>12</cp:revision>
  <dc:subject/>
  <dc:title>2</dc:title>
</cp:coreProperties>
</file>