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 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путатов Мирн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 марта 2011 года № 20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й программы социально-экономического разви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О Мирный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9-2011 год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361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плексная программа социально-экономического развития                            ЗАТО Мирный Архангельской области на 2009-2011 годы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14 июля 1992г. №3297-1 «О закрытом административно-территориальном образовании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8 апреля  2005 г. №232 «Об утверждении правил компенсации  дополнительных расходов и (или) потерь бюджетов закрытых административно-территориальных образований, связанных с особым режимом безопасного функционирования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19                             декабря 2007 г. №1852-р «О внесении изменений в федеральную целевую программу «Развитие российских космодромов на 2006- 2015 годы»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рного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рн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иорит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качественной среды жизнеобеспечения как совокупности благоприятных условий для жизни военнослужащих, членов их семей и гражданского населения на территории города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цел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бесперебойного функционирования 1-го Государственного испытательного космодрома МО РФ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жильем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ачества жизни военнослужащих, членов их семей и гражданского на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социальной и инженерной инфраструктуры города Мирны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перебойное обеспечение военнослужащих, членов их семей и гражданского населения города Мирный услугами жилищно-коммунального хозяй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лучшение состояния здоровья населения на основе доступной медицинской помощ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массовой физической культуры и спор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2009 - 2011 годах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Мирного, 1-й Государственный испытательный космодром МО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финансовых затрат для реализации мероприятий Программы состави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 годы (млн. руб.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16055,838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220" w:leader="none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8621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7249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- 161,53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4,10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 по год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3108,3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2180,5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837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- 90,87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 xml:space="preserve"> - 6080,975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074,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944,2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– 37,769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24,10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tab/>
              <w:t>- 6866,487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инистерства обороны – 3365,6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3468,0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ЗАТО Мирный - 32,887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35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«Комплексной программы социально-экономического развития ЗАТО Мирный Архангельской области на 2009-2011 годы» осуществляют городской Совет депутатов Мирного, администрация Мирного, 1-й Государственный испытательный космодром МО РФ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0:00Z</dcterms:created>
  <dc:creator>glekon</dc:creator>
  <dc:description/>
  <cp:keywords/>
  <dc:language>en-US</dc:language>
  <cp:lastModifiedBy>User</cp:lastModifiedBy>
  <cp:lastPrinted>2011-03-25T09:29:00Z</cp:lastPrinted>
  <dcterms:modified xsi:type="dcterms:W3CDTF">2011-03-25T06:30:00Z</dcterms:modified>
  <cp:revision>11</cp:revision>
  <dc:subject/>
  <dc:title>Приложение 2</dc:title>
</cp:coreProperties>
</file>