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городского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та депутатов Мирного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25» ноября 2010 г. № 17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5.2. Обоснование необходимости проведения капитального ремонта объектов образования и здравоохранения за счет межбюджетных трансфертов, передаваемых бюджету ЗАТО Мирный на развитие и поддержку социальной и инженерной инфраструктуры закрытых административно–территориальных образований из федерального бюджета в 2011 году</w:t>
      </w:r>
    </w:p>
    <w:p>
      <w:pPr>
        <w:pStyle w:val="Normal"/>
        <w:ind w:left="851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Капитальный ремонт спортивного зала №2 МОУ СОШ №3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МОУ СОШ №3 введена в эксплуатацию в 1968 году. За период эксплуатации школы капитальный ремонт спортивного зала не проводился. Оконные блоки поражены сухой гнилью, деформированы, на проветривание не открываются. Электроосвещение и проводка не соответствуют требованиям ПУЭ, 7 издание. Облицовка стен и перегородок не соответствует противопожарным требованиям. Дверные блоки деформированы. Стены поражены грибком, в помещении повышенная влажность из-за протечек кровли и неудовлетворительного состояния системы отопления. </w:t>
      </w:r>
    </w:p>
    <w:p>
      <w:pPr>
        <w:pStyle w:val="Normal"/>
        <w:ind w:firstLine="708"/>
        <w:jc w:val="both"/>
        <w:rPr/>
      </w:pPr>
      <w:r>
        <w:rPr/>
        <w:t>Для нормальной эксплуатации спортивного зала, в котором проводится большая часть спортивных мероприятий города и занятия физкультурой учащихся школы, необходимо выполнить в 2011 году капитальный ремон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Капитальный ремонт лечебного корпуса со школой МУЗ детский санаторий «Лесная поляна»</w:t>
      </w:r>
    </w:p>
    <w:p>
      <w:pPr>
        <w:pStyle w:val="Normal"/>
        <w:ind w:left="708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Комплекс зданий детского санатория «Лесная поляна» введен в эксплуатацию в 1972 году. Капитальный ремонт здания лечебного корпуса в полном объеме не проводился. В 2010 году было проведено обследование основных строительных конструкций здания. Представлен технический отчет по результатам обследования с рекомендациями по усилению конструкций. </w:t>
      </w:r>
    </w:p>
    <w:p>
      <w:pPr>
        <w:pStyle w:val="Normal"/>
        <w:ind w:firstLine="708"/>
        <w:jc w:val="both"/>
        <w:rPr/>
      </w:pPr>
      <w:r>
        <w:rPr/>
        <w:t xml:space="preserve">Для безопасной эксплуатации здания лечебного корпуса со школой необходимо выполнить его капитальный ремонт с усилением конструкц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08:00Z</dcterms:created>
  <dc:creator/>
  <dc:description/>
  <cp:keywords/>
  <dc:language>en-US</dc:language>
  <cp:lastModifiedBy>1</cp:lastModifiedBy>
  <dcterms:modified xsi:type="dcterms:W3CDTF">2010-11-26T09:40:00Z</dcterms:modified>
  <cp:revision>5</cp:revision>
  <dc:subject/>
  <dc:title/>
</cp:coreProperties>
</file>