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5» ноября 2010 г. № 178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1. Строительство ливневой канализации с очистными сооружениями </w:t>
      </w:r>
    </w:p>
    <w:p>
      <w:pPr>
        <w:pStyle w:val="Normal"/>
        <w:jc w:val="center"/>
        <w:rPr/>
      </w:pPr>
      <w:r>
        <w:rPr>
          <w:b/>
        </w:rPr>
        <w:t>(проектно–изыскательские рабо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п. 3.1, 3.2 СНиП 2.04.03-85 в населенных пунктах с количеством жителей свыше 5000 человек необходимо предусматривать отвод поверхностных вод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тьи 44 «Требования в области охраны окружающей среды при размещении, проектировании, строительстве, реконструкции городских и сельских поселений» Федерального закона «Об охране окружающей среды» от 10 января 2002 года № 7-ФЗ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размещении, проектировании, строительстве, реконструкции городских и сельских поселений должны соблюдаться требования в области охраны окружающей среды, обеспечивающие благоприятное состояние окружающей среды для жизнедеятельности человека, а также для обитания растений, животных и других организмов, устойчивого функционирования естественных экологических сист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планировании и застройке городских и сельских поселений должны соблюдаться требования в области охраны окружающей среды, приниматься меры по санитарной очистке, обезвреживанию и соблюдению нормативов допустимых выбросов и сбросов веществ и микроорганизмов, а также по восстановлению природной среды, благоустройству территорий и иные меры по обеспечению охраны окружающей среды и экологической безопасности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щая ливневая канализация построена в 1962–1986 г.г. и имеет износ 70–80%. Протяженность действующей ливневой канализации 4,1 км, диаметр труб 400 мм, труба керамическая. Из 5 выпусков работают 2. Капитальный ремонт с момента ввода в эксплуатацию не проводился. Основная часть линий требует перекладки из-за просадок и переломов, ливневые камеры требуют ремонта. При расширении города в предыдущие годы на улицах Советская, Пушкина, Чайковского, Циргвавы наличие ливневой канализации предусмотрено не было, планировочные отметки ряда кварталов города стали находятся ниже отметок городских дорог, что приводит к затоплению внутриквартальных проездов в весенний и осенний периоды и созданию значительных трудностей для передвижения жителей города и автомобильного транспорта. В связи с этим, требуется проектирование и строительство ливневой канализации протяженностью 18,5 км. Ливневые стоки и талые воды с территории города поступают без очистки в озеро Плесецкое, которое находится на территории города и является зоной для отдыха населения. Согласно проведенных лабораторных анализов сточные воды по содержанию превышают предельно допустимые нормы взвешенных веществ на 7,4%, по БПК (биохимическое потребление кислорода) на 4,5%, по содержанию железа на 14,3%, по содержанию свинца на 2,6%, по содержанию нефтепродуктов на 50%. В соответствии с требованиями статьи 35 «Разработка и установление нормативов допустимого воздействия на водные объекты и целевых показателей качества воды в водных объектах» Федерального закона «Об охране окружающей среды» от 10 января 2002 года № 7-ФЗ количество веществ и микроорганизмов, содержащихся в сбросах сточных вод и (или) дренажных вод в водные объекты, не должно превышать установленные нормативы допустимого воздействия на вод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. 44 «Использование водных объектов для целей сброса сточных вод и (или) дренажных вод» Водного кодекса указывается, что «использование водных объектов для целей сброса сточных вод и (или) дренажных вод должно осуществляется с соблюдением требований, предусмотренных настоящим Кодексом и законодательством в области охраны окружающей среды. Поэтому в целях исполнения требований действующего законодательства в области охраны окружающей среды в г. Мирный необходимо строительство ливневой канализации с очистными сооружениями. </w:t>
      </w:r>
    </w:p>
    <w:p>
      <w:pPr>
        <w:pStyle w:val="Normal"/>
        <w:ind w:firstLine="708"/>
        <w:jc w:val="both"/>
        <w:rPr/>
      </w:pPr>
      <w:r>
        <w:rPr/>
        <w:t>Для решения вопроса и обеспечения выполнения в 2012–2015 годах мероприятий ФЦП «Развитие российских космодромов на 2006–2015 годы» необходимо в 2011году выполнить проектно–изыскательские работы и разработать проектно–сметную документацию на строительство ливневой канализации с очистными сооружениями.</w:t>
      </w:r>
    </w:p>
    <w:p>
      <w:pPr>
        <w:pStyle w:val="Normal"/>
        <w:ind w:firstLine="708"/>
        <w:jc w:val="both"/>
        <w:rPr/>
      </w:pPr>
      <w:r>
        <w:rPr/>
        <w:t>По ФЦП «Развитие российских космодромов на 2006–2015 годы» средства запланированы:</w:t>
      </w:r>
    </w:p>
    <w:p>
      <w:pPr>
        <w:pStyle w:val="Normal"/>
        <w:ind w:firstLine="708"/>
        <w:jc w:val="both"/>
        <w:rPr/>
      </w:pPr>
      <w:r>
        <w:rPr/>
        <w:t>2012 год – 149 012,2 тыс. руб.,</w:t>
      </w:r>
    </w:p>
    <w:p>
      <w:pPr>
        <w:pStyle w:val="Normal"/>
        <w:ind w:firstLine="708"/>
        <w:jc w:val="both"/>
        <w:rPr/>
      </w:pPr>
      <w:r>
        <w:rPr/>
        <w:t>2013 год – 10 000 тыс. руб.,</w:t>
      </w:r>
    </w:p>
    <w:p>
      <w:pPr>
        <w:pStyle w:val="Normal"/>
        <w:ind w:firstLine="708"/>
        <w:jc w:val="both"/>
        <w:rPr/>
      </w:pPr>
      <w:r>
        <w:rPr/>
        <w:t>2014 год – 283 544,4 тыс. руб.,</w:t>
      </w:r>
    </w:p>
    <w:p>
      <w:pPr>
        <w:pStyle w:val="Normal"/>
        <w:ind w:firstLine="708"/>
        <w:jc w:val="both"/>
        <w:rPr/>
      </w:pPr>
      <w:r>
        <w:rPr/>
        <w:t>2015 год – 336 997,3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. Перевод жилищного фонда города на природный га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ектно–изыскательские рабо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 декабря 2006 года начаты работы по переводу жилых домов на природный газ. Разработаны проекты по переводу жилых домов на природный газ от ГРП-1, ГРП-5 в полном объеме, от ГРП-4 на 23 дома. В настоящее время продолжаются работы по переводу на природный газ 25 жилых домов. </w:t>
      </w:r>
    </w:p>
    <w:p>
      <w:pPr>
        <w:pStyle w:val="Normal"/>
        <w:ind w:firstLine="708"/>
        <w:jc w:val="both"/>
        <w:rPr/>
      </w:pPr>
      <w:r>
        <w:rPr/>
        <w:t>Для решения вопроса и обеспечения в 2012–2013 годах выполнения мероприятий ФЦП «Развитие российских космодромов на 2006–2015 годы» необходимо в 2011 году выполнить проектно–изыскательские работы и разработать проектно–сметную документацию по переводу 66 жилых домов на природный газ.</w:t>
      </w:r>
    </w:p>
    <w:p>
      <w:pPr>
        <w:pStyle w:val="Normal"/>
        <w:ind w:firstLine="708"/>
        <w:jc w:val="both"/>
        <w:rPr/>
      </w:pPr>
      <w:r>
        <w:rPr/>
        <w:t>По ФЦП «Развитие российских космодромов на 2006–2015 годы» средства запланированы:</w:t>
      </w:r>
    </w:p>
    <w:p>
      <w:pPr>
        <w:pStyle w:val="Normal"/>
        <w:ind w:firstLine="708"/>
        <w:jc w:val="both"/>
        <w:rPr/>
      </w:pPr>
      <w:r>
        <w:rPr/>
        <w:t>2012 год – 99 350,0 тыс. руб.,</w:t>
      </w:r>
    </w:p>
    <w:p>
      <w:pPr>
        <w:pStyle w:val="Normal"/>
        <w:ind w:firstLine="708"/>
        <w:jc w:val="both"/>
        <w:rPr/>
      </w:pPr>
      <w:r>
        <w:rPr/>
        <w:t>2013 год – 12 966,7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Реконструкция водозаборов «Южный» и «Северный» с заменой магистральных трубопроводов (проектно–изыскательские работ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дозаборный комплекс «Южный» введен в эксплуатацию в 1960 году. В 1970 году произведено расширение станции 2-го подъема и строительство дополнительных скважин.</w:t>
      </w:r>
    </w:p>
    <w:p>
      <w:pPr>
        <w:pStyle w:val="Normal"/>
        <w:ind w:firstLine="708"/>
        <w:jc w:val="both"/>
        <w:rPr/>
      </w:pPr>
      <w:r>
        <w:rPr/>
        <w:t>Водозаборный комплекс «Северный» введен в эксплуатацию в 1960 году. В 1970 и в 1992 годах произведено расширение станции 2-го подъема и строительство дополнительных скважин.</w:t>
      </w:r>
    </w:p>
    <w:p>
      <w:pPr>
        <w:pStyle w:val="Normal"/>
        <w:ind w:firstLine="708"/>
        <w:jc w:val="both"/>
        <w:rPr/>
      </w:pPr>
      <w:r>
        <w:rPr/>
        <w:t xml:space="preserve">За 50-летний срок эксплуатации физический износ зданий и сооружений составил 73 %. Капремонт зданий и сооружений – не проводился. </w:t>
      </w:r>
    </w:p>
    <w:p>
      <w:pPr>
        <w:pStyle w:val="Normal"/>
        <w:ind w:firstLine="708"/>
        <w:jc w:val="both"/>
        <w:rPr/>
      </w:pPr>
      <w:r>
        <w:rPr/>
        <w:t>Протяженность магистральных сетей водопровода составляет 24,3 км, их износ составляет 77,2%. Согласно постановлению Правительства РФ «О классификации основных средств, включаемых в амортизационные группы» от 01.01.2002 г. №1 срок службы до капитального ремонта чугунных труб составляет 40 лет, а керамических –25 лет.</w:t>
      </w:r>
    </w:p>
    <w:p>
      <w:pPr>
        <w:pStyle w:val="Normal"/>
        <w:ind w:firstLine="708"/>
        <w:jc w:val="both"/>
        <w:rPr/>
      </w:pPr>
      <w:r>
        <w:rPr/>
        <w:t>Для надежной работы систем водоснабжения необходимо:</w:t>
      </w:r>
    </w:p>
    <w:p>
      <w:pPr>
        <w:pStyle w:val="Normal"/>
        <w:ind w:firstLine="720"/>
        <w:jc w:val="both"/>
        <w:rPr/>
      </w:pPr>
      <w:r>
        <w:rPr/>
        <w:t>1. Проложить водоводы от станций 1-го подъема до резервуаров;</w:t>
      </w:r>
    </w:p>
    <w:p>
      <w:pPr>
        <w:pStyle w:val="Normal"/>
        <w:ind w:firstLine="720"/>
        <w:jc w:val="both"/>
        <w:rPr/>
      </w:pPr>
      <w:r>
        <w:rPr/>
        <w:t>2. Реконструкцию станций 2-го подъема;</w:t>
      </w:r>
    </w:p>
    <w:p>
      <w:pPr>
        <w:pStyle w:val="Normal"/>
        <w:ind w:firstLine="720"/>
        <w:jc w:val="both"/>
        <w:rPr/>
      </w:pPr>
      <w:r>
        <w:rPr/>
        <w:t>3. Камеры переключения на водоводах;</w:t>
      </w:r>
    </w:p>
    <w:p>
      <w:pPr>
        <w:pStyle w:val="Normal"/>
        <w:ind w:firstLine="720"/>
        <w:jc w:val="both"/>
        <w:rPr/>
      </w:pPr>
      <w:r>
        <w:rPr/>
        <w:t>4. Проложить магистральные водоводы;</w:t>
      </w:r>
    </w:p>
    <w:p>
      <w:pPr>
        <w:pStyle w:val="Normal"/>
        <w:ind w:firstLine="720"/>
        <w:jc w:val="both"/>
        <w:rPr/>
      </w:pPr>
      <w:r>
        <w:rPr/>
        <w:t>5. Устройство зон санитарной охраны 1-го пояса в соответствии с п.п. 10.21, 10.31. СНиП 2.04.02-84</w:t>
      </w:r>
      <w:r>
        <w:rPr>
          <w:vertAlign w:val="superscript"/>
        </w:rPr>
        <w:t>*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6. Ультрафиолетовые установки для обеззараживания воды.</w:t>
      </w:r>
    </w:p>
    <w:p>
      <w:pPr>
        <w:pStyle w:val="Normal"/>
        <w:ind w:firstLine="708"/>
        <w:jc w:val="both"/>
        <w:rPr/>
      </w:pPr>
      <w:r>
        <w:rPr/>
        <w:t>Для решения вопроса и обеспечения выполнения в 2012–2014 годах мероприятий ФЦП «Развитие российских космодромов на 2006-2015 годы» необходимо в 2011 году выполнить проектно–изыскательские работы и разработать проектно–сметную документацию на реконструкцию водозаборов «Южный» и «Северный» с заменой магистральных трубопроводов.</w:t>
      </w:r>
    </w:p>
    <w:p>
      <w:pPr>
        <w:pStyle w:val="Normal"/>
        <w:ind w:firstLine="708"/>
        <w:jc w:val="both"/>
        <w:rPr/>
      </w:pPr>
      <w:r>
        <w:rPr/>
        <w:t>По ФЦП «Развитие российских космодромов на 2006–2015 годы» средства запланированы:</w:t>
      </w:r>
    </w:p>
    <w:p>
      <w:pPr>
        <w:pStyle w:val="Normal"/>
        <w:ind w:firstLine="708"/>
        <w:jc w:val="both"/>
        <w:rPr/>
      </w:pPr>
      <w:r>
        <w:rPr/>
        <w:t>2012 год – 110 800,0 тыс. руб.,</w:t>
      </w:r>
    </w:p>
    <w:p>
      <w:pPr>
        <w:pStyle w:val="Normal"/>
        <w:ind w:firstLine="708"/>
        <w:jc w:val="both"/>
        <w:rPr/>
      </w:pPr>
      <w:r>
        <w:rPr/>
        <w:t>2013 год – 93 683,1 тыс. руб.,</w:t>
      </w:r>
    </w:p>
    <w:p>
      <w:pPr>
        <w:pStyle w:val="Normal"/>
        <w:ind w:firstLine="708"/>
        <w:jc w:val="both"/>
        <w:rPr/>
      </w:pPr>
      <w:r>
        <w:rPr/>
        <w:t>2014 год – 169 005,9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7:00Z</dcterms:created>
  <dc:creator/>
  <dc:description/>
  <cp:keywords/>
  <dc:language>en-US</dc:language>
  <cp:lastModifiedBy>1</cp:lastModifiedBy>
  <cp:lastPrinted>2010-11-23T16:38:00Z</cp:lastPrinted>
  <dcterms:modified xsi:type="dcterms:W3CDTF">2010-11-26T10:02:00Z</dcterms:modified>
  <cp:revision>7</cp:revision>
  <dc:subject/>
  <dc:title/>
</cp:coreProperties>
</file>