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решению городск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ета депутатов Мирного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от «25» ноября 2010 г. № 178</w:t>
      </w:r>
    </w:p>
    <w:p>
      <w:pPr>
        <w:pStyle w:val="ConsPlusNormal"/>
        <w:widowControl/>
        <w:numPr>
          <w:ilvl w:val="0"/>
          <w:numId w:val="0"/>
        </w:numPr>
        <w:ind w:left="5940" w:hanging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. Финансовое обеспечение Комплексно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финансирования Комплексной программы носит прогнозный характер и подлежит ежегодному уточнению в установленном порядке при формировании проектов бюджетов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из главных условий реализации Комплексной программы – её стабильное финансовое обеспечение, основным источником которого являются средства федераль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 Программы на период с 2009 по 2011 год приведено в таблице №1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Финансовое обеспечение Комплексной программы на 2009-2011 годы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69"/>
        <w:gridCol w:w="1236"/>
        <w:gridCol w:w="1116"/>
        <w:gridCol w:w="1255"/>
        <w:gridCol w:w="1255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равление финансирования</w:t>
            </w:r>
          </w:p>
        </w:tc>
        <w:tc>
          <w:tcPr>
            <w:tcW w:w="4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ов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</w:tr>
      <w:tr>
        <w:trPr>
          <w:trHeight w:val="31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1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конструкц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55,5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8,7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1,853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инобороны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6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,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,8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5,7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4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53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9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0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00</w:t>
            </w:r>
          </w:p>
        </w:tc>
      </w:tr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изыскательские рабо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,65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7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троительство, реконструкция, капитальный ремонт, прочие расходы и проектно-изыскательские работы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8,09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,3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0,97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8,74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инобороны Росс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,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,5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9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60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,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,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,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,00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53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7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6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87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1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03:00Z</dcterms:created>
  <dc:creator/>
  <dc:description/>
  <cp:keywords/>
  <dc:language>en-US</dc:language>
  <cp:lastModifiedBy>1</cp:lastModifiedBy>
  <cp:lastPrinted>2010-11-24T11:41:00Z</cp:lastPrinted>
  <dcterms:modified xsi:type="dcterms:W3CDTF">2010-11-29T09:02:00Z</dcterms:modified>
  <cp:revision>5</cp:revision>
  <dc:subject/>
  <dc:title/>
</cp:coreProperties>
</file>