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городского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а депутатов Мирного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25» ноября 2010 г. № 17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07"/>
        <w:gridCol w:w="8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«Комплексной программы социально–экономического развития ЗАТО Мирный Архангельской области на 2009–201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-экономическое положение города Мирный Архангельской области. 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ЗАТО Мирный Архангель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социально-экономического развития ЗАТО Мирный Архангель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, приоритетные направления и финансовое обеспечение «Комплексной программы социа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номического развития ЗАТО Мирный Архангельской области на 2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и приоритетные направления «Комплексной программы социально–экономического развития ЗАТО Мирный Архангельской области на 2009–201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Комплекс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снование строительства новых и реконструкции действующих объектов ЗАТО Мирный Архангельской области в 2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 го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капитальный ремонт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ршение строительства 2-х 110-кв. жилых домов в м/р-не №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2-х 110-кв.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азармы №1 на 10-й площадке под 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азармы №2 на 10-й площадке под здание жилищного фонда социального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зданий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строительства школы с крытым бассейном в м/р-не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2-х детских садов на 280 мест каждый в микрорайоне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строительства «Дома юных космонавтов» (Дом детского творч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  <w:t>Обоснование необходимости строительства и реконструкции объектов инженерной инфраструктуры ЗАТО Мирный Архангельской области в 2009</w:t>
            </w:r>
            <w:r>
              <w:rPr/>
              <w:t>–</w:t>
            </w:r>
            <w:r>
              <w:rPr>
                <w:b/>
                <w:bCs/>
              </w:rPr>
              <w:t>2011 го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ивневой канализации с очистными сооруж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городских очистных сооружений с увеличением производи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городской системы кан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системы электроснабжения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отельных №№ 1–3 с переводом на газовое топли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жилищного фонда города на природный г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автомобильного путепровода на пересечении с железной дорогой на участке станция «Плесецкая» – город Мирный с объездной автодоро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городского полигона твердых бытовых и промышленных отхо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decimal" w:pos="5740" w:leader="none"/>
                <w:tab w:val="left" w:pos="6020" w:leader="none"/>
              </w:tabs>
              <w:ind w:left="34" w:hanging="0"/>
              <w:jc w:val="both"/>
              <w:rPr/>
            </w:pPr>
            <w:r>
              <w:rPr/>
              <w:t xml:space="preserve">Перечень объектов строительства, финансируемых за счет средств, выделяемых из федерального бюджета по Федеральной целевой программе «Развитие российских космодромов на 2006–2015 годы» на развитие социальной и инженерной инфраструктуры на 2009 год и на плановый период 2010 и 2011 годов космодрома «Плесецк» 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decimal" w:pos="5740" w:leader="none"/>
                <w:tab w:val="left" w:pos="6020" w:leader="none"/>
              </w:tabs>
              <w:ind w:left="34" w:hanging="0"/>
              <w:jc w:val="both"/>
              <w:rPr/>
            </w:pPr>
            <w:r>
              <w:rPr/>
              <w:t>(Государственный заказчик – Министерство обороны Росс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5740" w:leader="none"/>
                <w:tab w:val="left" w:pos="6020" w:leader="none"/>
              </w:tabs>
              <w:jc w:val="both"/>
              <w:rPr/>
            </w:pPr>
            <w:r>
              <w:rPr/>
              <w:t>Перечень объектов строительства, финансируемых за счет средств, выделяемых их федерального бюджета по Федеральной целевой программе «Развитие российских космодромов на 2006–2015 годы» ЗАТО Мирный Архангельской области на развитие социальной и инженерной инфраструктуры на 2009 год и на плановый период 2010 и 2011 годов. (Государственный заказчик – Минрегион России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decimal" w:pos="5740" w:leader="none"/>
                <w:tab w:val="left" w:pos="6020" w:leader="none"/>
              </w:tabs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Прочие расходы, финансируемые за счет средств, выделяемых их федерального бюджета по Федеральной целевой программе «Развитие российских космодромов на 2006–2015 годы» ЗАТО Мирный Архангельской области на 2009 год и на плановый период 2010 и 2011 годов (без учета средств Министерства обороны России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основание необходимости проведения проектно-изыскательских работ и капитального ремонта объектов образования и здравоохранения за счет межбюджетных трансфертов, передаваемых бюджету ЗАТО Мирный на развитие и поддержку социальной и инженерной инфраструктуры закрытых административно-территориальных образований из федерального бюджета в 2009</w:t>
            </w:r>
            <w:r>
              <w:rPr/>
              <w:t>–</w:t>
            </w:r>
            <w:r>
              <w:rPr>
                <w:b/>
                <w:bCs/>
              </w:rPr>
              <w:t>2011 го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необходимости проведения проектно-изыскательских работ за счет межбюджетных трансфертов, передаваемых бюджету ЗАТО Мирный на развитие и поддержку социальной и инженерной инфраструктуры закрытых административно–территориальных образований из федерального бюджета в 2009–2011 го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необходимости проведения капитального ремонта объектов образования и здравоохранения за счет межбюджетных трансфертов, передаваемых бюджету ЗАТО Мирный на развитие и поддержку социальной и инженерной инфраструктуры закрытых административно–территориальных образований из федерального бюджета в 2011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ность в средствах для финансирования расходов на проведение проектно-изыскательских работ и капитального ремонта объектов образования и здравоохранения за счет межбюджетных трансфертов, передаваемых бюджету ЗАТО Мирный на развитие и поддержку социальной и инженерной инфраструктуры закрытых административно–территориальных образований из федерального бюджета в 2009–2011 го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6.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основание и финансовое обеспечение расходных обязательств по софинансированию реализации мероприятий Федеральной целевой программы «Развитие российских космодромов на 2006 - 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расходных обязательств по софинансированию реализации мероприятий Федеральной целевой программы «Развитие российских космодромов на 2006–2015 годы» по разделу ЗАТО Мирный Архангель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инансовое обеспечение программы софинансирования реализации мероприятий федеральной целевой программы «Развитие российских космодромов на 2006–2015 годы» по разделу ЗАТО Мирный Архангельской области на 201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строительства, финансируемых за счет средств, выделяемых из федерального бюджета в 2010 году по Федеральной целевой программы «Развитие российских космодромов на 2006–2015 годы» по разделу ЗАТО Мирный Архангель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асходных обязательств по софинансированию реализации мероприятий Федеральной целевой программы «Развитие российских космодромов на 2006–2015 годы» по разделу ЗАТО Мирный Архангельской области на 201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7.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23:00Z</dcterms:created>
  <dc:creator/>
  <dc:description/>
  <cp:keywords/>
  <dc:language>en-US</dc:language>
  <cp:lastModifiedBy>1</cp:lastModifiedBy>
  <dcterms:modified xsi:type="dcterms:W3CDTF">2010-11-26T11:54:00Z</dcterms:modified>
  <cp:revision>6</cp:revision>
  <dc:subject/>
  <dc:title/>
</cp:coreProperties>
</file>