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городск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а депутатов Мирн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25» ноября 2010 г. № 17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ой программы социально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ономического развит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Мирный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09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8"/>
          <w:szCs w:val="28"/>
        </w:rPr>
        <w:t>2011 год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5925"/>
        <w:gridCol w:w="1436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плексная программа соци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ономического развития ЗАТО Мирный Архангельской области на 2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1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14 июля 1992г. №3297-1 «О закрытом административно–территориальном образовании».</w:t>
            </w:r>
          </w:p>
          <w:p>
            <w:pPr>
              <w:pStyle w:val="ConsPlusNonformat"/>
              <w:widowControl/>
              <w:ind w:firstLine="2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8 апреля 2005 г. №232 «Об утверждении правил компенсации дополнительных расходов и (или) потерь бюджетов закрытых административно–территориальных образований, связанных с особым режимом безопасного функционирования».</w:t>
            </w:r>
          </w:p>
          <w:p>
            <w:pPr>
              <w:pStyle w:val="ConsPlusNonformat"/>
              <w:widowControl/>
              <w:ind w:firstLine="2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оссийской Федерации от 19 декабря 2007 г. №1852-р «О внесении изменений в Федеральную целевую программу «Развитие российских космодромов на 2006–2015 годы»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рног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азработчик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рног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риоритет: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качественной среды жизнеобеспечения как совокупности благоприятных условий для жизни военнослужащих, членов их семей и гражданского населения на территории города Мирный.</w:t>
            </w:r>
          </w:p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цели: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бесперебойного функционирования 1-го Государственного испытательного космодрома МО РФ.</w:t>
            </w:r>
          </w:p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жильем военнослужащих, членов их семей и гражданского населения.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качества жизни военнослужащих, членов их семей и гражданского населения.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социальной и инженерной инфраструктуры города Мирный.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есперебойное обеспечение военнослужащих, членов их семей и гражданского населения города Мирный услугами жилищно–коммунального хозяйства.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лучшение состояния здоровья населения на основе доступной медицинской помощи.</w:t>
            </w:r>
          </w:p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массовой физической культуры и спорта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еализуется в 2009–2011 годах.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Мирного, 1-й Государственный испытательный космодром МО РФ.</w:t>
            </w:r>
          </w:p>
        </w:tc>
      </w:tr>
      <w:tr>
        <w:trPr>
          <w:trHeight w:val="76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финансовых затрат для реализации мероприятий Программы составит:</w:t>
            </w:r>
          </w:p>
          <w:p>
            <w:pPr>
              <w:pStyle w:val="ConsPlusNonformat"/>
              <w:ind w:firstLine="2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–2011 годы (млн. руб.)</w:t>
            </w:r>
          </w:p>
        </w:tc>
      </w:tr>
      <w:tr>
        <w:trPr>
          <w:trHeight w:val="28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274" w:leader="none"/>
                <w:tab w:val="center" w:pos="5994" w:leader="none"/>
                <w:tab w:val="left" w:pos="995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274" w:leader="none"/>
                <w:tab w:val="center" w:pos="5994" w:leader="none"/>
                <w:tab w:val="left" w:pos="995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8,091</w:t>
            </w:r>
          </w:p>
        </w:tc>
      </w:tr>
      <w:tr>
        <w:trPr>
          <w:trHeight w:val="3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220" w:leader="none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220" w:leader="none"/>
                <w:tab w:val="center" w:pos="35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527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инистерства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527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,0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9,2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ЗАТО Мирны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32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59</w:t>
            </w:r>
          </w:p>
        </w:tc>
      </w:tr>
      <w:tr>
        <w:trPr>
          <w:trHeight w:val="51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 по года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376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5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0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ЗАТО Мирны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76</w:t>
            </w:r>
          </w:p>
        </w:tc>
      </w:tr>
      <w:tr>
        <w:trPr>
          <w:trHeight w:val="33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,975</w:t>
            </w:r>
          </w:p>
        </w:tc>
      </w:tr>
      <w:tr>
        <w:trPr>
          <w:trHeight w:val="31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инистерства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9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,2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ЗАТО Мирны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69</w:t>
            </w:r>
          </w:p>
        </w:tc>
      </w:tr>
      <w:tr>
        <w:trPr>
          <w:trHeight w:val="33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6</w:t>
            </w:r>
          </w:p>
        </w:tc>
      </w:tr>
      <w:tr>
        <w:trPr>
          <w:trHeight w:val="299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>
          <w:trHeight w:val="33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8,740</w:t>
            </w:r>
          </w:p>
        </w:tc>
      </w:tr>
      <w:tr>
        <w:trPr>
          <w:trHeight w:val="3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инистерства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,6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,0</w:t>
            </w:r>
          </w:p>
        </w:tc>
      </w:tr>
      <w:tr>
        <w:trPr>
          <w:trHeight w:val="19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ЗАТО Мирны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87</w:t>
            </w:r>
          </w:p>
        </w:tc>
      </w:tr>
      <w:tr>
        <w:trPr>
          <w:trHeight w:val="19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7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53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«Комплексной программы социально–экономического развития ЗАТО Мирный Архангельской области на 2009–2011 годы» осуществляют городской Совет депутатов Мирного, администрация Мирного, 1-й Государственный испытательный космодром МО РФ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10:00Z</dcterms:created>
  <dc:creator/>
  <dc:description/>
  <cp:keywords/>
  <dc:language>en-US</dc:language>
  <cp:lastModifiedBy>1</cp:lastModifiedBy>
  <cp:lastPrinted>2010-09-29T08:44:00Z</cp:lastPrinted>
  <dcterms:modified xsi:type="dcterms:W3CDTF">2010-11-26T09:59:00Z</dcterms:modified>
  <cp:revision>6</cp:revision>
  <dc:subject/>
  <dc:title/>
</cp:coreProperties>
</file>