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300" w:leader="none"/>
        </w:tabs>
        <w:spacing w:lineRule="auto" w:line="288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ТВЕРЖДЕНО                                                     СОГЛАСОВАНО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Решением                                                Заместитель Министра обороны РФ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Совета депутатов Мирного                  </w:t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 «07» июля 2010 года                                </w:t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</w:rPr>
        <w:t xml:space="preserve">                       № </w:t>
      </w:r>
      <w:r>
        <w:rPr>
          <w:bCs/>
          <w:sz w:val="28"/>
          <w:szCs w:val="28"/>
        </w:rPr>
        <w:t xml:space="preserve">157                                                      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Глава Мирного          </w:t>
      </w:r>
    </w:p>
    <w:p>
      <w:pPr>
        <w:pStyle w:val="Normal"/>
        <w:tabs>
          <w:tab w:val="clear" w:pos="708"/>
          <w:tab w:val="left" w:pos="7700" w:leader="none"/>
        </w:tabs>
        <w:spacing w:lineRule="auto" w:line="312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 Ю.Б. Сергеев             _________________ Г.М. Нагинский </w:t>
      </w:r>
    </w:p>
    <w:p>
      <w:pPr>
        <w:pStyle w:val="Normal"/>
        <w:tabs>
          <w:tab w:val="clear" w:pos="708"/>
          <w:tab w:val="left" w:pos="7700" w:leader="none"/>
        </w:tabs>
        <w:spacing w:lineRule="auto" w:line="312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____»_____________ 2010 года                     «____»______________ 2010 года</w:t>
      </w:r>
    </w:p>
    <w:p>
      <w:pPr>
        <w:pStyle w:val="Normal"/>
        <w:tabs>
          <w:tab w:val="clear" w:pos="708"/>
          <w:tab w:val="left" w:pos="1100" w:leader="none"/>
        </w:tabs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6300" w:leader="none"/>
        </w:tabs>
        <w:spacing w:lineRule="auto" w:line="312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СОГЛАСОВАНО                                                    СОГЛАСОВАНО     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чальник 1 Государственного                                            Начальник </w:t>
      </w:r>
    </w:p>
    <w:p>
      <w:pPr>
        <w:pStyle w:val="Normal"/>
        <w:tabs>
          <w:tab w:val="clear" w:pos="708"/>
          <w:tab w:val="left" w:pos="4440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спытательного космодрома                       инженерно-технического управления</w:t>
      </w:r>
    </w:p>
    <w:p>
      <w:pPr>
        <w:pStyle w:val="Normal"/>
        <w:tabs>
          <w:tab w:val="clear" w:pos="708"/>
          <w:tab w:val="left" w:pos="4440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инистерства обороны  РФ                                        Космических войск</w:t>
      </w:r>
    </w:p>
    <w:p>
      <w:pPr>
        <w:pStyle w:val="Normal"/>
        <w:tabs>
          <w:tab w:val="clear" w:pos="708"/>
          <w:tab w:val="left" w:pos="4440" w:leader="none"/>
          <w:tab w:val="left" w:pos="5400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енерал – майор                                                    полковник</w:t>
      </w:r>
    </w:p>
    <w:p>
      <w:pPr>
        <w:pStyle w:val="Normal"/>
        <w:tabs>
          <w:tab w:val="clear" w:pos="708"/>
          <w:tab w:val="left" w:pos="4440" w:leader="none"/>
        </w:tabs>
        <w:spacing w:lineRule="auto" w:line="288"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_______________О.В. Майданович                    ________________ С.А. Занько</w:t>
      </w:r>
    </w:p>
    <w:p>
      <w:pPr>
        <w:pStyle w:val="Normal"/>
        <w:tabs>
          <w:tab w:val="clear" w:pos="708"/>
          <w:tab w:val="left" w:pos="4440" w:leader="none"/>
        </w:tabs>
        <w:spacing w:lineRule="auto" w:line="288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____»_____________ 2010 года                           «____» ____________ 2010 года </w:t>
      </w:r>
    </w:p>
    <w:p>
      <w:pPr>
        <w:pStyle w:val="Normal"/>
        <w:tabs>
          <w:tab w:val="clear" w:pos="708"/>
          <w:tab w:val="left" w:pos="4440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ЕРЕСЕЛЕНИЯ ГРАЖДАН ИЗ ЗАКРЫТОГО АДМИНИСТРАТИВНО-ТЕРРИТОРИАЛЬНОГО ОБРАЗОВАНИЯ МИРНЫЙ НА НОВОЕ МЕСТО ЖИТЕЛЬСТВА</w:t>
      </w:r>
    </w:p>
    <w:p>
      <w:pPr>
        <w:pStyle w:val="Heading2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8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lineRule="auto" w:line="288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28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18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 w:before="0" w:after="180"/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1.1. Настоящее Положение о порядке переселения граждан из закрытого административно-территориального образования Мирный на новое место жительства (далее – Положение) разработано в целях обеспечения реализации Постановления Правительства Российской Федерации от 11.01.2001 № 23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 (далее по тексту – Постановление Правительства РФ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)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1.2. Положение определяет порядок постановки граждан на учет в целях обеспечения их жильем за пределами закрытого административно – территориального образования Мирный (далее – ЗАТО Мирный) и переселения на новое место жительства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1.3. Используемые в настоящем Положении понятия означают следующее: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«объект» - 1 Государственный испытательный космодром Министерства обороны Российской Федерации (1 ГИК МО РФ)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«организации» - зарегистрированные в установленном порядке юридические лица, имеющие местом своего нахождения закрытое административно-территориальное образование Мирный, осуществляющие деятельность, направленную на решение производственных задач и удовлетворение социально-культурных и иных потребностей его жителей. К организациям относятся также 183 Учебный центр РВСН (войсковая часть 08342) и ФГУП «УСС № 35 при Спецстрое России»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«член семьи» - определяется в соответствии с частью 1 статьи 31 и частью 1 статьи 69 Жилищного кодекса Российской Федерации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«условия особого режима ЗАТО Мирный» - определяются в соответствии с частью 1 статьи 3 Закона РФ от 14.07.1992 № 3297-1 «О закрытом административно-территориальном образовании» (далее по тексту – Закон РФ «О закрытом административно-территориальном образовании»)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1.4. Переселение граждан, утративших производственную, служебную связь с организациями (объектом), и обеспечение их жильем за пределами ЗАТО Мирный осуществляется исключительно в целях соблюдения особого режима безопасности на территории ЗАТО Мирный, при наличии для граждан соответствующих ограничений для дальнейшего проживания, и является вынужденной мерой ограничения прав граждан на постоянное проживание на территории ЗАТО Мирный, применяемой с обеспечением социальных гарантий  и компенсаций, предусмотренных статьей 7 Закона РФ «О закрытом административно-территориальном образовании»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1.5. Переселение граждан из ЗАТО Мирный на новое место жительства и обеспечение их жильем за счет средств федерального бюджета и местного бюджета осуществляется при условии сдачи администрации Мирного занимаемых ими жилых помещений муниципального жилищного фонда или добровольного отчуждения в пользу администрации Мирного жилых помещений, принадлежащих гражданам на праве собственности и расположенных в ЗАТО Мирный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 w:before="0" w:after="180"/>
        <w:jc w:val="center"/>
        <w:rPr>
          <w:bCs/>
          <w:szCs w:val="28"/>
        </w:rPr>
      </w:pPr>
      <w:r>
        <w:rPr>
          <w:bCs/>
          <w:szCs w:val="28"/>
        </w:rPr>
        <w:t>2. Учет граждан в целях обеспечения жильем за пределами ЗАТО Мирный при переселении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1. На учет в целях обеспечения жильем при переселении из ЗАТО Мирный принимаются граждане, постоянно проживающие и зарегистрированные по месту жительства на его территории, и желающие выехать на новое место жительства за его пределы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2. Постановка на учет граждан в целях обеспечения жильем при переселении из ЗАТО Мирный производится на основании их письменного заявления, составленного по форме согласно приложению №1 и подписанного всеми совершеннолетними членами семьи, в том числе и временно отсутствующими, за которыми в соответствии с законодательством сохраняется право пользования жилым помещением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К заявлению прилагаются: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1) копии паспортов заявителя и членов его семьи (страницы 2, 3, 5 (место жительства), 14 (семейное положение), 17)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2) копии свидетельств о рождении несовершеннолетних членов семьи заявителя, не достигших возраста 14 лет, с копиями вкладыша в свидетельство о рождении, подтверждающего у ребенка гражданства Российской Федерации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3) копии документов, подтверждающих право граждан на пользование жилым помещением (постановление о предоставлении жилого помещения, договор социального найма жилого помещения, свидетельство о праве собственности на жилое помещение, либо иной документ)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4) справка о составе членов семьи, постоянно проживающих с заявителем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5) копии трудовых книжек заявителя и работающих членов семьи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6) справка об общей продолжительности военной или приравненной к ней службы;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7) документы, подтверждающие право на первоочередное обеспечение жильем за пределами ЗАТО Мирный в порядке части 2 пункта 5 Постановления Правительства РФ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;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8) справка с места учебы детей, обучающихся за пределами ЗАТО Мирный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Заявление с прилагаемыми документами подается в администрацию Мирного. Оно может быть направлено по почте заказным письмом. Днем получения заявления считается день его регистрации в администрации Мирного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Поступившие от граждан заявления и документы группируются в дела постоянного хранения отдельно по каждому заявителю. Дела подлежат оформлению в соответствии с правилами формирования дел. Ответственность за формирование и сохранность дел несут должностные лица жилищного отдела Комитета по управлению муниципальной собственностью и земельными ресурсами администрации Мирного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2.3. Заявления граждан о постановке на учет рассматриваются Комиссией по вопросам переселения граждан из закрытого административно-территориального образования Мирный (далее - Комиссия) в сроки, установленные законодательством для рассмотрения заявлений и обращений граждан. Правовой статус Комиссии определяется постановлением администрации Мирного по согласованию с Министерством обороны Российской Федерации. Состав Комиссии формируется администрацией Мирного с учетом предложений руководителя объекта. В Комиссию включается не менее половины от ее состава представителей объекта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Решение Комиссии о постановке граждан на учет в целях обеспечения жильем при переселении из ЗАТО Мирный или об отказе в постановке на учет принимается в соответствии с законодательством Российской Федерации и настоящим Положением с учетом времени подачи заявления по дате его регистрации в администрации Мирного. В случае намеренного ухудшения гражданами своих жилищных условий наступают последствия, предусмотренные статьей 53 Жилищного кодекса Российской Федерации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Решение принимается в отношении заявителя и членов его семьи, указанных в заявлении, и оформляется в протоколе заседания Комиссии. Заявитель письменно уведомляется о принятом решении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4. Граждане, состоящие на учете, в случае возникновения изменений в сведениях и документах, поданных для постановки на учет в целях обеспечения жильем при переселении из ЗАТО Мирный, представляют в администрацию Мирного заявление с информацией о всех возникших изменениях. Внесение изменений в данные учета гражданина производится Комиссией в порядке, установленном настоящим Положением.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2.5. Комиссия на основании принятых по заявлениям решений формирует единый список граждан, принятых на учет в целях обеспечения жильем при переселении из ЗАТО Мирный, в порядке подачи заявлений по форме согласно приложению №2. При этом одновременно формируется отдельный список по форме согласно приложению №3, в котором учитываются граждане, имеющие право на первоочередное обеспечение жильем за пределами ЗАТО Мирный в случае переселения в соответствии с частью 2 пункта 5 Постановления Правительства РФ от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. Указанные списки в целях настоящего Положения называются списками учета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Списки учета ежегодно в период с 1 января по 31 марта корректируются Комиссией совместно с жилищным отделом Комитета по управлению муниципальной собственностью и земельными ресурсами администрации Мирного. Все изменения в списках учета оформляются протоколом Комиссии. Уточненные списки учета не позднее 1 апреля утверждаются постановлением администрации Мирного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6. Граждане, принятые на учет, имеют право на получение от должностных лиц жилищного отдела Комитета по управлению муниципальной собственностью и земельными ресурсами администрации Мирного в порядке, установленном законодательством Российской Федерации, информации, непосредственно затрагивающей их права на обеспечение жильем за пределами ЗАТО Мирный в случае переселения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2.7. При возникновении у граждан, принятых на учет, права на первоочередное обеспечение жильем за пределами ЗАТО Мирный они обращаются в администрацию Мирного с заявлением о включении в список граждан, имеющих право на первоочередное обеспечение жильем за пределами ЗАТО Мирный в случае переселения, с указанием оснований и приложением документов, подтверждающих наличие такого права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Решение по заявлению граждан принимается в порядке, определенном пунктом 2.3 настоящего Положения. 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2.8. Отказ в принятии граждан на учет в целях обеспечения жильем при переселении из ЗАТО Мирный, в том числе в принятии на учет на первоочередное обеспечение жильем за пределами ЗАТО Мирный, допускается в случаях, когда: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1) не представлены предусмотренные пунктом 2.2 настоящего Положения документы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) представлены документы, которые не подтверждают право гражданина состоять на учете в целях обеспечения жильем при переселении из ЗАТО Мирный и право на первоочередное обеспечение жильем за пределами ЗАТО Мирный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3) не истек предусмотренный статьей 53 Жилищного кодекса Российской Федерации срок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9. Граждане и (или) члены их семьи снимаются с учета в целях обеспечения жильем при переселении из ЗАТО Мирный решением Комиссии в следующих случаях: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1) подачи ими заявления о снятии с учета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2) обеспечения их жильем либо выплате им компенсации в соответствии с Постановлением Правительства РФ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3) обеспечения их жильем по установленным нормам за пределами ЗАТО Мирный по Федеральной целевой программе «Жилище» на 2002-2010 годы»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>4) обеспечения их жильем по установленным нормам Министерством обороны РФ в избранном для проживания регионе;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 xml:space="preserve">5) выявления в представленных ими документах сведений, не соответствующих действительности, послуживших основанием для принятия на учет, а также при непредставлении информации об изменениях в сведениях и документах, поданных для постановки на учет в целях обеспечения жильем при переселении из ЗАТО Мирный; 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6) обеспечения их жильем по установленным нормам за пределами ЗАТО Мирный по иным основаниям, предусмотренным действующим законодательством (по договору социального найма, в случае приобретения гражданами жилья в собственность по договорам купли – продажи, мены, дарения, а также в случае наследования жилого помещения и иным основаниям)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7) получения ими в установленном порядке от органа государственной власти бюджетных средств на приобретение или строительство жилья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8) выезда в другое постоянное место жительства за пределы ЗАТО Мирный и снятии с регистрационного учета;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9) на основании акта судебного органа, вступившего в законную силу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Решение Комиссии об исключении граждан из списков принимается в порядке, определенном пунктом 2.3 настоящего Положения. Решение о снятии гражданина с учета в целях обеспечения жильем при переселении из ЗАТО Мирный должно содержать основания снятия, предусмотренные подпунктами 1-9 настоящего пункта. 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2.10. В случае смерти заявителя очередность в списках учета сохраняется за его семьей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Решение вопросов по обеспечению жильем при переселении из ЗАТО Мирный осуществляет один из членов семьи, действующий на основании нотариально удостоверенной доверенности других совершеннолетних членов семьи умершего гражданина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2.11. Решения об отказе в постановке граждан на учет в целях обеспечения жильем при переселении из ЗАТО Мирный, об отказе включить в списки учета на первоочередное обеспечение жильем за пределами ЗАТО Мирный в случае переселения, о снятии с учета могут быть обжалованы в установленном порядке. </w:t>
      </w:r>
    </w:p>
    <w:p>
      <w:pPr>
        <w:pStyle w:val="TextBody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 w:before="0" w:after="120"/>
        <w:jc w:val="center"/>
        <w:rPr>
          <w:bCs/>
          <w:szCs w:val="28"/>
        </w:rPr>
      </w:pPr>
      <w:r>
        <w:rPr>
          <w:bCs/>
          <w:szCs w:val="28"/>
        </w:rPr>
        <w:t>3. Переселение граждан за пределы ЗАТО Мирный и обеспечение их жильем на новом месте жительства</w:t>
      </w:r>
    </w:p>
    <w:p>
      <w:pPr>
        <w:pStyle w:val="TextBody"/>
        <w:spacing w:lineRule="auto" w:line="288"/>
        <w:ind w:firstLine="708"/>
        <w:rPr>
          <w:bCs/>
          <w:szCs w:val="28"/>
        </w:rPr>
      </w:pPr>
      <w:r>
        <w:rPr>
          <w:bCs/>
          <w:szCs w:val="28"/>
        </w:rPr>
        <w:t>3.1. Вопросы переселения граждан на новое место жительства и обеспечения их жильем решаются администрацией Мирного по согласованию с ними по мере готовности к заселению жилых помещений, построенных с участием администрации Мирного в местах предполагаемого расселения.</w:t>
      </w:r>
    </w:p>
    <w:p>
      <w:pPr>
        <w:pStyle w:val="TextBody"/>
        <w:spacing w:lineRule="auto" w:line="288"/>
        <w:ind w:firstLine="708"/>
        <w:rPr>
          <w:bCs/>
          <w:szCs w:val="28"/>
        </w:rPr>
      </w:pPr>
      <w:r>
        <w:rPr>
          <w:bCs/>
          <w:szCs w:val="28"/>
        </w:rPr>
        <w:t>Комитет по управлению муниципальной собственностью и земельными ресурсами администрации Мирного не ранее чем за 6 месяцев до наступления срока готовности жилых помещений к передаче и заселению размещает в местных средствах массовой информации объявление о регионе, населенном пункте, количестве жилых помещений и приеме от граждан заявлений на обеспечение жильем за пределами ЗАТО Мирный в связи с переселением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3.2. Для решения вопроса о переселении и обеспечении жильем по новому месту жительства граждане, состоящие на учете, обращаются в администрацию Мирного с письменным заявлением, подписанным всеми совершеннолетними членами семьи, проживающими совместно с заявителем, по форме согласно приложению № 4. </w:t>
      </w:r>
    </w:p>
    <w:p>
      <w:pPr>
        <w:pStyle w:val="TextBody"/>
        <w:spacing w:lineRule="auto" w:line="288"/>
        <w:ind w:firstLine="85"/>
        <w:rPr>
          <w:bCs/>
          <w:szCs w:val="28"/>
        </w:rPr>
      </w:pPr>
      <w:r>
        <w:rPr>
          <w:bCs/>
          <w:szCs w:val="28"/>
        </w:rPr>
        <w:tab/>
        <w:t>Кроме того, при наличии изменений в сведениях и документах, поданных ранее для постановки на учет в целях обеспечения жильем при переселении из ЗАТО Мирный, граждане представляют в администрацию Мирного заявление с информацией о возникших изменениях. Непредставление указанной информации является основанием для отказа в обеспечении жильем в связи с переселением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3.3. Заявления рассматриваются Комиссией в сроки, предусмотренные действующим законодательством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Граждане, состоящие на учете, обеспечиваются жильем на новом месте жительства по установленным нормам в порядке очередности, исходя из времени принятия их на учет, на основании решения Комиссии. Решение принимается в отношении гражданина и членов его семьи, состоящих с ним на учете, и оформляется в протоколе заседания Комиссии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3.4. Факт наличия у гражданина и (или) членов его семьи другого жилого помещения за пределами ЗАТО Мирный учитывается при определении степени нуждаемости в жилом помещении и размера жилого помещения, предоставляемого по новому месту жительства с учетом суммарной общей площади всех жилых помещений (часть 2 статьи 51 Жилищного кодекса Российской Федерации)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3.5. В первую очередь жильем за пределами ЗАТО Мирный в случае переселения обеспечиваются граждане, состоящие на учете и имеющие право на первоочередное обеспечение жильем в соответствии с частью 2 пункта 5 Постановления Правительства РФ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. Предоставление жилья гражданам, имеющим право на первоочередное обеспечение жильем, осуществляется в порядке очередности, исходя из времени принятия их на учет в едином списке учета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3.6. Решения Комиссии об обеспечении жильем граждан утверждаются главой администрации Мирного и являются основанием для издания постановления администрации Мирного о распределении жилых помещений для переселения граждан за пределы ЗАТО Мирный на новое место жительства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Граждане письменно уведомляются о принятом Комиссией решении. По их требованию им предоставляется выписка из протокола заседания Комиссии, содержащая информацию о принятом в отношении них решении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3.7. В течение 10 дней со дня издания постановления администрации Мирного о распределении жилых помещений граждане, переселяемые на новое место жительства, оформляют в жилищном отделе Комитета по управлению муниципальной собственностью и земельными ресурсами администрации Мирного письменное обязательство об освобождении и сдаче занимаемых ими в ЗАТО Мирный жилых помещений по форме согласно приложению № 5. </w:t>
      </w:r>
    </w:p>
    <w:p>
      <w:pPr>
        <w:pStyle w:val="TextBody"/>
        <w:spacing w:lineRule="auto" w:line="288"/>
        <w:ind w:firstLine="709"/>
        <w:rPr/>
      </w:pPr>
      <w:r>
        <w:rPr>
          <w:bCs/>
          <w:szCs w:val="28"/>
        </w:rPr>
        <w:t xml:space="preserve">3.8. Администрация Мирного по согласованию с гражданами, состоящими на учете в целях обеспечения жильем за пределами ЗАТО Мирный при переселении, и переезжающими на новое место жительства без обеспечения жилыми помещениями, в порядке, предусмотренном Постановлением Правительства РФ «Об обеспечении жильем граждан, переезжающих из закрытых административно – территориальных образований на новое место жительства, или выплате компенсаций этим гражданам» и настоящим Положением, вправе выплатить этим гражданам денежную компенсацию за передаваемое ими в муниципальную собственность жилье, расположенное на территории ЗАТО Мирный и находящееся у них на праве собственности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Размер денежной компенсации должен соответствовать стоимости имевшегося у гражданина жилья, рассчитанной исходя из утвержденной уполномоченным федеральным органом исполнительной власти средней рыночной стоимости одного квадратного метра общей площади жилья в Архангельской области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Для решения вопроса о переселении и получении компенсации граждане обращаются в администрацию Мирного с заявлением по форме согласно приложению № 6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 xml:space="preserve">Заявления рассматриваются в порядке, определенном пунктом 2.3 настоящего Положения. 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3.9. При решении вопроса о переселении граждан за пределы ЗАТО Мирный или выплате им компенсации в обязательном порядке должны быть учтены интересы несовершеннолетних членов семьи граждан, подлежащих переселению, в порядке, предусмотренном действующим законодательством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  <w:t>3.10. Финансово-экономическое управление администрации Мирного, Управление архитектуры, строительства и жилищно-коммунального хозяйства администрации Мирного, Комитет по управлению муниципальной собственностью и земельными ресурсами администрации Мирного ежеквартально, не позднее 15 числа месяца, следующего за отчетным кварталом, представляют главе администрации Мирного совместный отчет о ходе переселения граждан из ЗАТО Мирный и об использовании средств на переселение. Форма отчета устанавливается постановлением администрации Мирного.</w:t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8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е администрации Мирного ________________     </w:t>
      </w:r>
    </w:p>
    <w:p>
      <w:pPr>
        <w:pStyle w:val="Heading1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от гражданина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ф.  и.  о.)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его (ей) по адресу_________________  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шу принять меня,_________________________________________________________________,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проживающих со мной членов семьи на учет в целях обеспечения жильем за пределами ЗАТО Мирный при переселении на новое место жительства ______________________________________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еста, куда желает переселить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местно со мной проживают следующие члены семь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а (супруг)______________________________________________ ________ года рождения, 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: ________________________________________________________ ________ года рождения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________ года ро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 мной в качестве членов семьи прожи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 _______ года рожд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 _______ года ро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jc w:val="both"/>
        <w:rPr/>
      </w:pPr>
      <w:r>
        <w:rPr>
          <w:sz w:val="24"/>
          <w:szCs w:val="24"/>
        </w:rPr>
        <w:t>С условиями переселения и обеспечения жильем на новом месте за пределами ЗАТО Мирный ознакомлен (на) и обязуюсь их выполнять. В настоящее время я и члены моей семьи жилых помещений для постоянного проживания  за пределами ЗАТО Мирный не имеем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стою на учете граждан в качестве нуждающихся в жилых помещениях с «___» _______ _____ г. Согласен (на) на снятие с учета в качестве нуждающегося в жилых помещениях после обеспечения жильем за пределами ЗАТО Мирный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гласие на переселение на новое место жительства совершеннолетних членов семьи, совместно проживающих с нанимателем (собственником) жилого помещения __________________________ имеется:                                                                                                                                                            (фамилия, инициалы)                              </w:t>
      </w:r>
    </w:p>
    <w:tbl>
      <w:tblPr>
        <w:tblW w:w="9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2780"/>
      </w:tblGrid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   ч л е н о в      с е м ь 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ложения: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    ______________________   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ф. И. О.)                                                 (подпись)                                            (дата)</w:t>
      </w:r>
    </w:p>
    <w:p>
      <w:pPr>
        <w:pStyle w:val="Heading1"/>
        <w:ind w:firstLine="480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Heading1"/>
        <w:ind w:firstLine="48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48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               </w:t>
      </w:r>
    </w:p>
    <w:p>
      <w:pPr>
        <w:pStyle w:val="Heading3"/>
        <w:spacing w:before="0" w:after="60"/>
        <w:ind w:firstLine="49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 Мир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___»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№</w:t>
      </w:r>
      <w:r>
        <w:rPr>
          <w:sz w:val="24"/>
          <w:szCs w:val="24"/>
        </w:rPr>
        <w:t>______</w:t>
      </w:r>
    </w:p>
    <w:p>
      <w:pPr>
        <w:pStyle w:val="Heading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ЕДИНЫЙ СПИСОК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граждан, принятых на учет в целях обеспечения жильем при переселении из ЗАТО Мирн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800"/>
        <w:gridCol w:w="1200"/>
        <w:gridCol w:w="1680"/>
        <w:gridCol w:w="1560"/>
        <w:gridCol w:w="1770"/>
      </w:tblGrid>
      <w:tr>
        <w:trPr>
          <w:trHeight w:val="21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подач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занимае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го помещения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комн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  <w:p>
            <w:pPr>
              <w:pStyle w:val="Normal"/>
              <w:jc w:val="center"/>
              <w:rPr/>
            </w:pPr>
            <w:r>
              <w:rPr/>
              <w:t>пере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наличие права на</w:t>
            </w:r>
          </w:p>
          <w:p>
            <w:pPr>
              <w:pStyle w:val="Normal"/>
              <w:jc w:val="center"/>
              <w:rPr/>
            </w:pPr>
            <w:r>
              <w:rPr/>
              <w:t>первоочередное обеспечение жильем)</w:t>
            </w:r>
          </w:p>
        </w:tc>
      </w:tr>
      <w:tr>
        <w:trPr>
          <w:trHeight w:val="2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ик жилищного отдела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итета по управлению муниципальной собственностью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земельными ресурсами администрации Мирного                   ___________________________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, фамилия, инициалы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0"/>
        </w:rPr>
        <w:t xml:space="preserve"> </w:t>
      </w: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Heading1"/>
        <w:ind w:firstLine="48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firstLine="480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4800"/>
        <w:jc w:val="center"/>
        <w:rPr/>
      </w:pPr>
      <w:r>
        <w:rPr>
          <w:sz w:val="24"/>
          <w:szCs w:val="24"/>
        </w:rPr>
        <w:t xml:space="preserve">УТВЕРЖДЕН               </w:t>
      </w:r>
    </w:p>
    <w:p>
      <w:pPr>
        <w:pStyle w:val="Heading3"/>
        <w:spacing w:before="0" w:after="60"/>
        <w:ind w:firstLine="492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тановлением администрации Мирн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т «___»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№</w:t>
      </w: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6237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ПИС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аждан,  имеющих право на первоочередное обеспечение жильем за пределами ЗАТО Мирный в случае пере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9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37"/>
        <w:gridCol w:w="1320"/>
        <w:gridCol w:w="960"/>
        <w:gridCol w:w="1560"/>
        <w:gridCol w:w="1560"/>
        <w:gridCol w:w="1560"/>
        <w:gridCol w:w="1193"/>
      </w:tblGrid>
      <w:tr>
        <w:trPr>
          <w:trHeight w:val="3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очереди</w:t>
            </w:r>
          </w:p>
          <w:p>
            <w:pPr>
              <w:pStyle w:val="Heading1"/>
              <w:ind w:firstLine="4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дачи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ждани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Основания включения в спис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таж работы 10 и более лет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и (объекте), расположенной в ЗАТО Мирный утрата с ней служебной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Лица, уволенные с военной службы по льготным основаниям с  продолжитель -ностью службы 10 и более календарн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работные граждане, особо нуждающиеся в социальной защите и испытывающие </w:t>
            </w:r>
          </w:p>
          <w:p>
            <w:pPr>
              <w:pStyle w:val="Normal"/>
              <w:jc w:val="center"/>
              <w:rPr/>
            </w:pPr>
            <w:r>
              <w:rPr/>
              <w:t>трудности в поиске работы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ик жилищного отдела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итета по управлению муниципальной собственностью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земельными ресурсами администрации Мирного                   ______________________________      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, фамилия, инициалы)    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firstLine="4111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firstLine="4111"/>
        <w:rPr/>
      </w:pPr>
      <w:r>
        <w:rPr>
          <w:sz w:val="20"/>
        </w:rPr>
        <w:t xml:space="preserve">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е администрации Мирного_________________     </w:t>
      </w:r>
    </w:p>
    <w:p>
      <w:pPr>
        <w:pStyle w:val="Heading1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от гражданина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ф.  и.  о.)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его (ей) по адресу_________________  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шу переселить меня, ______________________________________________________________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TextBody"/>
        <w:rPr/>
      </w:pPr>
      <w:r>
        <w:rPr>
          <w:sz w:val="24"/>
          <w:szCs w:val="24"/>
        </w:rPr>
        <w:t>и членов моей семьи за пределы закрытого административно - территориального  образования   Мирный и обеспечить жильем по установленным нормам на новом месте жительства в 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м места, куда желает переселитьс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а (супруг)______________________________________________  _______ года  рождения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: ________________________________________________________ ________ года рож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________ года ро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 мной в качестве членов семьи прожи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 _______ года рожд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 _______ года ро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jc w:val="both"/>
        <w:rPr/>
      </w:pPr>
      <w:r>
        <w:rPr>
          <w:sz w:val="24"/>
          <w:szCs w:val="24"/>
        </w:rPr>
        <w:t>С условиями переселения и обеспечения жильем на новом месте за пределами ЗАТО Мирный ознакомлен (на) и обязуюсь их выполнять. В настоящее время я и члены моей семьи жилых помещений для постоянного проживания  за пределами ЗАТО Мирный не имеем.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ю на учете граждан в качестве нуждающихся в жилых помещениях с «___» _______ _____ г. Согласен (на) на снятия с учета в качестве нуждающегося в жилых помещениях после обеспечения жильем за пределами ЗАТО Мирный. 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>Согласие на переселение на новое место жительства совершеннолетних членов семьи, совместно проживающих с нанимателем (собственником) жилого помещения ___________________</w:t>
      </w:r>
      <w:r>
        <w:rPr>
          <w:sz w:val="24"/>
        </w:rPr>
        <w:t>_______ имеется: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(фамилия, инициалы)</w:t>
      </w:r>
    </w:p>
    <w:tbl>
      <w:tblPr>
        <w:tblW w:w="9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2780"/>
      </w:tblGrid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. И. О.   ч л е н о в      с е м ь 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ложения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Обязательство о сдаче жилого помещения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Согласие органа опеки и попечитель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  ______________________   ______________________</w:t>
      </w:r>
    </w:p>
    <w:p>
      <w:pPr>
        <w:pStyle w:val="Normal"/>
        <w:ind w:firstLine="567"/>
        <w:rPr/>
      </w:pPr>
      <w:r>
        <w:rPr/>
        <w:t xml:space="preserve">              </w:t>
      </w:r>
      <w:r>
        <w:rPr/>
        <w:t>(ф. и. о.)</w:t>
      </w:r>
      <w:r>
        <w:rPr>
          <w:sz w:val="24"/>
        </w:rPr>
        <w:t xml:space="preserve">                                                  </w:t>
      </w:r>
      <w:r>
        <w:rPr/>
        <w:t>(подпись)                                             (дат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 Я З А Т Е Л Ь С Т В 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  20__ г.                                                               г. Мирный Архангель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Мы, нижеподписавшиеся,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фамилия, имя, отчество, наименование документа, удостоверяюще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чность, его серия и номер, кем и когда выдан докумен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именуемый «Должник», с одной стороны, и глава  администрации Мирного, ____________________________________________________________________________________,</w:t>
      </w:r>
    </w:p>
    <w:p>
      <w:pPr>
        <w:pStyle w:val="TextBody"/>
        <w:spacing w:lineRule="atLeast" w:line="24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действующий на основании Устава муниципального образования «Мирный» и именуемый в дальнейшем «Кредитор», с другой стороны, обязуемся совершить следующие действия:  </w:t>
      </w:r>
    </w:p>
    <w:p>
      <w:pPr>
        <w:pStyle w:val="TextBody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 связи с переселением за пределы закрытого административно-территориального образования Мирный (далее – ЗАТО Мирный) и обеспечением жильем на новом месте жительства в соответствии со статьей 7 Закона РФ от 14 июля 1992 года № 3297-1 «О закрытом административно-территориальном образовании» за счет целевых бюджетных средств в _____________________________________________________________________________________                                    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еста, куда отселяется гражданин)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Должник принимает на себя следующие обязательства:</w:t>
      </w:r>
    </w:p>
    <w:p>
      <w:pPr>
        <w:pStyle w:val="TextBody"/>
        <w:spacing w:lineRule="auto" w:line="288"/>
        <w:ind w:firstLine="708"/>
        <w:rPr>
          <w:sz w:val="24"/>
          <w:szCs w:val="24"/>
        </w:rPr>
      </w:pPr>
      <w:r>
        <w:rPr>
          <w:sz w:val="24"/>
          <w:szCs w:val="24"/>
        </w:rPr>
        <w:t>1) переселиться со всеми проживающими с ним членами семьи в: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еста, куда отселяется гражданин)</w:t>
      </w:r>
    </w:p>
    <w:p>
      <w:pPr>
        <w:pStyle w:val="TextBody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освободить и сдать в установленном порядке занимаемые в ЗАТО Мирный жилые помещения: квартиру №______ в доме № _______ по улице _________________ г. Мирный Архангельской области со всеми членами семьи со снятием всех с регистрационного учета по месту жительства в двухмесячный срок после обеспечения жильем за пределами ЗАТО Мирный - со дня принятия жилого помещения на новом месте жительства по акту приема передачи; </w:t>
      </w:r>
    </w:p>
    <w:p>
      <w:pPr>
        <w:pStyle w:val="TextBody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не вселять других граждан в занимаемые жилые помещения, расположенные на территории ЗАТО Мирный; </w:t>
      </w:r>
    </w:p>
    <w:p>
      <w:pPr>
        <w:pStyle w:val="TextBody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>4) не производить обмен (мену) занимаемых жилых помещений с другими нанимателями (собственниками), в том числе, имеющегося за пределами ЗАТО Мирный.</w:t>
      </w:r>
    </w:p>
    <w:p>
      <w:pPr>
        <w:pStyle w:val="TextBody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>2. Кредитор обязуется обеспечить должника по установленным нормам жилым помещением на новом месте жительства в связи с переселением за пределы ЗАТО Мирный в порядке, установленном действующим законодательством РФ и муниципальными правовыми актами, и принять от должника  занимаемое им жилое помещение (жилые помещения), расположенные на территории ЗАТО Мирный.</w:t>
      </w:r>
    </w:p>
    <w:p>
      <w:pPr>
        <w:pStyle w:val="TextBody"/>
        <w:spacing w:lineRule="auto" w:line="288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 Нижепоименованные совершеннолетние члены семьи, проживающие совместно с должником, согласны с настоящим обязательством</w:t>
      </w:r>
    </w:p>
    <w:tbl>
      <w:tblPr>
        <w:tblW w:w="9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2780"/>
      </w:tblGrid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   ч л е н о в      с е м ь 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Подписи должника и кредитор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ик________________________  ________________________  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амилия, имя, отчество)                 (подпись)                    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ирного ______________________ ___________________ 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фамилия, инициалы)                     (подпись)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411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4111"/>
        <w:rPr>
          <w:sz w:val="24"/>
          <w:szCs w:val="24"/>
        </w:rPr>
      </w:pPr>
      <w:r>
        <w:rPr>
          <w:sz w:val="20"/>
        </w:rPr>
        <w:t xml:space="preserve">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ереселения граждан из                                        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рытого административно - территориального </w:t>
      </w:r>
    </w:p>
    <w:p>
      <w:pPr>
        <w:pStyle w:val="Heading1"/>
        <w:tabs>
          <w:tab w:val="clear" w:pos="708"/>
          <w:tab w:val="left" w:pos="1418" w:leader="none"/>
          <w:tab w:val="left" w:pos="1701" w:leader="none"/>
          <w:tab w:val="left" w:pos="7371" w:leader="none"/>
        </w:tabs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Мирный на новое место ж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453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е администрации Мирного _______________     </w:t>
      </w:r>
    </w:p>
    <w:p>
      <w:pPr>
        <w:pStyle w:val="Heading1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от гражданина______________________________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ф.  и.  о.)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ивающего (ей) по адресу________________  </w:t>
      </w:r>
    </w:p>
    <w:p>
      <w:pPr>
        <w:pStyle w:val="Normal"/>
        <w:ind w:firstLine="496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переселением за пределы ЗАТО Мирный на новое место жительства прошу выплатить мне (нам) денежную компенсацию за добровольно отчуждаемое в пользу администрации Мирного жилое помещение: квартиру №____,  расположенную в доме № ___ по улице ______________ города Мирный Архангель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а (супруг)______________________________________________  _______ года  рождения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: ________________________________________________________ ________ года рож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________ года ро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________ года ро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 мной в качестве членов семьи прожи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  _______ года рожд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  _______ года ро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фамилия, имя, отчество,  степень  родства)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условиями переселения ознакомлен (на) и обязуюсь их выполнять, согласие совершеннолетних членов семьи, совместно проживающих с нанимателем (собственником) жилого помещения ___________________________________  на переселение за пределы ЗАТО Мирный имеетс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амилия, инициалы)</w:t>
      </w:r>
    </w:p>
    <w:tbl>
      <w:tblPr>
        <w:tblW w:w="9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2780"/>
      </w:tblGrid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   ч л е н о в      с е м ь 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Обязательство о сдаче жил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Согласие органа опеки и попечительств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    ______________________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(ф. И. О.)                                                 (подпись)                              (дата)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34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жилья за пределами ЗАТО Мирный указывается полный адрес и общая площадь жилого помещения, к заявлению прилагаются копии правоустанавливающих (правоподтверждающих) документ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гласно перечню, установленному в пункте 2.2 настоящего Положения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жилья за пределами ЗАТО Мирный указывается полный адрес и общая площадь жилого помещения, к заявлению прилагаются копии правоустанавливающих (правоподтверждающих) докуме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7:00Z</dcterms:created>
  <dc:creator>1</dc:creator>
  <dc:description/>
  <cp:keywords/>
  <dc:language>en-US</dc:language>
  <cp:lastModifiedBy>1</cp:lastModifiedBy>
  <dcterms:modified xsi:type="dcterms:W3CDTF">2010-11-01T07:47:00Z</dcterms:modified>
  <cp:revision>3</cp:revision>
  <dc:subject/>
  <dc:title>             УТВЕРЖДЕНО                                                     СОГЛАСОВАНО</dc:title>
</cp:coreProperties>
</file>