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"/>
        <w:gridCol w:w="847"/>
        <w:gridCol w:w="2402"/>
        <w:gridCol w:w="707"/>
        <w:gridCol w:w="10593"/>
      </w:tblGrid>
      <w:tr>
        <w:trPr>
          <w:trHeight w:val="271" w:hRule="atLeast"/>
          <w:cantSplit w:val="true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145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решению городского Совета депутатов Мирного                                                              </w:t>
            </w:r>
          </w:p>
        </w:tc>
      </w:tr>
      <w:tr>
        <w:trPr>
          <w:trHeight w:val="277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22 декабря 2010 года  № 183 </w:t>
            </w:r>
          </w:p>
        </w:tc>
      </w:tr>
      <w:tr>
        <w:trPr>
          <w:trHeight w:val="277" w:hRule="atLeast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5114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еречень главных администраторов доходов бюджета МО «Мирный»</w:t>
            </w:r>
          </w:p>
        </w:tc>
      </w:tr>
      <w:tr>
        <w:trPr>
          <w:trHeight w:val="601" w:hRule="atLeast"/>
          <w:cantSplit w:val="true"/>
        </w:trPr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Код главного администратора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Код доходов бюджета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188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ВД ЗАТО г. Мирный Архангельской област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0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Администрация Мирного</w:t>
            </w:r>
          </w:p>
        </w:tc>
      </w:tr>
      <w:tr>
        <w:trPr>
          <w:trHeight w:val="25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0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поступления от денежных взысканий (штрафов) и иных сумм в возмещении ущерба, зачисляемые в бюджеты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8"/>
              </w:rPr>
              <w:t>ФЭУ администрации Мирного</w:t>
            </w:r>
          </w:p>
        </w:tc>
      </w:tr>
      <w:tr>
        <w:trPr>
          <w:trHeight w:val="337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3 03040 04 0000 13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18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trHeight w:val="41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5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1 18 04000 04 0000 00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бюджетов городских округов от возврата остатков субсидий и субвенций прошлых лет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9 04000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озврат остатков субсидий,  субвенций  и иных межбюджетных трансфертов, имеющих целевое назначение, из бюджетов городских округов</w:t>
            </w:r>
          </w:p>
        </w:tc>
      </w:tr>
      <w:tr>
        <w:trPr>
          <w:trHeight w:val="333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2 02 0100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4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на поддержку мер по обеспечению сбалансированности бюджетов закрытых административно-территориальных образований</w:t>
            </w:r>
          </w:p>
        </w:tc>
      </w:tr>
      <w:tr>
        <w:trPr>
          <w:trHeight w:val="49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2 02 01003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3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1007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08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636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0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2 02 0202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внедрение инновационных образовательных программ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5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77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084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Субсидии бюджетам городских округов на развитие  инфраструктуры города Мирног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2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Прочие субсидии  бюджетам городских округов 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0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1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1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4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6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2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05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3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2 02 0400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городских округ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0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городских округов на  переселение граждан из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2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18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025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49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4999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2 09023 04 0000 151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42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7 0400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28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1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2 08 0400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2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МУ «Управление архитектуры, строительства и ЖКХ» 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08 07150 01 1000 11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2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митет по управлению муниципальной собственностью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10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2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503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577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701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07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1 09044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2 04 0000 12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 части реализации основных средст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3 04 0000 41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2 04 0000 4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4 02033 04 0000 4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6 90040 04 0000 14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поступления 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72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81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 17 01040 04 0000 180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footerReference w:type="default" r:id="rId4"/>
      <w:type w:val="nextPage"/>
      <w:pgSz w:orient="landscape" w:w="16838" w:h="11906"/>
      <w:pgMar w:left="851" w:right="1440" w:gutter="0" w:header="0" w:top="851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color w:val="000000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41:00Z</dcterms:created>
  <dc:creator/>
  <dc:description/>
  <cp:keywords/>
  <dc:language>en-US</dc:language>
  <cp:lastModifiedBy>1</cp:lastModifiedBy>
  <cp:lastPrinted>2010-09-09T11:17:00Z</cp:lastPrinted>
  <dcterms:modified xsi:type="dcterms:W3CDTF">2010-12-23T13:34:00Z</dcterms:modified>
  <cp:revision>70</cp:revision>
  <dc:subject/>
  <dc:title/>
</cp:coreProperties>
</file>