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580" w:right="-5" w:hanging="0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76 от 25 ноября 2010 года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 порядке установки и содержании памятников и памятных знаков на территории муниципального образования «Мирный»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 Положение о порядке установки и содержании памятников и памятных знаков (далее тексту – Положение) разработано с целью определения единых правил и условий установки памятников и памятных знаков и их содержания на территории муниципального образования «Мирный» (далее по тексту – МО «Мирный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.2. Настоящее Положение разработано в соответствии Федеральным законом от 06.10.03г. № 131-ФЗ «Об общих принципах организации местного самоуправления в Российской Федерации», с Федеральным законом от 25.06.2002 г. № 73-ФЗ «Об объектах культурного наследия (памятниках истории и культуры) народов Российской Федерации», Областным законом от 15.02.10г. № 132-10-ОЗ «О регулировании отношений в сфере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на территории Архангельской области», Уставом муниципального образования «Мирный», муниципальными правовыми актами в области градостроительства и благоустройства на территории МО «Мирный» и является основанием для принятия решений об увековече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исторически значимых событий в жизни МО «Мирный», Архангельской области 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официально признанных достижений личностей в государственной, общественной, военной, производственной и хозяйственной деятельности, в науке, технике, литературе, искусстве, культуре и спорте, особого вклада в определенную сферу деятельности, принесших долговременную пользу МО «Мирный», Архангельской области 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 Открытие памятника или памятного знака, как правило, приурочивается к определенной дате (юбилею, этапу жизненного пути личности или круглой дате события) и происходит в торжественной обстановке с привлечением широкого круга обще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4. Требования настоящего Положения обязательны для всех предприятий и организаций различных форм собственности, государственных, муниципальных учреждений, общественных объединений и организаций, выступающих с предложениями об установке памятников и памятных знаков на территории МО «Мирный»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понятия и опред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. Памятники – отдельные постройки, здания и сооружения с исторически сложившимися территориями, мемориальные квартиры, произведения монументального искусства, объекты науки и техники, включая военны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2. Памятными знаками считаются плоские или объемные малые формы, содержащие мемориальную информацию. Мемориальная доска является памятным знаком, устанавливаемая на фасаде, в интерьерах зданий, на закрытых территориях и сооружениях, связанных с историческими событиями, жизнью и деятельностью особо выдающихся граждан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рядок рассмотрения и принятия решения об установке памятников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памятных знаков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 Предложения и обращения об установке памятников и памятных знаков могут вносить органы местного самоуправления МО «Мирный», предприятия и организации различных форм собственности, государственные, муниципальные учреждения, общественные объединения и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 Предложения и обращения об установке памятников и памятных знаков рассматривает Комиссия по рассмотрению предложений и обращений об установке памятников и памятных знаков на территории МО «Мирный» (далее по тексту – Комиссия), созданная администрацией Мир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3. </w:t>
      </w:r>
      <w:r>
        <w:rPr>
          <w:sz w:val="28"/>
          <w:szCs w:val="28"/>
        </w:rPr>
        <w:t>В состав Комиссии могут входить специалисты в области истории и культуры, а также представители государственных и муниципальных предприятий и учреждений, общественных объединений и организаций, органов местного самоуправления МО «Мирны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4. Комиссия в месячный срок рассматривает предложения органов местного самоуправления МО «Мирный», обращения предприятий и организаций различных форм собственности, государственных, муниципальных учреждений, общественных объединений и организаций, а также формулирует собственны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5. Перечень документов, представляемых в Комисс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письменное обращение с просьбой об увековечении памяти личности или события, желательно с указанием вида памятника или памятного зна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–</w:t>
      </w:r>
      <w:r>
        <w:rPr>
          <w:rFonts w:eastAsia="Times New Roman"/>
          <w:sz w:val="28"/>
          <w:szCs w:val="28"/>
          <w:lang w:eastAsia="ru-RU"/>
        </w:rPr>
        <w:t>историческая или историко–биографическая справка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копии документов, подтверждающих достоверность событий или заслуги представляемого к увековечению лица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письменное согласие собственника (правообладателя) здания, сооружения, земельного участка, на котором планируется размещение памятника или памятного зна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6. В результате рассмотрения предложения (обращения) Комиссия принимает одно из следующих заключ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поддержать предложение (обращение) и рекомендовать принять решение об установке памятника или памятного зна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отклонить предложение (обращение), направив ходатайствующей стороне мотивированный отка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7. Заключения Комиссии принимаются простым большинством голосов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8. При принятии Комиссией положительного заключения на рассмотрение городского Совета депутатов Мирного выносится проект решения об установке памятника или памятного зна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9. При принятии городским Советом депутатов Мирного решения об установке памятника или памятного знака заказчик готовит примерный проект памятника или памятного знак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  <w:lang w:eastAsia="ru-RU"/>
        </w:rPr>
        <w:t>Проектирование, изготовление, установка памятника и памятного знака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1. По заявке заказчика отдел архитектуры и градостроительства администрации Мирного выдает архитектурно–планировочное задание на разработку проекта памятника и памятного знака. Архитектурно–планировочное задание определяет материал, место размещения, размеры памятника и памятного знака, технические и иные услови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установке памятных знаков на зданиях и сооружениях, архитектурно–планировочное задание согласовывается с собственником этих зданий, сооружений или уполномоченными должностными лицами соответствующего органа, а в случае их установки на зданиях, сооружениях, являющихся памятниками архитектуры и истории, – и с Министерством науки, образования и культуры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2. Разработку проектов, выполнение и установку памятников или памятных знаков осуществляют специализированные организации по заявке заказчика в соответствии архитектурно–планировочным зад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3. Проект памятника или памятного знака, разработанный на основании архитектурно–планировочного задания, согласовывается в обязательном порядке с отделом архитектуры и градостроительства администрации Мирного, а также с собственником этих зданий, сооружений или уполномоченными должностными лицами соответствующего органа, а в случае их установки на зданиях, сооружениях, являющихся памятниками архитектуры и истории, – и с Министерством науки, образования и культуры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4. Выполнение памятников или памятных знаков и их установка должны производиться в строгом соответствии с согласованной проектной документацией. Установленные памятники и памятные знаки оформляются актом приемки. Приемочные комиссии создаются администрацией Мирного. В состав приемочных комиссий входят представители заказчика, отдела архитектуры и градостроительства администрации Мирного, отдела культуры и спорта администрации Мирного и другие заинтересова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5. Финансирование работ по проектированию, изготовлению и установке памятников или памятных знаков может осуществляться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средств заказч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средств бюджета МО «Мирны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добровольных взносов юридических и (или) физ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и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6. Выделение средств из бюджета МО «Мирный» для финансирования работ по проектированию, изготовлению и установке памятников и памятных знаков осуществляется в соответствии с решением городского Совета депутатов Мирного на основании сметы, разработанной заказчиком и прошедшей необходимые согласования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ержание памятников и памятных знаков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1. Все памятники и памятные знаки, установленные на территории МО «Мирный», на фасадах зданий и иных сооружений, являются достоянием МО «Мирный», частью его природно–историко–культурного наследия и подлежат сохранению, ремонту и реставраци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2. Возведенные памятники и памятные знаки в установленном порядке ставятся на баланс организации заказчика. Содержание, реставрация, ремонт памятников или памятных знаков производятся за счет средств организации заказчик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ликвидации организации заказчика памятники и памятные знаки передаются на баланс администрации Мирног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3. Предприятия, учреждения, организации и граждане обязаны обеспечивать сохранность памятников и памятных знаков. Контроль за состоянием и сохранностью памятников и памятных знаков на территории МО «Мирный» осуществляется организацией заказчика совместно с администрацией Мирного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ветственность за нару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.1. За нарушение требований в области сохранения, использования памятников и памятных знаков должностные лица, юридические лица и физические лица несут ответственность в соответствии с действующим законодательством.</w:t>
      </w:r>
    </w:p>
    <w:p>
      <w:pPr>
        <w:pStyle w:val="Normal"/>
        <w:spacing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5390</wp:posOffset>
              </wp:positionH>
              <wp:positionV relativeFrom="paragraph">
                <wp:posOffset>-134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6pt;mso-position-vertical-relative:text;margin-left:29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25:00Z</dcterms:created>
  <dc:creator/>
  <dc:description/>
  <cp:keywords/>
  <dc:language>en-US</dc:language>
  <cp:lastModifiedBy>1</cp:lastModifiedBy>
  <cp:lastPrinted>2010-11-23T14:49:00Z</cp:lastPrinted>
  <dcterms:modified xsi:type="dcterms:W3CDTF">2013-02-08T13:58:00Z</dcterms:modified>
  <cp:revision>35</cp:revision>
  <dc:subject/>
  <dc:title/>
</cp:coreProperties>
</file>