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городск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а депутатов Мирн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17» ноября 2010 г. № 172</w:t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b/>
        </w:rPr>
        <w:t>6.2. Финансовое обеспечение</w:t>
      </w:r>
      <w:r>
        <w:rPr>
          <w:b/>
          <w:bCs/>
        </w:rPr>
        <w:t xml:space="preserve"> </w:t>
      </w:r>
      <w:r>
        <w:rPr>
          <w:b/>
        </w:rPr>
        <w:t>программы софинансирования реализации мероприятий федеральной целевой программы «Развитие российских космодромов на 2006-2015 годы» по разделу ЗАТО Мирный Архангельской области на 2010 год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из федерального бюджета бюджету Архангельской области в 2010 году на реализацию мероприятий в рамках Федеральной целевой программы «Развитие российских космодромов на 2006 - 2015 годы» предусматривается в объеме 479323,7 тысяч рублей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13 Правил формирования, представления и распределения субсидий из федерального бюджета бюджетам субъектов Российской Федерации, утвержденных Постановлением Правительства Российской Федерации от 26 мая 2008 года № 392, уровень софинансирования расходного обязательства субъекта Российской Федерации не может быть установлен выше 95% и ниже 5% расходно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софинансирования</w:t>
      </w:r>
      <w:r>
        <w:rPr>
          <w:b/>
          <w:i/>
        </w:rPr>
        <w:t xml:space="preserve"> </w:t>
      </w:r>
      <w:r>
        <w:rPr/>
        <w:t xml:space="preserve">субсидий бюджету Архангельской области на реализации мероприятий Федеральной целевой программы «Развитие российских космодромов на 2006-2015 годы» по разделу ЗАТО Мирный Архангельской области на 2010 год необходимо установить расходные обязательства в объеме не менее 5% от объема субсидии из федерального бюджета бюджету Архангельской области в 2010 году на реализацию мероприятий в рамках Федеральной целевой программы «Развитие российских космодромов на 2006 - 2015 годы», что составляет 24106,0 тыс. рублей в том числ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75"/>
        <w:gridCol w:w="1620"/>
        <w:gridCol w:w="14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риори-тетности меропри-ят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Мероприятия Федеральной целевой программы на 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бъем финансирования согласно ФЦП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(тыс. руб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бъем софинанси-ро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бъекты капитального строительства, находящие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троительство 4-х 110-квартирных домов в мкр. № 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239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19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еконструкция зданий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2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7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еконструкция системы электроснабжения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742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37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еконструкция котельных № 1–3 с переводом их на газовое топли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434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71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еревод жилищного фонда города на природный г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065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53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еконструкция городской системы ка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1117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5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троительство автомобильного путепровода на пересечении с ж/д на участке станция Плесецкая – г. Мирный с объездной автодорог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06021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30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78078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404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омплектование эксплуатационных служб города специализированной техн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244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7932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410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4:00Z</dcterms:created>
  <dc:creator>1</dc:creator>
  <dc:description/>
  <cp:keywords/>
  <dc:language>en-US</dc:language>
  <cp:lastModifiedBy>User</cp:lastModifiedBy>
  <cp:lastPrinted>2010-09-27T16:35:00Z</cp:lastPrinted>
  <dcterms:modified xsi:type="dcterms:W3CDTF">2010-11-19T06:29:00Z</dcterms:modified>
  <cp:revision>12</cp:revision>
  <dc:subject/>
  <dc:title>         4</dc:title>
</cp:coreProperties>
</file>