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1340" w:right="0" w:hanging="567"/>
        <w:jc w:val="center"/>
        <w:rPr/>
      </w:pPr>
      <w:r>
        <w:rPr/>
        <w:t>Приложение №1</w:t>
      </w:r>
    </w:p>
    <w:p>
      <w:pPr>
        <w:pStyle w:val="Normal"/>
        <w:bidi w:val="0"/>
        <w:ind w:left="11340" w:right="0" w:hanging="567"/>
        <w:jc w:val="center"/>
        <w:rPr/>
      </w:pPr>
      <w:r>
        <w:rPr/>
        <w:t>к решению городского</w:t>
      </w:r>
    </w:p>
    <w:p>
      <w:pPr>
        <w:pStyle w:val="Normal"/>
        <w:bidi w:val="0"/>
        <w:ind w:left="11340" w:right="0" w:hanging="567"/>
        <w:jc w:val="center"/>
        <w:rPr/>
      </w:pPr>
      <w:r>
        <w:rPr/>
        <w:t>Совета депутатов Мирного</w:t>
      </w:r>
    </w:p>
    <w:p>
      <w:pPr>
        <w:pStyle w:val="Normal"/>
        <w:bidi w:val="0"/>
        <w:ind w:left="11340" w:right="0" w:hanging="567"/>
        <w:jc w:val="center"/>
        <w:rPr/>
      </w:pPr>
      <w:r>
        <w:rPr/>
        <w:t>от «17» ноября 2010 г. № 172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b/>
          <w:i/>
          <w:sz w:val="24"/>
        </w:rPr>
        <w:t>5.3. Потребность в средствах для финансирования расходов на проведение проектно-изыскательских работ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b/>
          <w:i/>
          <w:sz w:val="24"/>
        </w:rPr>
        <w:t xml:space="preserve">(на строительство объектов; реконструкцию объектов: зданий жилищного фонда, городских сетей теплоснабжения, городской системы канализации, системы электроснабжения города, городских автомобильных дорог; капитальный ремонт жилых домов), комплексного капитального ремонта жилых домов и капитального ремонта кровель жилых домов за счет межбюджетных трансфертов, передаваемых бюджету ЗАТО Мирный на развитие и поддержку социальной и инженерной инфраструктуры закрытых административно-территориальных образований из федерального бюджета в 2009-2011 годах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</w:rPr>
        <w:t>(тысяч рублей)</w:t>
      </w:r>
    </w:p>
    <w:tbl>
      <w:tblPr>
        <w:tblW w:w="1448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811"/>
        <w:gridCol w:w="1610"/>
        <w:gridCol w:w="824"/>
        <w:gridCol w:w="786"/>
        <w:gridCol w:w="1340"/>
        <w:gridCol w:w="59"/>
        <w:gridCol w:w="210"/>
        <w:gridCol w:w="1610"/>
        <w:gridCol w:w="390"/>
        <w:gridCol w:w="58"/>
        <w:gridCol w:w="1162"/>
        <w:gridCol w:w="197"/>
        <w:gridCol w:w="59"/>
        <w:gridCol w:w="1354"/>
        <w:gridCol w:w="146"/>
        <w:gridCol w:w="39"/>
        <w:gridCol w:w="46"/>
        <w:gridCol w:w="12"/>
        <w:gridCol w:w="1359"/>
        <w:gridCol w:w="46"/>
        <w:gridCol w:w="1561"/>
        <w:gridCol w:w="10"/>
      </w:tblGrid>
      <w:tr>
        <w:trPr>
          <w:trHeight w:val="42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№ </w:t>
            </w:r>
            <w:r>
              <w:rPr>
                <w:rFonts w:ascii="Times New Roman" w:hAnsi="Times New Roman"/>
                <w:sz w:val="24"/>
              </w:rPr>
              <w:t xml:space="preserve">п/п 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аименование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Исполнители </w:t>
            </w:r>
          </w:p>
        </w:tc>
        <w:tc>
          <w:tcPr>
            <w:tcW w:w="22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сточники финансирован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бъем финансиро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ания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сего</w:t>
            </w:r>
          </w:p>
        </w:tc>
        <w:tc>
          <w:tcPr>
            <w:tcW w:w="46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 том числе</w:t>
            </w:r>
          </w:p>
        </w:tc>
        <w:tc>
          <w:tcPr>
            <w:tcW w:w="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2009 </w:t>
              <w:br/>
              <w:t>год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2010 </w:t>
              <w:br/>
              <w:t>год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2011 </w:t>
              <w:br/>
              <w:t>год</w:t>
            </w:r>
          </w:p>
        </w:tc>
        <w:tc>
          <w:tcPr>
            <w:tcW w:w="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1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48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Проектно-изыскательские работы 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троительство  автомо-бильного путепровода на пересечении с железной дорогой на участке станция Плесецкая - г. Мирный   с объездной автодорогой – проектно-изыскательские работы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сполнител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376,3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376,3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ежбюджетные трансферты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376,3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376,3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вершение строительства школы с крытым бассейном в микрорайоне №2 -проектно-изыскательские работы</w:t>
            </w:r>
          </w:p>
        </w:tc>
        <w:tc>
          <w:tcPr>
            <w:tcW w:w="21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сполнител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332,1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332,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ежбюджетные трансферты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332,1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332,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еконструкция зданий жилищного фонда (реконструкция фасадов) – проектно-изыскательские работы</w:t>
            </w:r>
          </w:p>
        </w:tc>
        <w:tc>
          <w:tcPr>
            <w:tcW w:w="21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сполнител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610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6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бюджетные трансферты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610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6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мплексный капитальный ремонт двухэтажных жилых домов (Мира 4,6,8; Овчинникова 4,6; Пушкина 5,9; Ленина 29) – проектно-изыскательские работы</w:t>
            </w:r>
          </w:p>
        </w:tc>
        <w:tc>
          <w:tcPr>
            <w:tcW w:w="21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сполнител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57,6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57,6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бюджетные трансферты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57,6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57,6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троительство 110-квартирного жилого дома в микрорайоне № 2 – проектно-изыскательские работы</w:t>
            </w:r>
          </w:p>
        </w:tc>
        <w:tc>
          <w:tcPr>
            <w:tcW w:w="21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сполнител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90,0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90,0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бюджетные трансферты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90,0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90,0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6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троительство  детского сада на 280 мест  в микрорайоне № 2 – проектно-изыскательские работы</w:t>
            </w:r>
          </w:p>
        </w:tc>
        <w:tc>
          <w:tcPr>
            <w:tcW w:w="21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сполнител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90,0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90,0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бюджетные трансферты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90,0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90,0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Реконструкция городских сетей теплоснабжения – проектно-изыскательские работы </w:t>
            </w:r>
          </w:p>
        </w:tc>
        <w:tc>
          <w:tcPr>
            <w:tcW w:w="21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сполнител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89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89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бюджетные трансферты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89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89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еконструкция городской системы канализации – проектно-изыскательские работы</w:t>
            </w:r>
          </w:p>
        </w:tc>
        <w:tc>
          <w:tcPr>
            <w:tcW w:w="21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сполнител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61,9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61,9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 том числе: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бюджетные трансферты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61,9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61,9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9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еконструкция системы электроснабжения города - проектно-изыскательские работы</w:t>
            </w:r>
          </w:p>
        </w:tc>
        <w:tc>
          <w:tcPr>
            <w:tcW w:w="21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сполнител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427,3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427,3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 том числе: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бюджетные трансферты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427,3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427,3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0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еконструкция городских автомобильных дорог – проектно-изыскательские работы</w:t>
            </w:r>
          </w:p>
        </w:tc>
        <w:tc>
          <w:tcPr>
            <w:tcW w:w="21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сполнител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210,8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210,8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 том числе: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бюджетные трансферты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210,8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210,8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ИТОГО проектно-изыскательские работы</w:t>
            </w:r>
          </w:p>
        </w:tc>
        <w:tc>
          <w:tcPr>
            <w:tcW w:w="21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28645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90876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7769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ежбюджетные трансферты 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28645</w:t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90876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7769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448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Комплексный капитальный ремонт двухэтажных жилых домов</w:t>
            </w:r>
          </w:p>
        </w:tc>
      </w:tr>
      <w:tr>
        <w:trPr>
          <w:trHeight w:val="36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.    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мплексный капитальный ремонт двухэтажного жилого дома по ул. Мира, дом 4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 -</w:t>
              <w:br/>
              <w:t xml:space="preserve">исполнители  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бюджетные трансферты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мплексный капитальный ремонт двухэтажного жилого дома по ул. Мира, дом 6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 -</w:t>
              <w:br/>
              <w:t xml:space="preserve">исполнители  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ежбюджетные трансферты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32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</w:tr>
      <w:tr>
        <w:trPr>
          <w:trHeight w:val="36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мплексный капитальный ремонт двухэтажного жилого дома по ул. Мира, дом 8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 -</w:t>
              <w:br/>
              <w:t xml:space="preserve">исполнители  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средств     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ежбюджетные трансферты 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32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</w:tr>
      <w:tr>
        <w:trPr>
          <w:trHeight w:val="36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4. 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мплексный капитальный ремонт двухэтажного жилого дома по ул. Ленина, дом 29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 -</w:t>
              <w:br/>
              <w:t xml:space="preserve">исполнители  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средств     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ежбюджетные трансферты 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32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</w:tr>
      <w:tr>
        <w:trPr>
          <w:trHeight w:val="36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мплексный капитальный ремонт двухэтажного жилого дома по ул. Овчинникова, дом 6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 -</w:t>
              <w:br/>
              <w:t xml:space="preserve">исполнители  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средств     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ежбюджетные трансферты 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32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36,8</w:t>
            </w:r>
          </w:p>
        </w:tc>
      </w:tr>
      <w:tr>
        <w:trPr>
          <w:trHeight w:val="36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ИТОГО комплексный капитальный ремонт двухэтажных жилых дом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09184</w:t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09184</w:t>
            </w:r>
          </w:p>
        </w:tc>
        <w:tc>
          <w:tcPr>
            <w:tcW w:w="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ежбюджетные трансферты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09184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  <w:tc>
          <w:tcPr>
            <w:tcW w:w="32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09184</w:t>
            </w:r>
          </w:p>
        </w:tc>
      </w:tr>
      <w:tr>
        <w:trPr>
          <w:trHeight w:val="360" w:hRule="atLeast"/>
        </w:trPr>
        <w:tc>
          <w:tcPr>
            <w:tcW w:w="1448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Капитальный ремонт кровель жилых домов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апитальный ремонт кровли жилого дома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ул. Неделина, дом 8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 -</w:t>
              <w:br/>
              <w:t xml:space="preserve">исполнители  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84,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84,6</w:t>
            </w:r>
          </w:p>
        </w:tc>
        <w:tc>
          <w:tcPr>
            <w:tcW w:w="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ежбюджетные трансферты   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84,6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32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84,6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апитальный ремонт кровли жилого дома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ул. Дзержинского, дом 48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рганизации -</w:t>
              <w:br/>
              <w:t xml:space="preserve">исполнители  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9,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9,4</w:t>
            </w:r>
          </w:p>
        </w:tc>
        <w:tc>
          <w:tcPr>
            <w:tcW w:w="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ежбюджетные трансферты  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9,4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32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9,4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ИТОГО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капитальный ремонт кровель жилых дом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 xml:space="preserve">средств     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519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5194</w:t>
            </w:r>
          </w:p>
        </w:tc>
        <w:tc>
          <w:tcPr>
            <w:tcW w:w="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межбюджетные трансферты  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5194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</w:p>
        </w:tc>
        <w:tc>
          <w:tcPr>
            <w:tcW w:w="32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5194</w:t>
            </w:r>
          </w:p>
        </w:tc>
      </w:tr>
      <w:tr>
        <w:trPr>
          <w:trHeight w:val="360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ВСЕГО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(капитальный ремонт жилых домов и проектно-изыскательские работы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ий объем     </w:t>
              <w:br/>
              <w:t>средств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4302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90876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7769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14378</w:t>
            </w:r>
          </w:p>
        </w:tc>
        <w:tc>
          <w:tcPr>
            <w:tcW w:w="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 том числе: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межбюджетные трансферты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43023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90876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7769</w:t>
            </w:r>
          </w:p>
        </w:tc>
        <w:tc>
          <w:tcPr>
            <w:tcW w:w="32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1437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ормальный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b/>
      <w:color w:val="auto"/>
      <w:kern w:val="2"/>
      <w:sz w:val="20"/>
      <w:szCs w:val="24"/>
      <w:lang w:val="ru-RU" w:eastAsia="ru-RU" w:bidi="hi-IN"/>
    </w:rPr>
  </w:style>
  <w:style w:type="paragraph" w:styleId="Title">
    <w:name w:val="Title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4</Characters>
  <CharactersWithSpaces>5204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6:16:00Z</dcterms:created>
  <dc:creator>1</dc:creator>
  <dc:description/>
  <dc:language>en-US</dc:language>
  <cp:lastModifiedBy/>
  <cp:lastPrinted>2010-11-19T09:40:00Z</cp:lastPrinted>
  <dcterms:modified xsi:type="dcterms:W3CDTF">2010-11-19T09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