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17» ноября 2010 г. № 17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ной программы социально-экономического развит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Мирный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09-2011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5925"/>
        <w:gridCol w:w="143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плексная программа социально-экономического развития ЗАТО Мирный Архангельской области на 2009-2011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14 июля 1992г. №3297-1 «О закрытом административно-территориальном образовании».</w:t>
            </w:r>
          </w:p>
          <w:p>
            <w:pPr>
              <w:pStyle w:val="ConsPlusNonformat"/>
              <w:widowControl/>
              <w:ind w:firstLine="2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8 апреля 2005 г. №232 «Об утверждении правил компенсации дополнительных расходов и (или) потерь бюджетов закрытых административно-территориальных образований, связанных с особым режимом безопасного функционирования».</w:t>
            </w:r>
          </w:p>
          <w:p>
            <w:pPr>
              <w:pStyle w:val="ConsPlusNonformat"/>
              <w:widowControl/>
              <w:ind w:firstLine="2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19 декабря 2007 г. №1852-р «О внесении изменений в Федеральную целевую программу «Развитие российских космодромов на 2006 – 2015 годы»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риоритет: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качественной среды жизнеобеспечения как совокупности благоприятных условий для жизни военнослужащих, членов их семей и гражданского населения на территории города Мирный.</w:t>
            </w:r>
          </w:p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цели: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бесперебойного функционирования 1-го Государственного испытательного космодрома МО РФ.</w:t>
            </w:r>
          </w:p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жильем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качества жизни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оциальной и инженерной инфраструктуры города Мирный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есперебойное обеспечение военнослужащих, членов их семей и гражданского населения города Мирный услугами жилищно–коммунального хозяйства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лучшение состояния здоровья населения на основе доступной медицинской помощи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массовой физической культуры и спорт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2009 - 2011 годах.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ирного, 1-й Государственный испытательный космодром МО РФ.</w:t>
            </w:r>
          </w:p>
        </w:tc>
      </w:tr>
      <w:tr>
        <w:trPr>
          <w:trHeight w:val="76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финансовых затрат для реализации мероприятий Программы составит:</w:t>
            </w:r>
          </w:p>
          <w:p>
            <w:pPr>
              <w:pStyle w:val="ConsPlusNonformat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 годы (млн. руб.)</w:t>
            </w:r>
          </w:p>
        </w:tc>
      </w:tr>
      <w:tr>
        <w:trPr>
          <w:trHeight w:val="28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274" w:leader="none"/>
                <w:tab w:val="center" w:pos="5994" w:leader="none"/>
                <w:tab w:val="left" w:pos="995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274" w:leader="none"/>
                <w:tab w:val="center" w:pos="5994" w:leader="none"/>
                <w:tab w:val="left" w:pos="995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7,329</w:t>
            </w:r>
          </w:p>
        </w:tc>
      </w:tr>
      <w:tr>
        <w:trPr>
          <w:trHeight w:val="3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220" w:leader="none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220" w:leader="none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52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инистерства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52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,0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,2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23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6</w:t>
            </w:r>
          </w:p>
        </w:tc>
      </w:tr>
      <w:tr>
        <w:trPr>
          <w:trHeight w:val="51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 по года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376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5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0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76</w:t>
            </w:r>
          </w:p>
        </w:tc>
      </w:tr>
      <w:tr>
        <w:trPr>
          <w:trHeight w:val="33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,974</w:t>
            </w:r>
          </w:p>
        </w:tc>
      </w:tr>
      <w:tr>
        <w:trPr>
          <w:trHeight w:val="31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инистерства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9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2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69</w:t>
            </w:r>
          </w:p>
        </w:tc>
      </w:tr>
      <w:tr>
        <w:trPr>
          <w:trHeight w:val="33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6</w:t>
            </w:r>
          </w:p>
        </w:tc>
      </w:tr>
      <w:tr>
        <w:trPr>
          <w:trHeight w:val="299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33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,978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инистерства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,6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,0</w:t>
            </w:r>
          </w:p>
        </w:tc>
      </w:tr>
      <w:tr>
        <w:trPr>
          <w:trHeight w:val="19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78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«Комплексной программы социально–экономического развития ЗАТО Мирный Архангельской области на 2009-2011 годы» осуществляют городской Совет депутатов Мирного, администрация Мирного, 1-й Государственный испытательный космодром МО РФ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8:00Z</dcterms:created>
  <dc:creator/>
  <dc:description/>
  <cp:keywords/>
  <dc:language>en-US</dc:language>
  <cp:lastModifiedBy>1</cp:lastModifiedBy>
  <cp:lastPrinted>2010-09-29T08:44:00Z</cp:lastPrinted>
  <dcterms:modified xsi:type="dcterms:W3CDTF">2010-11-18T09:46:00Z</dcterms:modified>
  <cp:revision>6</cp:revision>
  <dc:subject/>
  <dc:title/>
</cp:coreProperties>
</file>