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847"/>
        <w:gridCol w:w="2402"/>
        <w:gridCol w:w="707"/>
        <w:gridCol w:w="10593"/>
      </w:tblGrid>
      <w:tr>
        <w:trPr>
          <w:trHeight w:val="271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№2</w:t>
            </w:r>
          </w:p>
        </w:tc>
      </w:tr>
      <w:tr>
        <w:trPr>
          <w:trHeight w:val="370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 решению городского Совета депутатов Мирного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3 декабря 2009 года  №79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(в редакции решения от 01 октября 2010 года №164)</w:t>
            </w:r>
          </w:p>
        </w:tc>
      </w:tr>
      <w:tr>
        <w:trPr>
          <w:trHeight w:val="361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11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                                                </w:t>
            </w:r>
            <w:r>
              <w:rPr>
                <w:b/>
                <w:color w:val="000000"/>
                <w:szCs w:val="28"/>
              </w:rPr>
              <w:t xml:space="preserve">Перечень главных администраторов доходов бюджета МО Мирный </w:t>
            </w:r>
          </w:p>
        </w:tc>
      </w:tr>
      <w:tr>
        <w:trPr>
          <w:trHeight w:val="601" w:hRule="atLeast"/>
          <w:cantSplit w:val="true"/>
        </w:trPr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главного администратор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доходов бюджета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88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ВД ЗАТО г. Мирный Архангельской област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Администрация Мирного</w:t>
            </w:r>
          </w:p>
        </w:tc>
      </w:tr>
      <w:tr>
        <w:trPr>
          <w:trHeight w:val="25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55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20 02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от денежных взысканий (штрафов) и иных сумм в возмещении ущерба, зачисляемые в бюджеты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ФЭУ администрации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18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24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71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1 17 05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8 04000 04 0000 00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бюджетов городских округов от возврата остатков субсидий и субвенций прошлых ле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9 0400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озврат остатков субсидий,  субвенций  и иных межбюджетных трансфертов, имеющих целевое назначение, из бюджетов городских округов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на поддержку мер по обеспечению сбалансированности бюджетов закрытых административно-территориальных образований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0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2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внедрение инновационных образовательн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5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7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8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Субсидии бюджетам городских округов на развитие  инфраструктуры города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субсидии  бюджетам городских округов 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0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2 02 0301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5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5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 0208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азвитие инфраструктуры города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2 02 0400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на  переселение граждан из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8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2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902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7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8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МУ «Управление архитектуры, строительства и ЖКХ»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08 07150 01 1000 1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митет по управлению муниципальной собственностью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hanging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10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2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3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1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701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0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904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</w:p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72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footerReference w:type="default" r:id="rId4"/>
      <w:type w:val="nextPage"/>
      <w:pgSz w:orient="landscape" w:w="16838" w:h="11906"/>
      <w:pgMar w:left="851" w:right="1440" w:gutter="0" w:header="0" w:top="851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41:00Z</dcterms:created>
  <dc:creator>Пользователь</dc:creator>
  <dc:description/>
  <cp:keywords/>
  <dc:language>en-US</dc:language>
  <cp:lastModifiedBy>Геннадий</cp:lastModifiedBy>
  <cp:lastPrinted>2010-09-09T11:17:00Z</cp:lastPrinted>
  <dcterms:modified xsi:type="dcterms:W3CDTF">2010-10-04T07:41:00Z</dcterms:modified>
  <cp:revision>65</cp:revision>
  <dc:subject/>
  <dc:title>Перечень администраторов доходов, зачисляемых в федеральный бюджет</dc:title>
</cp:coreProperties>
</file>