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678" w:leader="none"/>
          <w:tab w:val="left" w:pos="5812" w:leader="none"/>
          <w:tab w:val="left" w:pos="6663" w:leader="none"/>
        </w:tabs>
        <w:spacing w:lineRule="auto" w:line="288"/>
        <w:ind w:right="-1" w:firstLine="62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О»</w:t>
      </w:r>
    </w:p>
    <w:p>
      <w:pPr>
        <w:pStyle w:val="ConsPlusNormal"/>
        <w:widowControl/>
        <w:tabs>
          <w:tab w:val="clear" w:pos="708"/>
          <w:tab w:val="left" w:pos="4678" w:leader="none"/>
        </w:tabs>
        <w:spacing w:lineRule="auto" w:line="288"/>
        <w:ind w:firstLine="49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городского Совета</w:t>
      </w:r>
    </w:p>
    <w:p>
      <w:pPr>
        <w:pStyle w:val="ConsPlusNormal"/>
        <w:widowControl/>
        <w:tabs>
          <w:tab w:val="clear" w:pos="708"/>
          <w:tab w:val="left" w:pos="4678" w:leader="none"/>
        </w:tabs>
        <w:spacing w:lineRule="auto" w:line="288"/>
        <w:ind w:firstLine="49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Мирного</w:t>
      </w:r>
    </w:p>
    <w:p>
      <w:pPr>
        <w:pStyle w:val="ConsPlusNormal"/>
        <w:widowControl/>
        <w:tabs>
          <w:tab w:val="clear" w:pos="708"/>
          <w:tab w:val="left" w:pos="4678" w:leader="none"/>
        </w:tabs>
        <w:spacing w:lineRule="auto" w:line="288"/>
        <w:ind w:firstLine="411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7» июля 2010 года №158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ind w:firstLine="49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удительной эвакуации автотранспортных средств на территории муниципального образования «Мирны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254" w:leader="none"/>
        </w:tabs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54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б эвакуации транспортных средств на территории муниципального образования «Мирный» (далее - Положение) разработано в целях обеспечения безопасности дорожного движения и пропускной способности дорог муниципального образования «Мирный» (далее – Мирного), надлежащего благоустройства и содержания территории Мирного, защиты охраняемых законом прав и интересов граждан, оказания содействия расследованию преступлений и правосудию, пресечения административных правонарушений, защиты жизни и здоровья населения Мирного. 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применяется на территории Мирного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ложение определяет порядок эвакуации, учета, хранения транспортных средств, условия и порядок выдачи эвакуированных транспортных средств владельцам или их законным представителям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нования для эвакуации транспортных средств определяются действующим законодательством и иными правовыми актам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нудительная эвакуация автотранспортных средств применяется в целях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твращения вреда автотранспортным средствам в результате дорожно-транспортного происшествия, противоправных посягательств;</w:t>
      </w:r>
    </w:p>
    <w:p>
      <w:pPr>
        <w:pStyle w:val="Tex2st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эвакуации транспортного средства, участвовавшего в дорожно-транспортном происшествии, если отсутствует возможность передачи транспортного средства владельцам или их законным представителям или если такая передача невозможна в интересах расследования происшествия;</w:t>
      </w:r>
    </w:p>
    <w:p>
      <w:pPr>
        <w:pStyle w:val="Tex2st"/>
        <w:spacing w:lineRule="auto" w:line="264" w:before="0" w:after="0"/>
        <w:ind w:firstLine="709"/>
        <w:rPr/>
      </w:pPr>
      <w:r>
        <w:rPr>
          <w:sz w:val="28"/>
          <w:szCs w:val="28"/>
        </w:rPr>
        <w:t>3) задержания транспортного средства, управляемого лицом, не имеющим водительских документов и (или) документов на транспортное средство, перевозимый груз, - до предъявления указанных документов или окончания проверки законности управления транспортным средством и перевозки груза;</w:t>
      </w:r>
    </w:p>
    <w:p>
      <w:pPr>
        <w:pStyle w:val="Tex2st"/>
        <w:spacing w:lineRule="auto" w:line="264" w:before="0" w:after="0"/>
        <w:ind w:firstLine="709"/>
        <w:rPr/>
      </w:pPr>
      <w:r>
        <w:rPr>
          <w:sz w:val="28"/>
          <w:szCs w:val="28"/>
        </w:rPr>
        <w:t>4) обнаружения несоответствия предъявленных документов фактическим номерам узлов и агрегатов транспортного средства - до окончания проверки;</w:t>
      </w:r>
    </w:p>
    <w:p>
      <w:pPr>
        <w:pStyle w:val="Tex2st"/>
        <w:spacing w:lineRule="auto" w:line="264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) охраны прав и законных интересов граждан при пользовании дворами и неохраняемыми стоянками, обеспечения права жителей на благоприятную окружающую среду.</w:t>
      </w:r>
    </w:p>
    <w:p>
      <w:pPr>
        <w:pStyle w:val="Tex2st"/>
        <w:spacing w:lineRule="auto" w:line="264" w:before="0" w:after="0"/>
        <w:ind w:firstLine="709"/>
        <w:rPr/>
      </w:pPr>
      <w:r>
        <w:rPr>
          <w:sz w:val="28"/>
          <w:szCs w:val="28"/>
        </w:rPr>
        <w:t>1.6. Участники эвакуации транспортных средств в своей деятельности не могут нарушать право собственника, по своему усмотрению совершать в отношении принадлежащего ему транспортного средства любые действия, противоречащие закону и иным правовым актам, права и охраняемые законом интересы других лиц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я принудительной эвакуации, принятие решения об эвакуации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шение о принудительной эвакуации принимается только государственным инспектором по дорожному надзору отделения ГИБДД (либо лицом его замещающим), а производство вышеуказанных работ осуществляется сотрудниками организации, заключившей договор с администрацией Мирного на осуществление этой деятельности, в присутствии принявшего решение об эвакуации сотрудника ОГИБДД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аниями для принудительной эвакуации могут быть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учаи, прямо указанные в законодательстве Российской Федерации и Архангельской области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я требований дорожных знаков с учетом требований знаков дополнительной информации (табличек) 8.2.1 - 8.2.6 ПДД РФ «Зона действия», 8.3.1 - 8.3.3 «Направление  действия», 8.4.1 - 8.4.8 «Вид транспортного средства», 8.5.1 - 8.5.7 «Время действия», 8.6.1 - 8.6.9 «Способ постановки транспортного средства на стоянку»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лительная стоянка, более 12 часов, транспортных средств в отсутствии водителей в зоне действия знаков: 3.27 - 3.30 ПДД: «Остановка запрещена», «Стоянка запрещена», 3.1 - 3.4 ПДД «Въезд запрещен», «Движение запрещено», «Движение механических транспортных средств запрещено», и «Движение грузовых  автомобилей запрещено»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янка в отсутствии водителей в нарушение п.п. 13.1 - 13.5, 13.7, 13.8 ПДД, не у края проезжей части, во втором и более ряду, длительная стоянка на проезжей части вне города Мирный, если водителем не приняты меры, исключающие самопроизвольное движение или использование транспорта в его отсутствие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янка в нарушение требований знака 6.4 «Место стоянки» в сочетании с табличками 8.6.1 - 8.6.9 «Способ постановки транспорта на стоянку», стоянка на тротуаре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янка транспорта на железнодорожных переездах и ближе, чем 50 метров от них; в местах, где расстояние между сплошной линией разметки и стоящим транспортным средством менее трех метров: на обозначенных пешеходных переходах и ближе 5 метров от края пересекаемой проезжей части; ближе 15 метров от остановочных площадок или указателей остановок, если это создает помехи для движения транспортных средств общего пользования; в местах проведения ремонта и очистки дорожного покрытия; в местах, где транспортное средство закрывает от других водителей сигналы светофора или дорожные знаки; вне населенных пунктов, в местах с ограниченной до 100 метров видимостью; в других местах, где оставленное водителем транспортное средство создает помехи движению (въезд или выезд) других транспортных средств или пешеходам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е случаи, когда покинутое водителем транспортное средство создает непосредственную угрозу безопасности движения (в том числе и если ситуация стала результатом дорожно-транспортного происшествия)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янка в нарушение п. 19.3 ПДД в темное время суток на проезжей части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оянка транспортных средств в отсутствие водителей без государственных либо транзитных номеров, с самодельными или поддельными государственными номерами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одителя выполнить законное требование работника милиции во исполнение постановления Правительства РФ от 18.12.2003 г. №759 «Об утверждении Правил задержания транспортного средства, помещения его на стоянку, хранения, а также запрещения эксплуатации»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лучаях, предусмотренных п.п. 3 п. 2.2 настоящего Положения транспортное средство рассматривается, как предмет, создающий помеху для движения (п.1.5 ПДД)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ях, предусмотренных п.п. 4 п. 2.2. настоящего Положения работники ОГИБДД действуют на основании п.п. 1, 4 ст.10 Закона РФ от 18.04.1991 г. №1026-1 «О милиции»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случаях, предусмотренных п.п. 5 п. 2.2. настоящего Положения, работники ОГИБДД действуют на основании ст. 27.13 КоАП РФ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отрудник ОГИБДД, либо участковый уполномоченный ОВД до принятия решения об эвакуации транспортного средства, принимают меры по установлению собственника, проводят дополнительную проверку причин создавшегося положения и сообщают об этом государственному инспектору по дорожному надзору ОГИБДД (либо лицу его замещающему). Сотрудник ОГИБДД и государственный инспектор по дорожному надзору ОГИБДД (либо лицо его замещающее) принимают меры по уведомлению собственника транспортного средства о возможной принудительной эвакуации и причинах ее, предлагают собственнику в разумный срок принять меры, исключающие основания принудительной эвакуации транспортного средства. В случаях, предусмотренных законодательством, собственник или водитель транспортного средства привлекается к административной ответственност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п.п. 3, 4 п. 2.2 настоящего Положения уведомление производится немедленно по телефону или устно работником милиции по месту жительства собственника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специальном журнале  учета эвакуированных транспортных средств, который ведется и хранится в ОГИБДД, делается запись: установлен ли собственник, когда уведомлен собственник, если нет, то почему; какой срок установлен собственнику для ликвидации ситуаци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Государственный инспектор по дорожному надзору ОГИБДД (либо лицо его замещающее) фиксирует в специальном журнале  учета эвакуированных транспортных средств заявку на автомобиль-эвакуатор с указанием основания (статья закона, пункт ПДД РФ, настоящего Положения) принятого реш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ваку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нудительная эвакуация транспортных средств осуществляется только специально оборудованным автомобилем-эвакуатором, имеющим специальную окраску и опознавательные знак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случае принятия решения о принудительной эвакуации транспортного средства сотрудник ОГИБДД, либо участковый уполномоченный ОВД в присутствии двух понятых осматривают транспортное средство и составляют протокол о задержании транспортного средства на принудительную эвакуац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протоколе должно быть отражено: заперты ли двери, капот и багажник эвакуируемого автомобиля; наличие внешних повреждений; его комплектность; (в случае, если салон (кабина) автомобиля и его багажник закрыты, перечисляются вещи и принадлежности, видимые снаружи); наличие и объем груза. В протоколе указывается дата, время, точное место нахождения транспорта, должность, звание, фамилия, имя, отчество и место работы сотрудника ОГИБДД (либо участкового уполномоченного ОВД)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осле составления протокола, автомобиль в присутствии понятых опечатывается специальными лентами, на которых расписываются понятые и должностное лицо, принявшее решение об эвакуации. Опечатываются двери, багажник, моторный отсек легкового автомобиля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зовой автомобиль может быть эвакуирован путем его буксировки, в этом случае опечатывание кабины и моторного отсека производится должностным лицом ГИБДД и приемщиком по прибытию на стоянку после проверки соответствия записей в протоколе фактическому наличию принадлежностей и комплектности транспорта. Опечатывание дверей производится путем наклеивания ленты одной стороной на открывающуюся часть двери, захватывая рамку стекла, а второй стороной на стойку кузова или крышу автомобиля. Опечатывание моторного и багажного отсеков производится наклеиванием ленты на крышки отсеков и крылья автомобиля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нудительная эвакуация транспортных средств производится только на специальную охраняемую стоянку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ем эвакуированных транспортных средств осуществляется приемщиками стоянок согласно протокола, подписанного сотрудниками ОГИБДД и понятыми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се доставляемые на охраняемую стоянку транспортные средства проверяются по базе ОГИБДД. Транспортные средства, у которых номера агрегатов не могут быть проверены, проверяются по государственным номерам в базах данных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рок хранения транспортного средства исчисляется с момента его помещения на стоянку. Плата за хранение транспортного средства взимается за каждый полный час его нахождения на стоянке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еремещение транспортного средства и за первые сутки его хранения на стоянке не взимается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хранение транспортного средства взимается в размере, установленном органом исполнительной власти Архангельской области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2st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2s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Возврат эвакуированных транспортных средств</w:t>
      </w:r>
    </w:p>
    <w:p>
      <w:pPr>
        <w:pStyle w:val="Tex2s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ыдача эвакуированных транспортных средств производится их владельцам или лицам, имеющим право распоряжения ими, по предъявлению соответствующих документов, удостоверяющих личность и право собственности или владения на транспортное средство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ыдача эвакуированных транспортных средств производится на основании разрешения (в письменной форме) уполномоченного должностного лица после оплаты расходов, связанных с хранением транспортного средства на стоянке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Эвакуированные транспортные средства передаются владельцам или лицам, имеющим право распоряжения транспортным средством, по первому требованию. Инспектор ОГИБДД делает запись в журнале учета эвакуированных транспортных средств: когда и кому передано транспортное средство, какие документы были предъявлены, оплачены ли услуги по охране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озлагая на себя в соответствии с договором обязанности по хранению эвакуированных транспортных средств, администрация стоянки несет полную ответственность за сохранность транспортных средств и находящегося в них имущества (груза). В случае несоответствия состояния транспортного средства, находящегося в нем имущества (груза) протоколу и (или) описи имущества при выдаче транспортного средства владельцу или его законному представителю составляется акт, о чем делается отметка в журнале учета эвакуированных транспортных средств. Владелец транспортного средства или его законный представитель получают полное возмещение ущерба, связанного с не обеспечением сохранности транспортного средства и имущества (груза) от администрации стоянки, а при наличии спора - в судебном порядке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опросы по невостребованному транспорту, а также спорные вопросы взыскания платы за хранение транспорта на охраняемой стоянке решаются в установленном законом порядке.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2st">
    <w:name w:val="tex2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41:00Z</dcterms:created>
  <dc:creator>User</dc:creator>
  <dc:description/>
  <cp:keywords/>
  <dc:language>en-US</dc:language>
  <cp:lastModifiedBy>User</cp:lastModifiedBy>
  <cp:lastPrinted>2010-07-09T10:54:00Z</cp:lastPrinted>
  <dcterms:modified xsi:type="dcterms:W3CDTF">2010-07-12T07:41:00Z</dcterms:modified>
  <cp:revision>2</cp:revision>
  <dc:subject/>
  <dc:title>«УТВЕРЖДЕНО»</dc:title>
</cp:coreProperties>
</file>