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городского Совет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Мирного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июня 2010 г. № 15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И, ПЛАНИРОВАНИЯ И ВЫДАЧИ РАЗРЕШЕНИЙ</w:t>
      </w:r>
    </w:p>
    <w:p>
      <w:pPr>
        <w:pStyle w:val="ConsPlusTitle"/>
        <w:widowControl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ИЗВОДСТВО ЗЕМЛЯНЫХ РАБОТ НА ТЕРРИТОРИИ МУНИЦИПАЛЬНОГО ОБРАЗОВАНИЯ «МИРНЫ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рядок координации, планирования и выдачи разрешений на производство земляных работ на территории муниципального образования «Мирный» (далее – Порядок) разработан в целях усиления контроля за качеством и сроками производства земляных работ на территории города Мирного, установления единых требований к организации земляных работ, а также ответственности всех хозяйствующих субъектов при выполнении земля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действует на всей территории города Мирного и распространяется на отношения, возникающие в процессе планирования и координации производства земляных работ, выдачи разрешений на производство земляных работ, выполнения контроля за производством земляных работ и восстановлением нарушенного благоустройства, сдачи работ после восстановления нарушенного благоустро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ий Порядок обязателен для применения всеми физическими и юридическими лицами независимо от их организационно-правовой формы, производящими земляные работы на территории города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рядок производства земляных работ и обязательные требования при производстве земляных работ устанавливаются Правила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агоустройства</w:t>
        </w:r>
      </w:hyperlink>
      <w:r>
        <w:rPr>
          <w:rFonts w:cs="Times New Roman" w:ascii="Times New Roman" w:hAnsi="Times New Roman"/>
          <w:sz w:val="24"/>
          <w:szCs w:val="24"/>
        </w:rPr>
        <w:t>, озеленения, уборки, обеспечения чистоты и порядка на территории города Мирный Архангельской области, утвержденными решением городского Совета депутатов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 производстве земляных работ, в том числе аварийных, физические и юридические лица обязаны соблюдать требования действующего законодательства, нормативно-правовых актов города Мирного, в том числе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производстве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. Основные понятия, используемые в настоящем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варийные земляные работы - земляные работы, не включенные в сводные планы уполномоченных органов, необходимость проведения которых возникла при наступлении форс-мажорных обстоятельств (утечки, прорывы коммуникаций и тому подоб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ладелец - физическое или юридическое лицо независимо от организационно-правовой формы, имеющее в собственности или ином вещном праве имущество, в том числе имущественные права и обяз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осстановление благоустройства - восстановление всех элементов благоустройства: проезжей части, тротуаров, газонов, зеленых насаждений, малых архитектурных форм и тому подоб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орожное движение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емляные работы - все виды работ, связанные с вскрытием грунта и нарушением благоустройства (первичного вида)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Заказчик - владельцы инженерных коммуникаций, организации, предприятия, учреждения независимо от их организационно-правовой формы и физические лица, получающие разрешение на производство земляных работ и организующие их выполнение своими силами в качестве подрядчика или с привлечением третьих лиц (подрядч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нженерные коммуникации - подземные и надземные сети, трассы открытой и закрытой канализации, электро-, тепло-, газо-, водоснабжения, линии связи, контактные сети электротранспорта, а также сооружения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Куратор - специалист уполномоченного органа, закрепленный за конкретным объектом производства земляных работ в целях осуществления контроля за производством земляных работ и за состоянием объекта в гарантий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бъект - земельный участок, часть земельного участка, в границах которого производятся земляны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одрядчик - организации, предприятия, учреждения независимо от их организационно-правовой формы и физические лица, производящие земляные рабо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3. Координация и планирование производства земляных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целях обеспечения нормальной жизнедеятельности города, уменьшения отрицательного влияния производимых работ на условия проживания и деятельности жителей города, исключения аварийных ситуаций на объектах городской инфраструктуры, максимальной экономии материальных ресурсов администрацией Мирного осуществляется координация проведения земляных работ на территории города Мирн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ординация производства земляных работ включ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е формирование сводного плана проектирования, строительства и ремонта подземных инженерных коммуникаций и сооруж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и увязку по срокам и адресам производства работ на плановый год и на перспективу до 3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ланирование производства земляных работ на территории города Мирного осуществляется администрацией Мирн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рядок планирования производства земляных работ на территории гор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Заказчики обязаны ежегодно представлять в администрацию Мирного до 1 октября текущего года титульные списки объектов производства земляных работ на следующий год и прогноз на перспективу до 3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До 1 декабря текущего года администрация Мирного составляет сводный план производства земляных работ по городу, который утверждается главой администрации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Заказчики вправе внести изменения в сводный план путем подачи заявки на внесение изменений в администрацию Мирного не позднее чем за 2 месяца до планиру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Администрация Мирного в течение 10 рабочих дней рассматривает заявку на внесение изменений в сводный план и вносит соответствующие изменения либо направляет заказчику мотивированный отказ во внесении измен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4. Разрешение на производство земляных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емляные работы производятся на основании разрешения на производство земляных работ по форме согласно приложению № 1 к настоящему Порядку, выдаваемого отделом градостроительства и архите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новой для выдачи разрешения на производство земляных работ считается заявка на производство земляных работ, согласованная в соответствии с подпунктом 4.9.2 настоящего Порядка, и прилагаемые к ней документы в соответствии с подпунктом 4.9.1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емляные работы, влекущие закрытие движения транспорта на соответствующих автомобильных дорогах общего пользования города Мирного, производятся на основании постановления администрации Мирного и разрешения на производство земля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казчик, производящий аварийные работы, в течение 3 суток обязан оформить разрешени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казчик, производящий аварийные работы, в течение 3 суток не оформил разрешение, то производство работ рассматривается как работа без раз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целях устранения аварии на инженерных коммуникациях и сооружениях заказчик обязан уведомить администрацию Мирного в течение одного часа с момента обнаружения ава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зошедшей аварии заказчик уведомляет также соответствующие службы и владельца земельного участка незамедл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рганизации, имеющие в зоне аварии подземные коммуникации, при получении уведомления обязаны выслать на место аварии представителя с исполнительными чертежами для уточнения расположения коммуникаций (сооружений), эксплуатируемых данной организацией на правах собственности, аренды или оперативного управления, на местности и согласования способ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изводства аварийно-восстановительных земляных работ на проезжей части согласовывается заказчиком с ГИБДД ОВД ЗАТО г. Мирны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одолжение работы по просроченному разрешению рассматривается как работа без раз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и выполнении земляных работ протяженностью более чем один городской квартал разрешение оформляется поэтапно, по каждому кварта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Для получения разрешения на производство земляных работ заказчи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1. За 20 дней до начала планируемых работ, а для аварийных работ в соответствии с п. 4.4 настоящего Порядка представляет в соответствующий уполномоченный орган следующие докумен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у на производство земляных работ по форме согласно приложению № 2 к настоящему Поряд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 производства земляных работ и полного восстановления нарушенного благоустройства, утвержденный заказчиком и согласованный соответствующим уполномоченным органом, схему организации движения транспорта и пешеходов, согласованную с </w:t>
      </w:r>
      <w:r>
        <w:rPr>
          <w:rFonts w:cs="Times New Roman" w:ascii="Times New Roman" w:hAnsi="Times New Roman"/>
          <w:sz w:val="24"/>
          <w:szCs w:val="24"/>
        </w:rPr>
        <w:t>ГИБДД ОВД ЗАТО г. Мир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(за исключением аварийных работ) и ситуационный план производства земляных работ, в том числе восстановления нарушенного благоустройства, согласованный с администрацией Мирного и владельцем земельного участ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организации работ, предусматривающий меры безопасности при производстве земляных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устанавливающий документ заказчика на владение и пользование земельным участком, в границах которого планируется производить земляные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дряда на выполнение работ (в случае если выполнение работ будет осуществляться не заказчиком, а подрядной организацией по договору с заказчико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2. Получает в администрации Мирного карточку согласования производства земляных работ по форме согласно приложению № 3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самостоятельно согласовывает производство земляных работ с физическими и юридическими лицами, указанными в карточке согла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производства земляных работ с физическими и юридическими лицами, указанными в карточке согласования, заказчик передает карточку согласования в администрацию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е решение о выдаче разрешения на производство земляных работ или об отказе в выдаче разрешения принимает администрация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оизводство земляных работ влияет на организацию дорожного движения, уполномоченные органы самостоятельно согласовывают производство земляных работ с ГИБДД ОВД ЗАТО г. Мирный. В остальных случаях согласование производства земляных работ с ГИБДД ОВД ЗАТО г. Мирный не треб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В заявке на плановое производство земляных работ сроки производства работ должны соответствовать срокам, установленным в сводных планах. В случае если в заявке на плановое производство земляных работ сроки производства работ не соответствуют срокам, установленным в сводных планах, то разрешение выдается на срок, указанный в сводных планах администрации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При производстве земляных работ на пересечениях проезжих частей улиц разрешение на производство работ выдается сроком на 24 ча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Администрация Мирного в течение 10 рабочих дней рассматривает представленные заказчиком документы и принимает решение о выдаче или отказе в выдаче разрешения на производство земля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Основанием для отказа в выдаче разрешения на производство земляных работ является непредставление необходимых документов для его получения, представление документов для получения разрешения в ненадлежащей форме, непредставление заказчиком в установленном порядке информации о необходимости производства земляных работ на данном участке для составления и корректировки сводных планов работ, не носящих характер аварийных земля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выдаче разрешения направляется заказчику в письменной форме с мотивированным объяснением причин в течение 5 рабочих дней с момента принятия решения о выдаче или отказе в выдаче раз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Заказчик, не приступивший к выполнению работ в течение 5 дней после срока начала работ, установленного разрешением уполномоченного органа, обязан в трехдневный срок возвратить разрешение в соответствующий уполномоченный орган. Для производства работ в дальнейшем должно быть оформлено новое раз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Изменения, дополнения в условия уже выданного разрешения на производство земляных работ могут быть внесены исключительно администрацией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Продление сроков производства земляных работ, установленных разрешением, производится исключительно по решению администрации Мирного, при наличии у заказчика соответствующего обоснования и согласования продления сроков с организациями, чьи интересы затрагив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Срок действия разрешения на производство земляных работ ограничен календарным годом. На работы, переходящие на следующий год, разрешение должно быть продлено в течение последнего месяца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Администрация Мирного вправе изъять разрешение на производство земляных работ в случа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я календарного года, в котором было выдано разрешение, если срок действия разрешения не продлен в соответствии с п. 4.16 настоящего Поряд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ого неустранения требований распоряжений и предписаний об устранении дефектов и недостатков (два и более раз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исполнения заказчиком требований действующего законодательства при производстве земляных работ, в том числе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При изъятии разрешения дальнейшее производство работ запрещается. В случае их продолжения работы рассматриваются как работы без раз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Основанием для закрытия разрешения на производство земляных работ является сдача выполненных работ, в том числе по восстановлению нарушенного благоустройства, в установленном порядке при условии устранения всех выявленных дефектов и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После закрытия разрешения на производство земляных работ дальнейшее производство работ запрещается. В случае их продолжения работы рассматриваются как работы без разреш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</w:rPr>
        <w:t>5. Порядок проведения восстановления нарушенного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осстановление существующих покрытий дорог, тротуаров и пешеходных дорожек, газонов, внутриквартальных, внутридворовых и других территорий после прокладки новых, реконструкции и ремонта существующих инженерных сетей и коммуникаций, в том числе восстановление благоустройства на подъездных путях к месту производства земляных работ, должно проводиться в соответствии с проектом производства земляных работ организацией, являющейся  членом  саморегулируемой организации (СРО). При этом в проекты должно быть заложено проведение работ, предусматривающих полное восстановление покрытий дорог, тротуаров и газонов на всю ширину проезжей, пешеходной и газонной части на протяжении всей раскопки и прилегающей территории по 10 м от периметра раскопки со всеми элементами благоустро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осстановление существующих покрытий дорог, тротуаров и пешеходных дорожек, газонов, внутриквартальных, внутридворовых и других территорий, нарушенных в ходе ликвидации аварий на инженерных сетях и коммуникациях, в том числе восстановление благоустройства на подъездных путях к месту производства земляных работ, должно осуществляться на всю ширину проезжей, пешеходной и газонной части на протяжении всей раскопки и прилегающей территории в соответствии с ситуационным планом земляных работ, согласованным с администрацией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изъятии разрешения на производство земляных работ в соответствии с п. 4.18 настоящего Порядка заказчик обязан восстановить нарушенное благоустройство в установленном порядке в течение 2 дней с момента изъятия раз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изъятии разрешения на производство земляных работ в зимнее время заказчик в течение 2 дней с момента изъятия разрешения дополнительно обязан представить в администрацию Мирного, гарантийное письмо о полном восстановлении благоустройства в сроки, согласованные с администрацией Мирног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6. Порядок сдачи выполненных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бота, выполняемая заказчиком на любом участке территории города, считается законченной после полного восстановления благоустройства и сдачи выполненных работ комиссии в составе представителей администрации Мирного, куратора и владельца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ом, подтверждающим сдачу выполненных работ, является контрольный талон к разрешению по форме согласно приложению № 4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казчик устанавливает на произведенные им работы, в том числе на работы по восстановлению нарушенного благоустройства, гарантийный срок продолжительностью 2 года с момента сдачи работ. Гарантия заключается в безвозмездном восстановлении заказчиком объекта производства работ (отдельных его элементов) и подъездных путей к месту производства земляных работ в случае выявления дефектов и недостатков, возникших в гарантийные сроки. Восстановлением объекта является приведение его в состояние, соответствующее действующему законодательству, в том числе СНиП, ГОСТ и другой нормативной и техн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казчик регулярно производит осмотр гарантийного объекта, информирует администрацию Мирного о дефектах, недостатках, повреждениях гарантийного объекта, в случаях необходимости организует комиссионное обследование гарантийного объекта с представителем администрации Мирного в течение всего срока гарантии, установленного согласно п. 6.2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7. Контроль за производством земля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троль за производством земляных работ и за состоянием объекта в гарантийный период осуществляет администрация Мир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целях осуществления контроля за производством земляных работ и состоянием объекта в гарантийный период в администрации Мирного за объектами производства земляных работ закрепляется куратор, наделенный следующими полномоч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в письменном виде акты о неисполнении условий выданного разрешения на производство земляных работ с последующим направлением уполномоченным должностным лицам для принятия мер в установленном поряд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вать письменные указания о запрещении применения материалов и технических средств, не обеспечивающих установленный нормативными актами уровень качества, а также об устранении дефектов и недостатков с установлением сроков их устра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 проверку необходимой докумен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 производить осмотр объекта в гарантийный период и информировать заказчика о выявленных дефектах и недостат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ные полномочия по осуществлению контроля за качество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дминистрация Мирного осуществляет контроль за производством земляных работ в части выявления, предупреждения и пресечения административных правонарушений в сфере содержания территории города и земле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В случае выявления нарушений действующего законодательства, в том числе настоящего Порядка, при производстве земляных работ должностное лицо администрации Мирного составляет протокол об административном правонарушении и направляет его на рассмотрение в административную комиссию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8. Информирование жителей о проведении земля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целях информирования жителей города Мирного о проведении земляных работ администрация Мирного размещает на официальном сайте администрации Мирного следующую информаци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земляных работ на очередной год ежегодно до 20 январ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я администрации Мирного о закрытии или ограничении движения транспорта на автомобильных дорогах общего поль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е сообщение о земляных работах, выполнение которых затрагивает интересы большого количества жителей (жителей одного квартала и боле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изменении сроков выполнения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внесении изменений в утвержденный сводный план производства земля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Администрация Мирного обеспечивает размещение в средствах массовой информации сообщения о закрытии движения транспорта в связи с производством земляных работ, об ограничении движения транспорта, о крупных работах, затрагивающих интересы большого количества жителей (жителей одного квартала и более), с указанием сроков, данных об исполнителе работ и телефона для спра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казчики при производстве земельных работ, затрагивающих интересы жителей нескольких домов, размещают информацию на доске объявлений каждого подъезда всех домов не позднее, чем за 3 дня до начал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9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9.1. За нарушение настоящего Порядка физические и юридические</w:t>
      </w:r>
      <w:hyperlink r:id="rId3">
        <w:r>
          <w:rPr>
            <w:rStyle w:val="InternetLink"/>
          </w:rPr>
          <w:t xml:space="preserve"> лица</w:t>
        </w:r>
      </w:hyperlink>
      <w:r>
        <w:rPr/>
        <w:t xml:space="preserve"> несут ответственность в порядке, установленном действующи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bookmarkStart w:id="0" w:name="sub_123"/>
      <w:bookmarkEnd w:id="0"/>
      <w:r>
        <w:rPr/>
        <w:t>9.2. Применение мер административной ответственности не освобождает нарушителя от обязанности восстановления нарушенного благоустройства и возмещения причиненного им материального ущерб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3"/>
      <w:bookmarkEnd w:id="1"/>
      <w:r>
        <w:rPr>
          <w:rFonts w:cs="Times New Roman" w:ascii="Times New Roman" w:hAnsi="Times New Roman"/>
          <w:sz w:val="24"/>
          <w:szCs w:val="24"/>
        </w:rPr>
        <w:t>9.3. Ответственность за несвоевременно закрытый ордер на земляные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день после истечения срока закрытия ордера заказчик, получивший разрешение на производство земляных работ, вносит взнос на благоустройство и озеленение территории города в размере, определенном постановлением главы администрации Мирного, (плата за несвоевременно закрытый ордер из расчета на 1 кв. м площад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left="4320" w:hanging="0"/>
        <w:rPr/>
      </w:pPr>
      <w:r>
        <w:rPr>
          <w:rFonts w:cs="Times New Roman" w:ascii="Times New Roman" w:hAnsi="Times New Roman"/>
          <w:sz w:val="22"/>
          <w:szCs w:val="22"/>
        </w:rPr>
        <w:t>к Порядку координации, планирования и выдачи</w:t>
      </w:r>
    </w:p>
    <w:p>
      <w:pPr>
        <w:pStyle w:val="ConsPlusNormal"/>
        <w:widowControl/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й на производство земляных</w:t>
      </w:r>
    </w:p>
    <w:p>
      <w:pPr>
        <w:pStyle w:val="ConsPlusNormal"/>
        <w:widowControl/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на территории города Мир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Разрешение N 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на производство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казчик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ответ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представителя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рядчик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ответ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представителя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зрешается производство работ по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улице, переулку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лощад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 участке от ________________________ до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Точное место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проезжая часть, тротуар, газо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зрешается  занятие  площади (участка)  под раскопку  и  складирова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ов в границах (кв. м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Условия производства работ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Условия безопасности движения пешеходов и автотранспорта 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рок производства работ с ____________ 20__ г. по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боту производить с __________ по ___________ час. в смены 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бота должна  быть начата и  закончена в сроки, указанные в  настоящем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бота  должна  проводиться  в  соответствии  с  проектом  производст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ляных работ,  требованиями действующего  законодательства и  нормативно-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Ф.И.О. ответственного представителя заказчика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 соблюдать все  указанные выше условия  и выполнять работу в  срок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ный в разрешени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   невыполнение   обязательств   по   настоящему   разрешению    несу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сть в установленном законом порядке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ответственного представителя заказчик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___" 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уполномоченного органа, выдавшего разрешение 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___" _______________ 20__ г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координации, планирования и выдачи</w:t>
      </w:r>
    </w:p>
    <w:p>
      <w:pPr>
        <w:pStyle w:val="ConsPlusNormal"/>
        <w:widowControl/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й на производство земляных</w:t>
      </w:r>
    </w:p>
    <w:p>
      <w:pPr>
        <w:pStyle w:val="ConsPlusNormal"/>
        <w:widowControl/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на территории города Мир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уполномочен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                                  от "_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заказчика, Ф.И.О. руководителя, телефон, факс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ит Вас выдать разрешение на производство земляных работ для 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характер работ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_____________ 20__ г. по ___________ 20__ г. по ул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ке от ___________________________ д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яженностью ________________. Вид и объем вскрываемого покрытия 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проезжая часть, тротуар, газон, технический проезд и тому подобное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рядчик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руководителя, телефон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факс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арантируем   наличие    материалов,    рабочей   силы,     механизмов,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транспорта,  необходимое количество  щитов для  ограждений,  пешеходных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тиков,  предупреждающих средств  безопасности (красные фонари,  дорожны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и и тому подобное),  аншлагов и восстановление полного 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и после окончания работ в соответствии с условиями разреш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ветственные за выполнение работ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казчик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рядчик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рес организации заказчика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счетный счет ___________________________ в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БИК ___________________________ ИНН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ПП __________________________ Код по ОКПО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___________ /                 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лавный бухгалтер _________________________________ /                 /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координации, планирования и выдачи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й на производство земляных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на территории города Мир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Карточк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согласования производства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к заявке N ________ от "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заказчик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   физических   и   юридических   лиц,   необходимых    дл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ия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3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4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414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координации, планирования и выдачи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й на производство земляных</w:t>
      </w:r>
    </w:p>
    <w:p>
      <w:pPr>
        <w:pStyle w:val="ConsPlusNormal"/>
        <w:widowControl/>
        <w:ind w:left="4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на территории города Мир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Контрольный тал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к разрешению на производство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                                          от "___" 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 заказчика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рес производства работ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рок выполнения работ с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Восстановление асфальтобетонного покрытия произвел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Благоустройство территории произвел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Благоустройство территории сдал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 Благоустройство территории принял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Работы по благоустройству произведены полностью, разрешение  закрыт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уратор    управления   внешнего   благоустройства    (соответствующе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органа) ______________________________/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уполномоченного органа, выдавшего разрешение 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Контрольный тал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к разрешению на производство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                                          от "___" 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 заказчика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рес производства работ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рок выполнения работ с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 Восстановление асфальтобетонного покрытия произвел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. Благоустройство территории произвел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Благоустройство территории сдал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. Благоустройство территории принял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. Работы  по  благоустройству   произведены  полностью,    разреш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уратор    управления   внешнего   благоустройства    (соответствующег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органа) _____________________________/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уполномоченного органа, выдавшего разрешение 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1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597.html" TargetMode="External"/><Relationship Id="rId3" Type="http://schemas.openxmlformats.org/officeDocument/2006/relationships/hyperlink" Target="http://www.pravoteka.ru/enc/1937.html" TargetMode="External"/><Relationship Id="rId4" Type="http://schemas.openxmlformats.org/officeDocument/2006/relationships/hyperlink" Target="http://www.pravoteka.ru/enc/2128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42:00Z</dcterms:created>
  <dc:creator>sotrudnik</dc:creator>
  <dc:description/>
  <cp:keywords/>
  <dc:language>en-US</dc:language>
  <cp:lastModifiedBy>1</cp:lastModifiedBy>
  <cp:lastPrinted>2010-06-30T14:25:00Z</cp:lastPrinted>
  <dcterms:modified xsi:type="dcterms:W3CDTF">2010-07-02T15:52:00Z</dcterms:modified>
  <cp:revision>4</cp:revision>
  <dc:subject/>
  <dc:title>Приложение № 2</dc:title>
</cp:coreProperties>
</file>