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58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 от 30 июня 2010 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 порядке разработки 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и Мирног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щи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яще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жени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работк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(далее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жение)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готовлен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ях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тимизации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ционирова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темы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е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вершенствова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ханизма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ализац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М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й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ени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граничени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петенци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структурны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тем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е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ключени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блировани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й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вышения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фективно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имодействия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;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ее глубок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учени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ативног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с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ения, предусмотренных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йствующим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нодательством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ятия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пользуемы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ящем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жени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высшие </w:t>
      </w:r>
      <w:r>
        <w:rPr>
          <w:rFonts w:cs="Times New Roman" w:ascii="Times New Roman" w:hAnsi="Times New Roman"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лжностные 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ца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вый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еститель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еститель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структура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рядоченна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окупность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аслевы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ункциональны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й, находящихс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жду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ойчивы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ношениях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спечивающи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функционирование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ного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ло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отраслевые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ганы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сформированны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я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ения </w:t>
      </w:r>
      <w:r>
        <w:rPr>
          <w:rFonts w:cs="Times New Roman" w:ascii="Times New Roman" w:hAnsi="Times New Roman"/>
          <w:sz w:val="28"/>
          <w:szCs w:val="28"/>
        </w:rPr>
        <w:t>исполнительно–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порядительны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рганизационно-управленческих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ци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ю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с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мка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аслей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ого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яйств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ункц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ональные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ганы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сформированны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ях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омического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ационного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ового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хнического, нормативно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спечени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ятельности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М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рждаетс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им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ом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утатов Ми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ставлению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ема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 администрацие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еляетс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ой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остоятельн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ой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ирно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ировани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главой админист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ирног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ржденной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ой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новные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овани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е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рно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чень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х подразделени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ен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овать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дующим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ования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1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чень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х подразделени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ен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ерж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именовани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щее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ичеств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2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именовани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ого подразделени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ержать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зани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д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аслевую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бо функциональную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надлежность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3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висимост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ъем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ботник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ут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вать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ид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й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ов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о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ужб,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ует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тырем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вням системы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1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овень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ужб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ционально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еленной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циализацией, объединяюще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е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ух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ботников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нно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ью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полнения определенных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бо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2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овень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ое подразделени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ющи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стую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утреннюю структуру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нны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полнени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язанных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осредственно с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ем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с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ения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спечивающих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боту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а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М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овень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нны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выполн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ъем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ю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ног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са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знач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4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ровень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нны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выполнени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ю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кольких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с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4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ть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остоятельным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м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М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одить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ж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ть самостоятельным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м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одить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а, управ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5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д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 должен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овать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ам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яемости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усмотренным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делом 3 настояще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ж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оответствии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 структу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усмотрен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том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2.1 настояще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ж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же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оответствии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циональному определению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усмотренному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том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1.3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яще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жения, </w:t>
      </w:r>
      <w:r>
        <w:rPr>
          <w:rFonts w:cs="Times New Roman" w:ascii="Times New Roman" w:hAnsi="Times New Roman"/>
          <w:sz w:val="28"/>
          <w:szCs w:val="28"/>
        </w:rPr>
        <w:t xml:space="preserve">ви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рукту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еляетс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ход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ботников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ижением д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ующего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вн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6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ируетс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ход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нцип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ты осущест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оуправления: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сы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же переданны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новленном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ударственны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я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пределяютс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жду органам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ут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ироваться такж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ени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спечению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ственно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ж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елени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ществующи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а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ям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ях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усмотренных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ящим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том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допускаетс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.7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утрення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ключать дублирование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ци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жду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ственным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м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ми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же дублировани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уги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ема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овать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дующим требования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главляет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ю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нципах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ноначал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тственность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ализацию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(функци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ач)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пределен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усмотренным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ерам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ятельност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омик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анс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уществ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мельны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урс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о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оительств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хитектур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лищно-коммунальное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яйство,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гоустройство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циальна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ер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обеспечение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зопасност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щиты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ждан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звычай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уаций, гражданско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рон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спечени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ятельност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2.3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ну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кольк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ер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ятельност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ируе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сше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ное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цо а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ы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несенные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дному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оку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ут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давать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ени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кольких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сших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ных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ц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руктурны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одящ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о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зопасност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защиты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ждан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звычай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уаций,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жданско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роны» </w:t>
      </w:r>
      <w:r>
        <w:rPr>
          <w:rFonts w:cs="Times New Roman" w:ascii="Times New Roman" w:hAnsi="Times New Roman"/>
          <w:sz w:val="28"/>
          <w:szCs w:val="28"/>
        </w:rPr>
        <w:t>курирую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ой а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самостоятель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2.4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нны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ях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ализации переданных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му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ударственны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реп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ени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ного из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сших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ных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ц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висимост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равлени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ятельн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ы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ужащи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ы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ужащих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состоят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яемо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ношения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ых служащи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егориям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ей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ирова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применяю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дующи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ы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яем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1.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тная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ь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ть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ее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ниц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е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ин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е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ниц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ниц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ниц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ужб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ниц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у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у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одить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е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ов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бо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ее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митет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у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ее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дел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нно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ил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пространяется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ж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у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е управ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3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ь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естителя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чальник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дитс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работающих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ее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овек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4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ичи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о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дитьс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ь заместителя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оводителя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ичии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ов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ов може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дитьс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ь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р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естителя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оводителя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дитьс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ь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естителя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оводителя комитета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ичии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е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дитьс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ь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р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естителя комитет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ична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порци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меняетс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еден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ледующих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ей заместителей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оводителя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м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е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ов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одящих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счет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нимаютс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ей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ирова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устанавливаю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дующи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ы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ношения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ых служащих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егориям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ей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ичество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ных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е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ужбы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 превышать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%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щей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ботников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ирно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ичеств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ущи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рших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жносте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ужбы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должн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вышать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щей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ботников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министрации Мирного, в отделе администрации Мирного должность главного специалиста вводится при численности работающих в отделе не менее 5 челове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ок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ставле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рждение городск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утат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рно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ом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ставлять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у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рждение городск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ладает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готовк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екта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рждении структур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становленными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им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ом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ованиям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о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екту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лагаю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дующи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кументы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чень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ема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 администрацие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чающие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ованиям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дела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ящего Положения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яснительная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иск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ансово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кономическим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снованием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одимым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четам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ни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ждо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 е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разделения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писью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водительно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ьм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писью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рно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елени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го-либ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ами юридического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ца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одим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ставить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ж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ект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ого Совет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режден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ующе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ект Положения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е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Порядок внесения изменений и дополнений в структу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и Мирно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е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изводятся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ько путем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сени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ол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 утвержден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у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осятся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рассмотрени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ставлению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пр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нодательств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л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ос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значения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елени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о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оупр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дельными государственным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ям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реждени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ами 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дического лиц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одимос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смотр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емы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вления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распределен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номочий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жду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м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итае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нным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бо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аздненным тольк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л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се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ответствующи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дск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та об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вержден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ы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ирно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выполнени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ований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занных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ктах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1,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яще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жения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овь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данные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ляются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ганам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пространяетс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йств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нодательств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тном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оуправлен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се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ктуру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меняется порядок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усмотренны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дел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ящего </w:t>
      </w:r>
      <w:r>
        <w:rPr>
          <w:rFonts w:cs="Times New Roman" w:ascii="Times New Roman" w:hAnsi="Times New Roman"/>
          <w:sz w:val="28"/>
          <w:szCs w:val="28"/>
        </w:rPr>
        <w:t>По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14:00Z</dcterms:created>
  <dc:creator>User</dc:creator>
  <dc:description/>
  <cp:keywords/>
  <dc:language>en-US</dc:language>
  <cp:lastModifiedBy>User</cp:lastModifiedBy>
  <cp:lastPrinted>2010-07-02T18:24:00Z</cp:lastPrinted>
  <dcterms:modified xsi:type="dcterms:W3CDTF">2010-07-06T07:14:00Z</dcterms:modified>
  <cp:revision>2</cp:revision>
  <dc:subject/>
  <dc:title>ПРОЕКТ</dc:title>
</cp:coreProperties>
</file>