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1 от 30 июня 2010 го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 порядке установления тарифов на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ых предприятий и учрежд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тарифов на услуги предприятий и учреждений, находящихся в муниципальной собственности МО «Мирный», – это метод воздействия органов местного самоуправления муниципального образования «Мирный» на тарифы предприятий и учреждений, находящихся в муниципальной собственности МО «Мирный» (далее – предприятия), посредством их регулирования в порядке, предусмотренном настоящим Полож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ложением регулированию подлежат следующие услуги муниципальных предприятий и учреждений: образовательные, медицинские, физкультурно–оздоровительные и спортивные услуги, транспортные услуги, услуги по бытовому обслуживанию населения, услуги учреждений культуры, жилищно–коммунальные и другие, оказываемые муниципальными предприятиями и учреждениями в соответствии с их специализ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тарифов, подлежащих в соответствии с действующим законодательством Российской Федерации государственному регулированию, настоящее Положение применяется в части, не противоречащей действующим нормативным правовым актам, регулирующим вопросы цено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II. Общие подходы к принятию решений об установления тариф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луги муниципальных предприятий и учрежд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ми принципами установления тарифов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аланс интересов предприятий, оказывающих услуги, и потребителей, обеспечивающий доступность этих услуг для потребителей и эффективное функционирование пред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щита потребителей от необоснованного повышения тариф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тимизация бюджетных расход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рытость информации о тарифах и о порядке их устано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честве периода регулирования тарифов принимается календарн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гулирование тарифов осуществляется через установление фиксированных тарифов, предельных минимальных и (или) максимальных тарифов, предельных коэффициентов изменения тарифов, предельного уровня рентабельности. Предельный уровень рентабельности, принимаемый при расчете тарифов на услуги предприятий, предоставляемые ими в целях решения вопросов местного значения, не должен превышать 10%. Для других видов услуг уровень рентабельности может быть установлен в размере до 15%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установлении тарифов применяются следующие метод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ческой обоснованности расходов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дексации тарифов, в соответствии с которым тарифы, установленные с использованием метода экономической обоснованности, меняются с учетом индексов–дефляторов, устанавливаемых Министерством экономического развития и торговли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ие тарифов и их пересмотр производится по инициативе предприятия, отраслевого управления (отдела, комитета) администрации Мирного, комиссии по ценам и тарифам на территории МО «Мирный» (далее – Комисс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ом, осуществляющим в соответствии с настоящим Положением функции всестороннего рассмотрения обоснованности размера тарифов с целью выработки предложений по установлению размера тарифа, является Комиссия, в состав которой входят специалисты администрации Мирного и депутаты городского Совета депутатов Мир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андидатур депутатов для включения в состав Комиссии оформляется решением городского Совета депутатов Мирного, которое направляется главе администрации Мирного для включения в состав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Комиссии определяется постановлением главы администрации Мир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принимается постановлением главы администрации Мир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III. Порядок принятия решений об установления тарифов на услуги муниципальных предприятий и учрежд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установления тарифа предприятие представляет на имя главы администрации Мирного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проводительное письмо с указанием перечня представлен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снительную записку, обосновывающую необходимость установления (изменения) тариф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четную калькуляцию расходов на услугу, составленную в соответствии с действующим законодательством, отраслевыми методиками калькулирования себестоимости за период действия предыдущего тарифа, а также плановую калькуляцию на предстоящий период регулирования с расшифровкой материальных и трудовых затрат, копиями документов, подтверждающих стоимость приобретенного сырья, услуг, материал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йствующие на предприятии правовые и отраслевые акты (положение об оплате труда, положение о премировании, коллективный договор, штатное расписание, приказы и решения руководителя предприятия по вопросам ценообразовани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рмативы материальных, трудовых и финансовых затра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новные технико–экономические показатели деятельности предприятия за период, предшествующий регулируемому, согласно формам статистического и бухгалтерского уч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анные о потребителях услуг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чет плановой прибыли, необходимой для финансирования расходов, не подлежащих отнесению на себестоимость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каз об учетной политике организ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необходимости структурное (отраслевое) подразделение администрации Мирного вправе запросить дополнительные материалы для обоснования тарифа, указав форму их предоставления и требования к ним. При этом предприятия и учреждения обязаны их представить в пятидневный срок со дня поступления за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предприятия принимаются к рассмотрению только при наличии полного комплекта обосновывающи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редприятия об установлении либо изменении тарифа, влияющего на объемы бюджетного финансирования, рассматриваются в период формирования бюджетов на предстоящий год, но не позднее 1 сентября текущего года, если иное не вызвано экономической ситуацией. Установление либо изменение тарифа, влияющего на объемы бюджетного финансирования, в течение финансового года производится с одновременным внесением изменений в бюдж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а администрации Мирного направляет документы, указанные в п. 1 статьи 6 настоящего Положения, руководителю структурного (отраслевого) подразделения админ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ное (отраслевое) подразделение администрации Мирного осуществляет следующие действ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 проверку документов, представленных предприятием в целях экономического обоснования тариф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ет заключение об экономической обоснованности и необходимости установления (изменения) тариф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ссмотрения документов соответствующим структурным (отраслевым) подразделением является заключение, которое направляется в Комисс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заключения – 20 рабочих дней с момента первоначального поступления документов в администрацию Мирног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ложения по установлению тарифа вырабатываются Комиссией с учетом заключения соответствующего структурного (отраслевого), подразделения администрации Мирного, оформляются протоколом и направляются главе администрации Мирного. Срок подготовки протокола – 5 рабочих дней с момента поступления заключения структурного (отраслевого) подразделения администрации Мирног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а администрации Мирного в течение 5 рабочих дней с момента поступления рассматривает предложения по установлению тарифа, заключение соответствующего структурного (отраслевого) подразделения, протокол Комиссии при установлении тарифов предприятий,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, представляет на утверждение городскому Совету депутатов Мир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остальные услуги устанавливаются постановлением главы администрации Мирно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ормативный акт об установлении тарифа направляется предприятию в течение 5 дней со дня его принятия или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приятия, представившие материалы для установления тарифов, несут ответственность за их достоверность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24:00Z</dcterms:created>
  <dc:creator>User</dc:creator>
  <dc:description/>
  <cp:keywords/>
  <dc:language>en-US</dc:language>
  <cp:lastModifiedBy>User</cp:lastModifiedBy>
  <cp:lastPrinted>2010-07-01T15:36:00Z</cp:lastPrinted>
  <dcterms:modified xsi:type="dcterms:W3CDTF">2010-07-06T07:24:00Z</dcterms:modified>
  <cp:revision>2</cp:revision>
  <dc:subject/>
  <dc:title>ПРОЕКТ</dc:title>
</cp:coreProperties>
</file>