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городского Совета</w:t>
      </w:r>
    </w:p>
    <w:p>
      <w:pPr>
        <w:pStyle w:val="Normal"/>
        <w:spacing w:lineRule="auto" w:line="240" w:before="0" w:after="0"/>
        <w:ind w:left="5580"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Мирного</w:t>
      </w:r>
    </w:p>
    <w:p>
      <w:pPr>
        <w:pStyle w:val="Normal"/>
        <w:spacing w:lineRule="auto" w:line="240" w:before="0" w:after="0"/>
        <w:ind w:left="5580" w:right="-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48 от 30 июня 2010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0" w:name="sub_2000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создания и деятельности пунктов охран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bookmarkStart w:id="1" w:name="sub_2000"/>
      <w:r>
        <w:rPr>
          <w:rFonts w:cs="Times New Roman" w:ascii="Times New Roman" w:hAnsi="Times New Roman"/>
          <w:b/>
          <w:bCs/>
          <w:sz w:val="28"/>
          <w:szCs w:val="28"/>
        </w:rPr>
        <w:t>общественного порядка в МО « Мирный»</w:t>
      </w:r>
      <w:bookmarkStart w:id="2" w:name="sub_2001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 порядке создания и деятельности пунктов охраны общественного порядка в муниципальном образовании «Мирный» (далее –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t xml:space="preserve">) разработано в соответствии с Областным законом от 21.01.2009 № 657-33-ОЗ «Об участии граждан Российской Федерации в охране общественного порядка на территории Архангельской области» (далее –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ной закон</w:t>
      </w:r>
      <w:r>
        <w:rPr>
          <w:rFonts w:cs="Times New Roman" w:ascii="Times New Roman" w:hAnsi="Times New Roman"/>
          <w:sz w:val="28"/>
          <w:szCs w:val="28"/>
        </w:rPr>
        <w:t>), а также распоряжением Правительства Архангельской области от 14.07.2009 № 48-рп «Об утверждении Типового положения о добровольных народных дружинах и Типового положения о порядке создания и деятельности пунктов охраны общественного порядк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ношениям, не урегулированным настоящим Положением, применяются нормы Конституции Российской Федерации, федеральных конституционных законов, федеральных законов и иных нормативных правовых актов Российской Федерации, Устава Архангельской области, областных законов, других нормативных правовых актов Архангельской области, Устава муниципального образования «Мирный» и иных муниципальных правовых ак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2002"/>
      <w:bookmarkEnd w:id="3"/>
      <w:r>
        <w:rPr>
          <w:rFonts w:cs="Times New Roman" w:ascii="Times New Roman" w:hAnsi="Times New Roman"/>
          <w:sz w:val="28"/>
          <w:szCs w:val="28"/>
        </w:rPr>
        <w:t xml:space="preserve">2. Пункты охраны общественного порядка в муниципальном образовании « Мирный» (далее – </w:t>
      </w:r>
      <w:r>
        <w:rPr>
          <w:rFonts w:cs="Times New Roman" w:ascii="Times New Roman" w:hAnsi="Times New Roman"/>
          <w:b/>
          <w:bCs/>
          <w:sz w:val="28"/>
          <w:szCs w:val="28"/>
        </w:rPr>
        <w:t>пункты охраны общественного порядка</w:t>
      </w:r>
      <w:r>
        <w:rPr>
          <w:rFonts w:cs="Times New Roman" w:ascii="Times New Roman" w:hAnsi="Times New Roman"/>
          <w:sz w:val="28"/>
          <w:szCs w:val="28"/>
        </w:rPr>
        <w:t>) создаются главой администрации Мирного в целях взаимодействия дружин, органов местного самоуправления, органов внутренних дел, общественных объединений, гражда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sub_2002"/>
      <w:bookmarkEnd w:id="4"/>
      <w:r>
        <w:rPr>
          <w:rFonts w:cs="Times New Roman" w:ascii="Times New Roman" w:hAnsi="Times New Roman"/>
          <w:sz w:val="28"/>
          <w:szCs w:val="28"/>
        </w:rPr>
        <w:t>Пункты охраны общественного порядка формируются из представителей дружин, органов внутренних дел, общественных объединений, лиц, уполномоченных представлять городской Совет депутатов Мирного, администрацию Мирного, а также гражда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правовой акт о создании пункта охраны общественного порядка должен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звание и номер пункта охраны общественного поряд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рритория, закрепленная за пунктом охраны общественного поряд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став членов пункта охраны общественного поряд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2003"/>
      <w:bookmarkEnd w:id="5"/>
      <w:r>
        <w:rPr>
          <w:rFonts w:cs="Times New Roman" w:ascii="Times New Roman" w:hAnsi="Times New Roman"/>
          <w:sz w:val="28"/>
          <w:szCs w:val="28"/>
        </w:rPr>
        <w:t>3. Пункты охраны общественного порядка обеспечивают согласование действий по охране общественного порядка в сфер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2003"/>
      <w:bookmarkEnd w:id="6"/>
      <w:r>
        <w:rPr>
          <w:rFonts w:cs="Times New Roman" w:ascii="Times New Roman" w:hAnsi="Times New Roman"/>
          <w:sz w:val="28"/>
          <w:szCs w:val="28"/>
        </w:rPr>
        <w:t>-охраны жизни, здоровья, собственности граждан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филактики беспризорности и безнадзорности несовершеннолетни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лагоустройства и озеленения территории МО « Мирный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я безопасности дорожного движ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7" w:name="sub_2004"/>
      <w:bookmarkEnd w:id="7"/>
      <w:r>
        <w:rPr>
          <w:rFonts w:cs="Times New Roman" w:ascii="Times New Roman" w:hAnsi="Times New Roman"/>
          <w:sz w:val="28"/>
          <w:szCs w:val="28"/>
        </w:rPr>
        <w:t>4. Члены пунктов охраны общественного порядка при осуществлении своей деятельности обязаны соблюдать законодательство Российской Федерации, не допускать поведения, способного негативным образом отразиться на деятельности пункта охраны общественного поряд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004"/>
      <w:bookmarkStart w:id="9" w:name="sub_2005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5. В целях координации деятельности и изучения опыта пунктов охраны общественного порядка, расположенных в границах МО « Мирный», глава администрации Мирного вправе образовывать и формировать из представителей пунктов охраны общественного порядка совещательный орга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2005"/>
      <w:bookmarkEnd w:id="10"/>
      <w:r>
        <w:rPr>
          <w:rFonts w:cs="Times New Roman" w:ascii="Times New Roman" w:hAnsi="Times New Roman"/>
          <w:sz w:val="28"/>
          <w:szCs w:val="28"/>
        </w:rPr>
        <w:t>Организация деятельности и порядок формирования указанного совещательного органа определяется главой администрации Мирног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8:52:00Z</dcterms:created>
  <dc:creator>User</dc:creator>
  <dc:description/>
  <cp:keywords/>
  <dc:language>en-US</dc:language>
  <cp:lastModifiedBy>User</cp:lastModifiedBy>
  <cp:lastPrinted>2010-07-04T15:20:00Z</cp:lastPrinted>
  <dcterms:modified xsi:type="dcterms:W3CDTF">2010-07-05T08:52:00Z</dcterms:modified>
  <cp:revision>2</cp:revision>
  <dc:subject/>
  <dc:title>ПРОЕКТ</dc:title>
</cp:coreProperties>
</file>