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5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городского Совета</w:t>
      </w:r>
    </w:p>
    <w:p>
      <w:pPr>
        <w:pStyle w:val="Normal"/>
        <w:spacing w:lineRule="auto" w:line="240" w:before="0" w:after="0"/>
        <w:ind w:left="55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Мирного</w:t>
      </w:r>
    </w:p>
    <w:p>
      <w:pPr>
        <w:pStyle w:val="Normal"/>
        <w:spacing w:lineRule="auto" w:line="240" w:before="0" w:after="0"/>
        <w:ind w:left="5580"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8 от 30 июня 2010 года</w:t>
      </w:r>
    </w:p>
    <w:p>
      <w:pPr>
        <w:pStyle w:val="Normal"/>
        <w:spacing w:lineRule="auto" w:line="240" w:before="0" w:after="0"/>
        <w:ind w:right="48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8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бровольной народной дружине Мир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 добровольной народной дружине Мирного (далее -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) разработано в соответствии с Областным законом от 21.01.2009 № 657-33-ОЗ «Об участии граждан Российской Федерации в охране общественного порядка на территории Архангельской области» (далее -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стной закон</w:t>
      </w:r>
      <w:r>
        <w:rPr>
          <w:rFonts w:cs="Times New Roman" w:ascii="Times New Roman" w:hAnsi="Times New Roman"/>
          <w:sz w:val="28"/>
          <w:szCs w:val="28"/>
        </w:rPr>
        <w:t>), а также распоряжением Правительства Архангельской области от 14.07.2009 № 48-рп «Об утверждении Типового положения о добровольных народных дружинах и Типового положения о порядке создания и деятельности пунктов охраны общественного порядк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ношениям, не урегулированным настоящим Положением, применяются нормы Конституции Российской Федерации, федеральных конституционных законов, федеральных законов и иных нормативных правовых актов Российской Федерации, Устава Архангельской области, областных законов, других нормативных правовых актов Архангельской области, Устава муниципального образования «Мирный» и иных муниципальных правовых ак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1012"/>
      <w:bookmarkEnd w:id="0"/>
      <w:r>
        <w:rPr>
          <w:rFonts w:cs="Times New Roman" w:ascii="Times New Roman" w:hAnsi="Times New Roman"/>
          <w:sz w:val="28"/>
          <w:szCs w:val="28"/>
        </w:rPr>
        <w:t xml:space="preserve">1.2. Добровольная народная дружина (далее –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ина</w:t>
      </w:r>
      <w:r>
        <w:rPr>
          <w:rFonts w:cs="Times New Roman" w:ascii="Times New Roman" w:hAnsi="Times New Roman"/>
          <w:sz w:val="28"/>
          <w:szCs w:val="28"/>
        </w:rPr>
        <w:t>) – это форма коллективного участия граждан Российской Федерации в охране общественного порядка на территории муниципального образования «Мирный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2"/>
      <w:bookmarkStart w:id="2" w:name="sub_101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3. Членами дружины (далее –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инники</w:t>
      </w:r>
      <w:r>
        <w:rPr>
          <w:rFonts w:cs="Times New Roman" w:ascii="Times New Roman" w:hAnsi="Times New Roman"/>
          <w:sz w:val="28"/>
          <w:szCs w:val="28"/>
        </w:rPr>
        <w:t>) могут быть граждане Российской Федерации, достигшие 18 лет, способные по своим личным и деловым качествам оказывать содействие в охране общественного поряд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нник, выполняющий обязанности по охране общественного порядка, является лицом, наделенным распорядительными полномочиями в отношении лиц, не находящихся от него в служебной зависим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1013"/>
      <w:bookmarkStart w:id="4" w:name="sub_101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4. Дружина при решении возложенных на нее задач взаимодействует с городским Советом депутатов Мирного, администрацией Мирного, правоохранительными органами, юридическими лицами, общественными объединениями, трудовыми коллективами и граждан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5" w:name="sub_1014"/>
      <w:bookmarkStart w:id="6" w:name="sub_200"/>
      <w:bookmarkStart w:id="7" w:name="sub_1014"/>
      <w:bookmarkStart w:id="8" w:name="sub_200"/>
      <w:bookmarkEnd w:id="7"/>
      <w:bookmarkEnd w:id="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ь, задачи и направления деятельности дружин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9" w:name="sub_200"/>
      <w:bookmarkEnd w:id="9"/>
      <w:r>
        <w:rPr>
          <w:rFonts w:cs="Times New Roman" w:ascii="Times New Roman" w:hAnsi="Times New Roman"/>
          <w:sz w:val="28"/>
          <w:szCs w:val="28"/>
        </w:rPr>
        <w:t>2.1. Основной целью деятельности дружины является оказание содействия органам внутренних дел, исполнительным органам государственной власти Архангельской области, городскому Совету депутатов Мирного, администрации Мирного по охране общественного порядка, профилактике безнадзорности и правонарушений несовершеннолетних, пропаганде правовых зна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2.2. Задачами деятельности дружины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End w:id="11"/>
      <w:r>
        <w:rPr>
          <w:rFonts w:cs="Times New Roman" w:ascii="Times New Roman" w:hAnsi="Times New Roman"/>
          <w:sz w:val="28"/>
          <w:szCs w:val="28"/>
        </w:rPr>
        <w:t>-охрана общественного поряд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лактика безнадзорности и правонарушений несовершеннолетни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паганда правовых зна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3"/>
      <w:bookmarkEnd w:id="12"/>
      <w:r>
        <w:rPr>
          <w:rFonts w:cs="Times New Roman" w:ascii="Times New Roman" w:hAnsi="Times New Roman"/>
          <w:sz w:val="28"/>
          <w:szCs w:val="28"/>
        </w:rPr>
        <w:t>2.3. К направлениям деятельности дружины относя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3"/>
      <w:bookmarkEnd w:id="13"/>
      <w:r>
        <w:rPr>
          <w:rFonts w:cs="Times New Roman" w:ascii="Times New Roman" w:hAnsi="Times New Roman"/>
          <w:sz w:val="28"/>
          <w:szCs w:val="28"/>
        </w:rPr>
        <w:t>-охрана общественного порядка (патрулирование, выставление постов, организация дежурств, проведение специальных рейдов и операц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упреждение и пресечение правонаруш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лактика безнадзорности и правонарушений несовершеннолетни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безопасности движения транспорта и пешеходов, предупреждение дорожно-транспортных происшеств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ощь гражданам, пострадавшим от несчастных случаев или правонаруш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асение людей, имущества и поддержание общественного порядка в случае стихийных бедствий и других чрезвычайных ситуац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паганда правовых знаний, правовое воспитание населения путем: проведения индивидуальной воспитательной работы с лицами, совершающими правонарушения, а также с их родителями или иными законными представителями; разъяснения гражданам положений действующего законодательства; организации выпусков плакатов, газет, фотовитрин; использование в установленном порядке средств массовой информ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направлений деятельности дружины, указанных в подпунктах первом, втором и четвертом настоящего пункта, допускается только в присутствии сотрудников органов внутренних дел и по их указа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sub_300"/>
      <w:bookmarkStart w:id="15" w:name="sub_300"/>
      <w:bookmarkEnd w:id="15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создания и прекращения деятельности дружин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300"/>
      <w:bookmarkEnd w:id="16"/>
      <w:r>
        <w:rPr>
          <w:rFonts w:cs="Times New Roman" w:ascii="Times New Roman" w:hAnsi="Times New Roman"/>
          <w:sz w:val="28"/>
          <w:szCs w:val="28"/>
        </w:rPr>
        <w:t>3.1. Дружина может создаваться на территории муниципального образования «Мирный» по инициативе граждан Российской Федерации по месту жительства, работы, учебы, территориального общественного самоуправления по согласованию с ОВД ЗАТО г. Мирны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создании дружины принимается на учредительном собрании большинством голосов граждан Российской Федерации, желающих создать и вступить в состав дружины, и оформляется в виде протокола. В состав учредительного собрания должно входить не менее трех граждан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7" w:name="sub_1032"/>
      <w:bookmarkEnd w:id="17"/>
      <w:r>
        <w:rPr>
          <w:rFonts w:cs="Times New Roman" w:ascii="Times New Roman" w:hAnsi="Times New Roman"/>
          <w:sz w:val="28"/>
          <w:szCs w:val="28"/>
        </w:rPr>
        <w:t>3.2. Основаниями прекращения деятельности дружины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32"/>
      <w:bookmarkEnd w:id="18"/>
      <w:r>
        <w:rPr>
          <w:rFonts w:cs="Times New Roman" w:ascii="Times New Roman" w:hAnsi="Times New Roman"/>
          <w:sz w:val="28"/>
          <w:szCs w:val="28"/>
        </w:rPr>
        <w:t>-решение общего собрания дружинников о прекращении деятельности дружи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ичие в составе дружины менее трех дружин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редставление главе администрации Мирного более трех раз подряд ежеквартального отчета о деятельности дружины по форме, установленной главой администрации Мирног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33"/>
      <w:bookmarkEnd w:id="19"/>
      <w:r>
        <w:rPr>
          <w:rFonts w:cs="Times New Roman" w:ascii="Times New Roman" w:hAnsi="Times New Roman"/>
          <w:sz w:val="28"/>
          <w:szCs w:val="28"/>
        </w:rPr>
        <w:t>3.3. С инициативой принятия решения о прекращении деятельности дружины на основании подпункта 1 пункта 3.2 настоящего Положения могут выступить дружинники, глава администрации Мирного, начальник ОВД ЗАТО г. Мирны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3"/>
      <w:bookmarkEnd w:id="20"/>
      <w:r>
        <w:rPr>
          <w:rFonts w:cs="Times New Roman" w:ascii="Times New Roman" w:hAnsi="Times New Roman"/>
          <w:sz w:val="28"/>
          <w:szCs w:val="28"/>
        </w:rPr>
        <w:t>Уведомление о прекращении деятельности дружины направляется главе администрации Мирного руководителем дружи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1" w:name="sub_400"/>
      <w:bookmarkStart w:id="22" w:name="sub_400"/>
      <w:bookmarkEnd w:id="2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учета (регистрации) дружин на территории МО «Мирны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23" w:name="sub_400"/>
      <w:bookmarkEnd w:id="23"/>
      <w:r>
        <w:rPr>
          <w:rFonts w:cs="Times New Roman" w:ascii="Times New Roman" w:hAnsi="Times New Roman"/>
          <w:sz w:val="28"/>
          <w:szCs w:val="28"/>
        </w:rPr>
        <w:t xml:space="preserve">4.1. Руководитель дружины в течение 7 дней со дня проведения учредительного собрания, предусмотренного </w:t>
      </w:r>
      <w:hyperlink w:anchor="sub_10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направляет главе администрации Мирного и в Отдел внутренних дел ЗАТО г. Мирный уведомление о создании дружины (далее – </w:t>
      </w: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42"/>
      <w:bookmarkEnd w:id="24"/>
      <w:r>
        <w:rPr>
          <w:rFonts w:cs="Times New Roman" w:ascii="Times New Roman" w:hAnsi="Times New Roman"/>
          <w:sz w:val="28"/>
          <w:szCs w:val="28"/>
        </w:rPr>
        <w:t xml:space="preserve">4.2. Уведомление должно содержать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ту создания дружины и состав ее участников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правления деятельности дружины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ницы территории деятельности дружины, согласованные с органами внутренних де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5" w:name="sub_1042"/>
      <w:bookmarkStart w:id="26" w:name="sub_104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4.3. Запись о регистрации дружины (прекращении ее деятельности) вносится в реестр учета дружин на территории МО «Мирный» в срок не позднее 7 дней со дня получения уведомления о создании дружины, решения общего собрания дружинников о прекращении деятельности дружины, а также наступления иных оснований, предусмотренных </w:t>
      </w:r>
      <w:hyperlink w:anchor="sub_10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3"/>
      <w:bookmarkEnd w:id="27"/>
      <w:r>
        <w:rPr>
          <w:rFonts w:cs="Times New Roman" w:ascii="Times New Roman" w:hAnsi="Times New Roman"/>
          <w:sz w:val="28"/>
          <w:szCs w:val="28"/>
        </w:rPr>
        <w:t>Форма и порядок ведения реестра учета определяются главой администрации Мирно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8" w:name="sub_500"/>
      <w:bookmarkStart w:id="29" w:name="sub_500"/>
      <w:bookmarkEnd w:id="29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Структура дружины, ее компетенция и порядок формир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ящих органов дружин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500"/>
      <w:bookmarkEnd w:id="30"/>
      <w:r>
        <w:rPr>
          <w:rFonts w:cs="Times New Roman" w:ascii="Times New Roman" w:hAnsi="Times New Roman"/>
          <w:sz w:val="28"/>
          <w:szCs w:val="28"/>
        </w:rPr>
        <w:t>5.1. Структура дружин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ее собрание дружин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уководитель дружи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штаб дружи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еративные групп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структуре дружины общего собрания дружинников и руководителя дружины является обязательн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1" w:name="sub_1052"/>
      <w:bookmarkEnd w:id="31"/>
      <w:r>
        <w:rPr>
          <w:rFonts w:cs="Times New Roman" w:ascii="Times New Roman" w:hAnsi="Times New Roman"/>
          <w:sz w:val="28"/>
          <w:szCs w:val="28"/>
        </w:rPr>
        <w:t xml:space="preserve">5.2. Общее собрание дружинников (далее -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е собрание</w:t>
      </w:r>
      <w:r>
        <w:rPr>
          <w:rFonts w:cs="Times New Roman" w:ascii="Times New Roman" w:hAnsi="Times New Roman"/>
          <w:sz w:val="28"/>
          <w:szCs w:val="28"/>
        </w:rPr>
        <w:t>) является высшим органом управления дружи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52"/>
      <w:bookmarkEnd w:id="32"/>
      <w:r>
        <w:rPr>
          <w:rFonts w:cs="Times New Roman" w:ascii="Times New Roman" w:hAnsi="Times New Roman"/>
          <w:sz w:val="28"/>
          <w:szCs w:val="28"/>
        </w:rPr>
        <w:t>К полномочиям общего собрания относя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ятие решения о прекращении деятельности дружи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ключение граждан в состав дружины, исключение граждан из состава дружи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збрание, прекращение полномочий руководителя дружи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ределение первоочередных направлений деятельности дружи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ятие Правил поведения дружинни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слушивание ежеквартального отчета руководителя дружины о деятельности дружи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ановление символики дружи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ятие решения об образовании, формировании персонального состава, прекращении деятельности штаба дружи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общего собрания проводятся по мере необходимости, но не реже 1 раза в квартал. Общее собрание считается правомочным, если на нем присутствуют не менее половины дружинник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3"/>
      <w:bookmarkEnd w:id="33"/>
      <w:r>
        <w:rPr>
          <w:rFonts w:cs="Times New Roman" w:ascii="Times New Roman" w:hAnsi="Times New Roman"/>
          <w:sz w:val="28"/>
          <w:szCs w:val="28"/>
        </w:rPr>
        <w:t>5.3. Руководитель дружины избирается (наделяется полномочиями) и прекращает свои полномочия на основании решения, принятого не менее чем половиной дружинников, присутствующих на общем (учредительном) собран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Основаниями рассмотрения общим собранием вопроса о прекращении полномочий руководителя дружины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ственная инициати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ициатива не менее одной трети дружин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е главы администрации Мирного о прекращении полномочий руководителя дружи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кращение деятельности дружи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54"/>
      <w:bookmarkEnd w:id="35"/>
      <w:r>
        <w:rPr>
          <w:rFonts w:cs="Times New Roman" w:ascii="Times New Roman" w:hAnsi="Times New Roman"/>
          <w:sz w:val="28"/>
          <w:szCs w:val="28"/>
        </w:rPr>
        <w:t>5.4. К полномочиям руководителя дружины относя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054"/>
      <w:bookmarkEnd w:id="36"/>
      <w:r>
        <w:rPr>
          <w:rFonts w:cs="Times New Roman" w:ascii="Times New Roman" w:hAnsi="Times New Roman"/>
          <w:sz w:val="28"/>
          <w:szCs w:val="28"/>
        </w:rPr>
        <w:t>-текущее руководство деятельностью дружины, в том числе планирование деятельности дружины, определение графика дежурства и маршрутов патрулировании (по согласованию с ОВД ЗАТО г. Мирный), инструктирование дружинников; систематическое обобщение информации о деятельности дружины; направление ходатайств о поощрении дружинников, отличившихся при исполнении своих обязаннос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заимодействие с городским Советом депутатов Мирного, с администрацией Мирного, исполнительными органами государственной власти Архангельской области, представителями органов внутренних дел и иных правоохранительных органов, юридическими лицами, гражданами и иными заинтересованными лиц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ятие решения о формировании или прекращении деятельности оперативных групп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ые вопросы деятельности дружины, не отнесенные к компетенции общего собрания и штаба дружи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55"/>
      <w:bookmarkEnd w:id="37"/>
      <w:r>
        <w:rPr>
          <w:rFonts w:cs="Times New Roman" w:ascii="Times New Roman" w:hAnsi="Times New Roman"/>
          <w:sz w:val="28"/>
          <w:szCs w:val="28"/>
        </w:rPr>
        <w:t>5.5. Штаб дружины создается в целях коллегиального решения вопросов текущей деятельности дружины в период между заседаниями общего собр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055"/>
      <w:bookmarkEnd w:id="38"/>
      <w:r>
        <w:rPr>
          <w:rFonts w:cs="Times New Roman" w:ascii="Times New Roman" w:hAnsi="Times New Roman"/>
          <w:sz w:val="28"/>
          <w:szCs w:val="28"/>
        </w:rPr>
        <w:t>Штаб дружины возглавляет ее руководител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штаба могут входить (по согласованию) представители городского Совета депутатов Мирного, администрации Мирного, исполнительных органов государственной власти Архангельской области, органов внутренних дел и иных правоохранительных органов, юридических и иных заинтересованных лиц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1056"/>
      <w:bookmarkEnd w:id="39"/>
      <w:r>
        <w:rPr>
          <w:rFonts w:cs="Times New Roman" w:ascii="Times New Roman" w:hAnsi="Times New Roman"/>
          <w:sz w:val="28"/>
          <w:szCs w:val="28"/>
        </w:rPr>
        <w:t>5.6. Оперативные группы образуются из числа дружинников для осуществления отдельных направлений деятельности дружи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40" w:name="sub_1056"/>
      <w:bookmarkStart w:id="41" w:name="sub_600"/>
      <w:bookmarkStart w:id="42" w:name="sub_1056"/>
      <w:bookmarkStart w:id="43" w:name="sub_600"/>
      <w:bookmarkEnd w:id="42"/>
      <w:bookmarkEnd w:id="43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Основания и порядок принятия дружинника в состав дружины и исключения дружинника из ее состав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44" w:name="sub_600"/>
      <w:bookmarkEnd w:id="44"/>
      <w:r>
        <w:rPr>
          <w:rFonts w:cs="Times New Roman" w:ascii="Times New Roman" w:hAnsi="Times New Roman"/>
          <w:sz w:val="28"/>
          <w:szCs w:val="28"/>
        </w:rPr>
        <w:t xml:space="preserve">6.1. Прием в дружину производится общим собранием в индивидуальном порядке на основании личного заявления гражданина, за исключением граждан, принявших участие в учредительном собран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, принявший участие в учредительном собрании, считается включенным в состав дружины без оформления письменного зая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чном заявлении указываются: фамилия, имя, отчество, адрес места жительства, сери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, гражданство, основное место работы (службы, учебы), соответствие гражданина требованиям, установленным </w:t>
      </w:r>
      <w:hyperlink w:anchor="sub_10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согласие гражданина на обработку вышеуказанных персональных данны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жиннику вручается удостоверение дружинника (по форме, утвержденной приложением к Типовому положению о добровольных дружинах, утвержденному распоряжением Правительства Архангельской области от 14.07.2009 г. №48-рп), нарукавная повязка и (или) шеврон с надписью «ДНД» с указанием наименования дружины и размещенной символикой дружи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62"/>
      <w:bookmarkEnd w:id="45"/>
      <w:r>
        <w:rPr>
          <w:rFonts w:cs="Times New Roman" w:ascii="Times New Roman" w:hAnsi="Times New Roman"/>
          <w:sz w:val="28"/>
          <w:szCs w:val="28"/>
        </w:rPr>
        <w:t>6.2. В дружину не принимаются лиц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6" w:name="sub_1062"/>
      <w:bookmarkEnd w:id="46"/>
      <w:r>
        <w:rPr>
          <w:rFonts w:cs="Times New Roman" w:ascii="Times New Roman" w:hAnsi="Times New Roman"/>
          <w:sz w:val="28"/>
          <w:szCs w:val="28"/>
        </w:rPr>
        <w:t>-имеющие судимос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стоящие на учете в медицинских учреждениях по причине психического расстрой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знанные по решению суда недееспособными или ограниченно дееспособны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63"/>
      <w:bookmarkEnd w:id="47"/>
      <w:r>
        <w:rPr>
          <w:rFonts w:cs="Times New Roman" w:ascii="Times New Roman" w:hAnsi="Times New Roman"/>
          <w:sz w:val="28"/>
          <w:szCs w:val="28"/>
        </w:rPr>
        <w:t>6.3. Решение об исключении дружинника из дружины принимается общим собранием на основан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8" w:name="sub_1063"/>
      <w:bookmarkEnd w:id="48"/>
      <w:r>
        <w:rPr>
          <w:rFonts w:cs="Times New Roman" w:ascii="Times New Roman" w:hAnsi="Times New Roman"/>
          <w:sz w:val="28"/>
          <w:szCs w:val="28"/>
        </w:rPr>
        <w:t>-личного заявления дружинни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ия проступка, несовместимого со статусом дружинни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рушения любого из требований </w:t>
      </w:r>
      <w:hyperlink w:anchor="sub_10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49" w:name="sub_700"/>
      <w:bookmarkStart w:id="50" w:name="sub_700"/>
      <w:bookmarkEnd w:id="5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рава, обязанности и ответственность дружинни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700"/>
      <w:bookmarkEnd w:id="51"/>
      <w:r>
        <w:rPr>
          <w:rFonts w:cs="Times New Roman" w:ascii="Times New Roman" w:hAnsi="Times New Roman"/>
          <w:sz w:val="28"/>
          <w:szCs w:val="28"/>
        </w:rPr>
        <w:t>7.1. Дружинник при исполнении возложенных на него обязанностей имеет прав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ребовать от граждан соблюдения общественного порядка и прекращения правонаруш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азывать сотрудникам органов внутренних дел содействие в задержании и доставлении в случаях и в порядке, предусмотренных законодательством Российской Федерации, в органы внутренних дел лиц, совершивших правонарушения, в целях пресечения правонарушений, когда исчерпаны другие меры воздейств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вовать по решению уполномоченных органов местного самоуправления (должностных лиц) совместно с сотрудниками ОВД ЗАТО           г. Мирный в оцеплении (блокировании) участков местности, осуществлении пропускного режима при действиях по охране общественного порядка в условиях чрезвычайных ситуаций, ликвидации последствий стихийных бедствий, аварий и катастроф, при проведении карантинных мероприятий, проведении массовых мероприят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72"/>
      <w:bookmarkEnd w:id="52"/>
      <w:r>
        <w:rPr>
          <w:rFonts w:cs="Times New Roman" w:ascii="Times New Roman" w:hAnsi="Times New Roman"/>
          <w:sz w:val="28"/>
          <w:szCs w:val="28"/>
        </w:rPr>
        <w:t>7.2. Дружинник обязан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3" w:name="sub_1072"/>
      <w:bookmarkEnd w:id="53"/>
      <w:r>
        <w:rPr>
          <w:rFonts w:cs="Times New Roman" w:ascii="Times New Roman" w:hAnsi="Times New Roman"/>
          <w:sz w:val="28"/>
          <w:szCs w:val="28"/>
        </w:rPr>
        <w:t>-соблюдать требования законодательства, не допускать ограничения прав и свобод граждан, проявлять корректность и выдержку при обращении к гражданам, не совершать действий, унижающих честь и достоинство человека и граждани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азывать представителям органов местного самоуправления, администрации Мирного, органам внутренних дел и иным правоохранительным органам в случае их обращения содействие в выполнении ими функций по охране общественного порядка, предупреждению и пресечению правонаруш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имать меры по оказанию помощи, в том числе доврачебной, гражданам, пострадавшим от правонарушений или от несчастных случаев, а также гражданам, находящимся в беспомощном или ином состоянии, опасном для их здоровья и жизн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имать меры по предотвращению и пресечению правонарушений, охране места происшествия и сообщать о выявленных правонарушениях в органы внутренних дел и иные правоохранительные орга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 разглашать оперативную и иную конфиденциальную информацию о деятельности органов внутренних дел и иных правоохранительных органов, ставшую ему известной в связи с осуществлением деятельности по охране общественного порядка, а также сведения, относящиеся к частной жизни, личной и семейной тайне граждан, если иное не установл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ать установленные в дружине дисциплину и нормы выходов на дежурства, выполнять распоряжения руководителя дружи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 исполнении обязанностей иметь при себе удостоверение дружинника, при обращении к гражданам или должностным лицам дружинник обязан представиться и предъявить удостоверение дружинни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оянно совершенствовать свои правовые знания, овладевать навыками оказания доврачебной помощ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читываться перед руководителем дружи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полнять законные распоряжения сотрудника органов внутренних дел или иных правоохранительных орган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4" w:name="sub_1073"/>
      <w:bookmarkEnd w:id="54"/>
      <w:r>
        <w:rPr>
          <w:rFonts w:cs="Times New Roman" w:ascii="Times New Roman" w:hAnsi="Times New Roman"/>
          <w:sz w:val="28"/>
          <w:szCs w:val="28"/>
        </w:rPr>
        <w:t xml:space="preserve">7.3. Права и обязанности дружинника, предусмотренные </w:t>
      </w:r>
      <w:hyperlink w:anchor="sub_10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072">
        <w:r>
          <w:rPr>
            <w:rStyle w:val="InternetLink"/>
            <w:rFonts w:cs="Times New Roman" w:ascii="Times New Roman" w:hAnsi="Times New Roman"/>
            <w:sz w:val="28"/>
            <w:szCs w:val="28"/>
          </w:rPr>
          <w:t>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ются в строгом соответствии с областным законом «Об участии граждан Российской Федерации в охране общественного порядка на территории Архангельской области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5" w:name="sub_1073"/>
      <w:bookmarkEnd w:id="55"/>
      <w:r>
        <w:rPr>
          <w:rFonts w:cs="Times New Roman" w:ascii="Times New Roman" w:hAnsi="Times New Roman"/>
          <w:sz w:val="28"/>
          <w:szCs w:val="28"/>
        </w:rPr>
        <w:t>Неповиновение законному требованию дружинника при исполнении им обязанностей по охране общественного порядка, а равно воспрепятствование его законной деятельности в иной форме влечет наказание в соответствии со статьей 2.11 областного закона «Об административных правонарушениях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74"/>
      <w:bookmarkEnd w:id="56"/>
      <w:r>
        <w:rPr>
          <w:rFonts w:cs="Times New Roman" w:ascii="Times New Roman" w:hAnsi="Times New Roman"/>
          <w:sz w:val="28"/>
          <w:szCs w:val="28"/>
        </w:rPr>
        <w:t>7.4. Дружинник выполняет возложенные на него обязанности в свободное от основной работы и учебы время на безвозмездной основ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74"/>
      <w:bookmarkEnd w:id="57"/>
      <w:r>
        <w:rPr>
          <w:rFonts w:cs="Times New Roman" w:ascii="Times New Roman" w:hAnsi="Times New Roman"/>
          <w:sz w:val="28"/>
          <w:szCs w:val="28"/>
        </w:rPr>
        <w:t>7.5. Неправомерные действия (бездействие) дружинников влекут ответственность, установленную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д, причиненный физическим и юридическим лицам дружинником, подлежит возмещению в порядке, предусмотренном гражданск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8" w:name="sub_1075"/>
      <w:bookmarkEnd w:id="58"/>
      <w:r>
        <w:rPr>
          <w:rFonts w:cs="Times New Roman" w:ascii="Times New Roman" w:hAnsi="Times New Roman"/>
          <w:sz w:val="28"/>
          <w:szCs w:val="28"/>
        </w:rPr>
        <w:t>7.6. К дружинникам, недобросовестно относящимся к своим обязанностям, допускающим нарушения дисциплины и действующего законодательства, могут применяться следующие меры воздейств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9" w:name="sub_1075"/>
      <w:bookmarkEnd w:id="59"/>
      <w:r>
        <w:rPr>
          <w:rFonts w:cs="Times New Roman" w:ascii="Times New Roman" w:hAnsi="Times New Roman"/>
          <w:sz w:val="28"/>
          <w:szCs w:val="28"/>
        </w:rPr>
        <w:t>-выговор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ключение из дружи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ешения вопроса о применении мер ответственности дружинник отстраняется от деятельности в дружине по решению руководителя дружи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60" w:name="sub_800"/>
      <w:bookmarkStart w:id="61" w:name="sub_800"/>
      <w:bookmarkEnd w:id="6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Меры поощрения, применяемые к дружинник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62" w:name="sub_800"/>
      <w:bookmarkEnd w:id="62"/>
      <w:r>
        <w:rPr>
          <w:rFonts w:cs="Times New Roman" w:ascii="Times New Roman" w:hAnsi="Times New Roman"/>
          <w:sz w:val="28"/>
          <w:szCs w:val="28"/>
        </w:rPr>
        <w:t>8.1. Городской Совет депутатов Мирного, глава Мирного, глава администрации Мирного, органы внутренних дел и иные правоохранительные органы, руководители предприятий, учреждений и организаций в пределах своих полномочий могут поощрять дружинников, активно участвующих в охране общественного порядка, профилактике безнадзорности и правонарушений несовершеннолетних, пропаганде правовых знаний, в форм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граждения ценным подарком или денежной преми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граждения благодарственным письмом или почетной грамото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ых форм поощр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3" w:name="sub_1082"/>
      <w:bookmarkEnd w:id="63"/>
      <w:r>
        <w:rPr>
          <w:rFonts w:cs="Times New Roman" w:ascii="Times New Roman" w:hAnsi="Times New Roman"/>
          <w:sz w:val="28"/>
          <w:szCs w:val="28"/>
        </w:rPr>
        <w:t>8.2. За особые заслуги в выполнении общественного долга, проявленные при этом мужество и героизм дружинники в установленном порядке могут представляться к награждению государственными наградами Российской Федерации и наградами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64" w:name="sub_1082"/>
      <w:bookmarkStart w:id="65" w:name="sub_900"/>
      <w:bookmarkStart w:id="66" w:name="sub_1082"/>
      <w:bookmarkStart w:id="67" w:name="sub_900"/>
      <w:bookmarkEnd w:id="66"/>
      <w:bookmarkEnd w:id="67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Содействие дружине в организации ее деятельно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8" w:name="sub_900"/>
      <w:bookmarkEnd w:id="68"/>
      <w:r>
        <w:rPr>
          <w:rFonts w:cs="Times New Roman" w:ascii="Times New Roman" w:hAnsi="Times New Roman"/>
          <w:sz w:val="28"/>
          <w:szCs w:val="28"/>
        </w:rPr>
        <w:t>9.1. Органы государственной власти Архангельской области, Городской Совет депутатов Мирного, глава Мирного, глава администрации Мирного, органы внутренних дел, руководители предприятий, учреждений и организаций вправе оказывать содействие дружине в организации ее деятельности, обеспечении ее необходимыми помещениями, мебелью, инвентарем, транспортом, форменной одежд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Администрация Мирного осуществляет полномочия по созданию условий для деятельности дружины по охране общественного поряд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 созданию условий для деятельности дружины по охране общественного порядка исполняются за счет средств местного бюдж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51:00Z</dcterms:created>
  <dc:creator>User</dc:creator>
  <dc:description/>
  <cp:keywords/>
  <dc:language>en-US</dc:language>
  <cp:lastModifiedBy>User</cp:lastModifiedBy>
  <cp:lastPrinted>2010-07-04T15:20:00Z</cp:lastPrinted>
  <dcterms:modified xsi:type="dcterms:W3CDTF">2010-07-05T08:51:00Z</dcterms:modified>
  <cp:revision>2</cp:revision>
  <dc:subject/>
  <dc:title>ПРОЕКТ</dc:title>
</cp:coreProperties>
</file>