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7 от 30 июня 2010 года</w:t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для подготовки и проведения публичных слушаний по обсуждению проекта решения «О принятии Устава муниципального образования «Мирный» в новой редак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 Ю.Б. – глава Мирног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ев Е.К. – секретарь городского Совета депутатов Мирного, депутат городского Совета депутатов Мирного по избирательному округу №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ебов В.А. – полномочный представитель администрации Мирного в городском Совете депутатов Мирного, начальник отдела правового обеспечения администрации Мирног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енко В.В. – депутат городского Совета депутатов Мирного по избирательному округу №6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ухин Е.А. – представитель Мирнинского отделения профсоюза научных работников Плесец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цион В.И. – представитель Совета ветеранов Мирнинской городской общественной организации ветеранов военной службы космодрома «Плесецк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ский А.Р. – депутат городского Совета депутатов Мирного по избирательному округу №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28:00Z</dcterms:created>
  <dc:creator>User</dc:creator>
  <dc:description/>
  <cp:keywords/>
  <dc:language>en-US</dc:language>
  <cp:lastModifiedBy>User</cp:lastModifiedBy>
  <cp:lastPrinted>2010-07-01T15:36:00Z</cp:lastPrinted>
  <dcterms:modified xsi:type="dcterms:W3CDTF">2010-07-05T05:28:00Z</dcterms:modified>
  <cp:revision>2</cp:revision>
  <dc:subject/>
  <dc:title>ПРОЕКТ</dc:title>
</cp:coreProperties>
</file>