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5"/>
        <w:gridCol w:w="847"/>
        <w:gridCol w:w="2402"/>
        <w:gridCol w:w="707"/>
        <w:gridCol w:w="10593"/>
      </w:tblGrid>
      <w:tr>
        <w:trPr>
          <w:trHeight w:val="271" w:hRule="atLeast"/>
          <w:cantSplit w:val="true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2</w:t>
            </w:r>
          </w:p>
        </w:tc>
      </w:tr>
      <w:tr>
        <w:trPr>
          <w:trHeight w:val="370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 решению городского Совета депутатов Мирного                                                              </w:t>
            </w:r>
          </w:p>
        </w:tc>
      </w:tr>
      <w:tr>
        <w:trPr>
          <w:trHeight w:val="277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3 декабря 2009 года  №79</w:t>
            </w:r>
          </w:p>
        </w:tc>
      </w:tr>
      <w:tr>
        <w:trPr>
          <w:trHeight w:val="277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едакции решения от 02 июня 2010 года №141 )</w:t>
            </w:r>
          </w:p>
        </w:tc>
      </w:tr>
      <w:tr>
        <w:trPr>
          <w:trHeight w:val="910" w:hRule="atLeast"/>
          <w:cantSplit w:val="true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5114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                                                      </w:t>
            </w:r>
            <w:r>
              <w:rPr>
                <w:b/>
                <w:color w:val="000000"/>
                <w:szCs w:val="28"/>
              </w:rPr>
              <w:t xml:space="preserve">Перечень главных администраторов доходов бюджета МО Мирный </w:t>
            </w:r>
          </w:p>
        </w:tc>
      </w:tr>
      <w:tr>
        <w:trPr>
          <w:trHeight w:val="298" w:hRule="atLeast"/>
          <w:cantSplit w:val="true"/>
        </w:trPr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Код главного администратора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Код доходов бюджета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188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ВД ЗАТО г. Мирный Архангельской области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0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Администрация Мирного</w:t>
            </w:r>
          </w:p>
        </w:tc>
      </w:tr>
      <w:tr>
        <w:trPr>
          <w:trHeight w:val="25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555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20 02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поступления от денежных взысканий (штрафов) и иных сумм в возмещении ущерба, зачисляемые в бюджеты субъектов Российской Федерации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0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поступления от денежных взысканий (штрафов) и иных сумм в возмещении ущерба, зачисляемые в бюджеты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ФЭУ администрации Мирного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3 03040 04 0000 13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18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>
          <w:trHeight w:val="724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1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71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5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1 18 04000 04 0000 00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бюджетов городских округов от возврата остатков субсидий и субвенций прошлых лет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9 04000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Возврат остатков субсидий,  субвенций  и иных межбюджетных трансфертов, имеющих целевое назначение, из бюджетов городских округов</w:t>
            </w:r>
          </w:p>
        </w:tc>
      </w:tr>
      <w:tr>
        <w:trPr>
          <w:trHeight w:val="49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1001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49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1002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на поддержку мер по обеспечению сбалансированности бюджетов закрытых административно-территориальных образований</w:t>
            </w:r>
          </w:p>
        </w:tc>
      </w:tr>
      <w:tr>
        <w:trPr>
          <w:trHeight w:val="49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1003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40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1007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бюджетам закрытых административно-территори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22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внедрение инновационных образовательных программ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51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77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84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Субсидии бюджетам городских округов на развитие  инфраструктуры города Мирного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99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 xml:space="preserve">Прочие субсидии  бюджетам городских округов 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1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21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24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2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5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51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 02084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развитие инфраструктуры города Мирного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99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2 02 0400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бюджетам городских округов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10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 бюджетам городских округов на  переселение граждан из закрытых административно-территори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12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18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бюджетам закрытых административно-территориальных образований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2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99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9023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42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7 0400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2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8 0400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МУ «Управление архитектуры, строительства и ЖКХ» 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08 07150 01 1000 11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1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Комитет по управлению муниципальной собственностью 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ind w:hanging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5010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502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503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1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701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807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904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</w:p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2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 части реализации основных средст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3 04 0000 41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2 04 0000 4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3 04 0000 4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поступления 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72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1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709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footerReference w:type="default" r:id="rId4"/>
      <w:type w:val="nextPage"/>
      <w:pgSz w:orient="landscape" w:w="16838" w:h="11906"/>
      <w:pgMar w:left="851" w:right="1440" w:gutter="0" w:header="0" w:top="851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color w:val="000000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6:43:00Z</dcterms:created>
  <dc:creator>Пользователь</dc:creator>
  <dc:description/>
  <cp:keywords/>
  <dc:language>en-US</dc:language>
  <cp:lastModifiedBy>1</cp:lastModifiedBy>
  <cp:lastPrinted>2009-10-21T08:45:00Z</cp:lastPrinted>
  <dcterms:modified xsi:type="dcterms:W3CDTF">2010-06-03T06:46:00Z</dcterms:modified>
  <cp:revision>3</cp:revision>
  <dc:subject/>
  <dc:title>Перечень администраторов доходов, зачисляемых в федеральный бюджет</dc:title>
</cp:coreProperties>
</file>