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75260</wp:posOffset>
                </wp:positionV>
                <wp:extent cx="26289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РЕГИСТРИРОВА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жрайонная инспекция ФНС России № 6 по Архангельской области и Ненецкому автономному округ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_______________2010  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3pt;mso-wrap-distance-left:9.05pt;mso-wrap-distance-right:9.05pt;mso-wrap-distance-top:0pt;mso-wrap-distance-bottom:0pt;margin-top:-13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РЕГИСТРИРОВАН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жрайонная инспекция ФНС России № 6 по Архангельской области и Ненецкому автономному округ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»_______________2010  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219710</wp:posOffset>
                </wp:positionV>
                <wp:extent cx="2491105" cy="1073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шением городского Совета депутатов Мир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19» мая 2010 г. № 1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84.5pt;mso-wrap-distance-left:9.05pt;mso-wrap-distance-right:9.05pt;mso-wrap-distance-top:0pt;mso-wrap-distance-bottom:0pt;margin-top:-17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18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УТВЕРЖДЕНО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ешением городского Совета депутатов Мирн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19» мая 2010 г. № 13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О МУНИЦИПАЛЬНОМ УЧРЕЖДЕНИИ «УПРАВЛЕНИЕ  СОЦИАЛЬНОЙ ПОЛИТИКИ И ЗДРАВООХРАНЕНИЯ АДМИНИСТРАЦИИ МИРНОГО»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г. МИРНЫЙ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АРХАНГЕЛЬСКАЯ ОБЛАСТЬ</w:t>
      </w:r>
      <w:r>
        <w:br w:type="page"/>
      </w:r>
    </w:p>
    <w:p>
      <w:pPr>
        <w:pStyle w:val="TextBody"/>
        <w:rPr/>
      </w:pPr>
      <w:r>
        <w:rPr>
          <w:szCs w:val="28"/>
        </w:rPr>
        <w:t>1.  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 Управление социальной политики и здравоохранения администрации Мирного (далее – Управление) является отраслевым (функциональным) органом администрации Мирного с правами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здано в целях обеспечения доступности для населения гарантированного объема медицинской помощи, обеспечения развития муниципального образования «Мирный» в области культуры, спорта, а также защиты прав отдельных категорий граждан, содействия улучшению социального благополучия жителей муниципального образования и предупреждения социальных пробл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 Управление в своей деятельности руководствуется Конституцией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Уставом и законами Архангельской области, правовыми актами губернатора Архангельской области, нормативными правовыми актами правительства Архангельской области, Уставом и иными муниципальными правовыми актами муниципального образования «Мирны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 Управление действует на основании настоящего Положения. Положение, дополнения и изменения к нему утверждаются городским Советом депутатов Мирного и регистрируются в установленном зако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Организационно–правовая форма Управления – муниципальное учреж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правления – Муниципальное учреждение «Управление социальной политики и здравоохранения администрации Мирного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ённое наименование – «Управление социальной политик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Место нахождения Управления: г. Мирный, Архангельская область, ул. Ленина, д. 33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Как юридическое лицо Управление име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ное имущество на праве оперативного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балан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бюджетный с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внебюджетный сч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ую смету доходов 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ую печать со своим  полным наименованием, а также соответствующие штампы и блан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учреждено Решением городского Совета депутатов Мирно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Управление – самостоятельный участник гражданско-правовой сферы деятельности, отвечает по своим обязательства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Для осуществления задач и функций Управления используются средства областного, местного бюджетов и иные источники, не запрещенные действующим законодательство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Источниками формирования имущества и финансовых ресурсов Управл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закрепленное за Управлением на праве оперативного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, как основной источник финанс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е вл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источники, не запрещенные законодательством РФ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Управление  является бюджетным учреждением, имеющим право получать средства местного бюджета муниципального образования «Мирный», в соответствии с бюджетной росписью на соответствующий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  Управление является  главным распорядителем и распорядителем бюджетных средств по подведомственным получателя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  Управление в установленном порядке открывает в отделении по г. Мирный УФК по Архангельской области лицевые счета распорядителя и получателя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 Работники Управления, за исключением лиц, исполняющих обязанности по техническому обеспечению деятельности органов местного самоуправления, являются муниципальными служащими, исполняющими обязанности по муниципальным должностям муниципальной службы с установленными полномочиями по решению вопросов местного значения в области здравоохранения, культуры, спорта, а также социальной политики и ответственностью за осуществление этих полномоч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авовое регулирование муниципальной службы работников Управления, включая требования к муниципальным должностям муниципальной службы, определение статуса работника управления, как муниципального служащего, условия и порядок прохождения муниципальной службы, права и гарантии муниципальному служащему определяются федеральными законами, а также принимаемыми в соответствии с ними законами и иными нормативными правовыми актами Архангельской области, нормативными правовыми актами органов местного самоуправления и Уставом муниципального образования «Мирны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Управление осуществляет свою деятельность во взаимодействии со структурными подразделениями администрации Мирного и ее отраслевыми (функциональными) органами, предприятиями, учреждениями, организациями, и общественными объединениями граждан, не зависимо от их формы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szCs w:val="28"/>
        </w:rPr>
        <w:t>  </w:t>
      </w:r>
      <w:r>
        <w:rPr>
          <w:rFonts w:cs="Times New Roman" w:ascii="Times New Roman" w:hAnsi="Times New Roman"/>
          <w:bCs/>
          <w:sz w:val="28"/>
          <w:szCs w:val="28"/>
        </w:rPr>
        <w:t>Задачи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 Организация оказания на территории Мирного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 Создание условий для развития платных медицинских услуг в муниципальных медицинских учрежде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 Организация библиотечного обслуживания населения, комплектование и обеспечение сохранности библиотечных фондов библиотек Мир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 Создание условий для организации досуга и обеспечения жителей Мирного услугами организаций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 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на территории Мир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 Обеспечение сохранения, использования и популяризации объектов культурного наследия (памятников истории и культуры), находящихся в собственности Мирного, охрана объектов культурного наследия (памятников истории и культуры) местного (муниципального) значения, расположенных на территории Мир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 Обеспечение условий для развития на территории Мирного физической культуры и массового спорта, организация проведения официальных физкультурно-оздоровительных и спортивных мероприятий Мир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 Организация и осуществление мероприятий по работе с молодежью в Мирн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 Формирование социальной политики по охране прав социально незащищенных категорий граждан на территории муниципального образования, участие в ее реал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  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Мир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Выполнение отдельных государственных полномочий в области здравоохранения и социальной политики, переданных органам местного самоуправления в установленном действующим законодательств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</w:t>
      </w:r>
      <w:r>
        <w:rPr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оведение мониторинга и анализа предоставления медицинских услуг, контроля реализации дополнительных социальных услуг.</w:t>
      </w:r>
    </w:p>
    <w:p>
      <w:pPr>
        <w:pStyle w:val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jc w:val="center"/>
        <w:rPr/>
      </w:pPr>
      <w:r>
        <w:rPr>
          <w:b w:val="false"/>
          <w:szCs w:val="28"/>
        </w:rPr>
        <w:t>3.</w:t>
      </w:r>
      <w:r>
        <w:rPr>
          <w:szCs w:val="28"/>
        </w:rPr>
        <w:t>  </w:t>
      </w:r>
      <w:r>
        <w:rPr>
          <w:b w:val="false"/>
          <w:szCs w:val="28"/>
        </w:rPr>
        <w:t>Функции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 В области здравоохра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ятельность муниципальных учреждений здравоохранения, расположенных на территории муниципального образования «Мирн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заимодействие с областными и ведомственными лечебно-профилактическими учреждениями, расположенными на территории муниципального образования «Мирн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комплексный анализ здоровья населения, деятельности лечебно-профилактических учреждений, разрабатывает программы, направленные на повышение доступности, качества медицинской помощи населению и улучшение демографических показателей на территории муниципального образования «Мирн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рганизационно-методическое руководство по вопросам изучения и внедрения отечественного и зарубежного опыта, форм и методов работы медицинских учреждений, современных технологий в оказании медицинской помощи и информацион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витие муниципальной системы здравоохранения, новых служб, внедрение современных технологий в лечении и диагностике заболе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520" w:leader="none"/>
        </w:tabs>
        <w:spacing w:lineRule="auto" w:line="240" w:before="0" w:after="0"/>
        <w:ind w:left="0" w:right="8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обеспечение населения муниципального образования «Мирный» качественной, общедоступной первичной медико-санитарной помощью в амбулаторно-поликлинических, стационарно-поликлинических и больничных учреждениях, скорой медицинской помощью, медицинской помощью женщинам в период беременности, во время и после р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мероприятий по профилактике заболеваний и обеспечению санитарно-эпидемиологического благополучия населения муниципального образования «Мирн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держание материально-технической базы муниципальных учреждений здравоохранения за счет выделенных ассигнований из мест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подготовку муниципальных медицинских учреждений муниципального образования «Мирный» к работе в условиях возникновения чрезвычайных ситуаций, обеспечивает оказание медицинской помощи пострадавшим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формирование муниципального заказа на медицинские услуги в муниципальных учреждениях здравоохра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условия для развития и доступности лекарственного обеспечения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участие при разработке планов медицинского обеспечения населения, комплекс санитарно-гигиенических и противоэпидемических мероприятий при чрезвычайных ситуациях, функционально объединяющих силы и средства системы здравоохранения всех уровней вне зависимости от ведомственной принадлеж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инятия органом местного самоуправлен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собственностью, участвует в проведении предварительной экспертной оценки последствий такого решения для оказания медицинской, лечебно-профилактической помощи дет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дение мониторинга и анализа кадровой ситуации в лечебно-профилактических учреждениях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  <w:tab w:val="left" w:pos="126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создание, развитие и обеспечение охраны лечебно-оздоровительных местностей и курортов местного значения на территории Мир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о внедрении программы диспансеризации различных категорий населения, динамического медицинского наблюдения за состоянием здоровья граждан, имеющих право на получение набора соци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медицинское обеспечение аварийно-спасательных и других неотлож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520" w:leader="none"/>
        </w:tabs>
        <w:spacing w:lineRule="auto" w:line="240" w:before="0" w:after="0"/>
        <w:ind w:left="0" w:right="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участие совместно с уполномоченными государственными органами по контролю за санитарно-эпидемиологическим состоянием территорий Мирного, за исключением режимных территорий предприятий и (или) объектов, находящихся в границах внутренних контролируемых и (или) запретных зон, которые подлежат ведению уполномоченных на то государственных контрольных и надзорных орган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520" w:leader="none"/>
        </w:tabs>
        <w:spacing w:lineRule="auto" w:line="240" w:before="0" w:after="0"/>
        <w:ind w:left="0" w:right="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соответствии с действующи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 В области социальной поли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реализует планы проведения социально значимых мероприятий в муниципальном образовании «Мирн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разработку и реализацию муниципальных программ комплексного социально-экономического развития муниципального образования «Мирный» в части развития культуры, спорта, улучшения положения социально незащищенных категорий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и проводит социальное анкетирование отдельных категорий нас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выявлению отдельных категорий граждан, нуждающихся в дополнительной социальной поддерж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признанию граждан малоимущими в целях постановки на учет для получения жилых помещений по договорам социального найма, выполнения мероприятий по реализации муниципальных социаль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ет созданию благоприятных условий для полного и равноправного участия социально незащищенных граждан во всех областях жизни, способствует активизации деятельности общественных организаций социальной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 назначению и перерасчету ежемесячных доплат к государственным пенсиям лицам, замещавшим муниципальные должности муниципаль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мероприятий по обеспечению равной доступности услуг общественного транспорта на территор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мер дополнительной социальной поддержки гражданам, попавшим в трудную жизненную ситу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оказанию социальной помощи при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соответствии с действующи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right="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 В области развития культуры и спор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 государственную, региональную и муниципальную политику развития культуры и спорта в муниципальном образовании Мир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ет развитию местного традиционного народного художественного творчества, организует и проводит выставки мастеров народного творчества в Мирном, обеспечивает представление достижений мастеров народного творчества на региональном, федеральном и международных уровн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ирует деятельность организаций библиотечного обслуживания населения, вырабатывает предложения по комплектованию и обеспечению сохранности библиотечных фондов библиотек Мирного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ет и реализует меры по развитию туризма в Мир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 проводит в городе народные гуляния, массовые праздники, представления, фестивали, ярмарки, конкурсы, турниры и состяз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гастроли творческих коллективов, отдельных деятелей культуры и искусства в Мир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содействие в организации и проведении городских соревнований, обеспечивает участие спортсменов Мирного в соревнованиях за пределами Мир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ет развитию массового спорта, участвует в организации и проведении официальных физкультурно-оздоровитель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 меры по сохранению, использованию объектов культурного и исторического наследия Мирного, вырабатывает предложения по созданию новых памятников истории и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методическую и организационную помощь учреждениям культуры, творческим и спортивным коллективам в осуществлении их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 В области финансово-экономическ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бюджетными ассигнованиями и лимитами бюджетных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еречень подведомственных получателей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реестр расходных обязательств, подлежащих исполнению в пределах утвержденных лимитов бюджетных обязательств и бюджетных ассиг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, утверждает и ведет бюджетную роспись, распределяет бюджетные ассигнования, лимиты бюджетных обязательств по подведомственным получателям бюджетных средств и исполняет соответствующую часть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формированию и изменению лимитов бюджетных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по формированию и изменению сводной бюджетной роспи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рядок утверждения бюджетных смет подведомственных бюджет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нтроль за соблюдением получателями субвенций, межбюджетных субсидий и иных субсидий, условий, установленных при их предостав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ведомственный финансовый контроль в сфере свое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ую отчетность главного распорядител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расчета цен на платные услуги, оказываемые подведомственными муниципальными учрежд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соответствии с действующи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right="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 В области подбора, расстановки, подготовки, повышения квалификации кад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реализует совместно с заинтересованными организациями программы кадрового обеспечения системы здравоохранения и социальной политики муниципального образования «Мирн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ет потребность в специалистах для нужд Управления и подведомственных учрежд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szCs w:val="28"/>
        </w:rPr>
        <w:t>  </w:t>
      </w:r>
      <w:r>
        <w:rPr>
          <w:rFonts w:cs="Times New Roman" w:ascii="Times New Roman" w:hAnsi="Times New Roman"/>
          <w:bCs/>
          <w:sz w:val="28"/>
          <w:szCs w:val="28"/>
        </w:rPr>
        <w:t>Прав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 Управление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овать деятельность структурных подразделений и  подведомственных организаций по вопросам, входящим в компетенцию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в установленном порядке от структурных подразделений администрации Мирного, юридических лиц независимо от их организационно-правовых форм и форм собственности, ведомственной подчиненности материалы, необходимые для решения вопросов, входящих в компетенцию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нференции, совещания, встречи, организовывать мероприятия по вопросам здравоохранения и социаль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 вносить в установленном порядке проекты муниципальных правовых актов по вопросам, отнесенным к компетенции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szCs w:val="28"/>
        </w:rPr>
        <w:t>  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еятельности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 Управление возглавляет заместитель главы администрации по социальной политике - начальник Управления, назначаемый на должность и освобождаемый от должности главой администрации Мирного. Начальник Управления подчиняется главе администрации Мирн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 Начальник Управления осуществляет общее руководство деятельностью Управления на основе единоначалия и несет персональную ответственность за выполнение возложенных на Управление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 Начальник У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в установленном порядке главе администрации Мирного проекты муниципальных правовых актов по вопросам, входящим в компетенцию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работы отделов, входящих в структуру Управления и подведомственных Управлению, работников Управления при выполнении возложенных на них задач и функ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Управления подписывает исковые заявления, заявления, жалобы и иные обращения, направляемые в су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без доверенности Управление во взаимоотношениях с органами государственной власти и местного самоуправления, организациями, заключает договоры и соглашения в пределах своей компет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и утверждает штатную численность и штатное расписание Управления, по согласованию с главой администрации Мирного утверждает структуру Управления  в соответствии с предусмотренным фондом оплаты тру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на должность и освобождает от должности работников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сованию с главой администрации Мирного назначает на должность и освобождает от должности главного бухгалтера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распоряжения по вопросам деятельности Управления, относящимся к его компет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оручения и указания работникам Управления и подведомственных отде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исполнением работниками Управления их должностных обязанностей, а также собственных поручений и указ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ощрение работников Управления, в соответствии с действующим трудовым законодательством Российской Федерации привлекает их к дисциплинарной и материальной ответственности, ходатайствует перед главой администрации Мирного о поощрении работников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бюджетную смету Управления и подведомственных учреждений на соответствующие период ассигнований, предусмотренных в местном бюджет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  В организационную структуру Управления входят структурные подразделения, возглавляемые начальниками, специалисты Управления. В ведении Управления находятся муниципальные учреждения здравоохранения и куль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 Управление владеет и пользуется имуществом, переданным ему в оперативное управление в пределах, установленных законом, в соответствии с целями его деятельности и несет ответственность за его сохранность и эффективное использов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 Транспортное обеспечение и хозяйственное обслуживание Управления осуществляется администрацией Ми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szCs w:val="28"/>
        </w:rPr>
        <w:t>  </w:t>
      </w:r>
      <w:r>
        <w:rPr>
          <w:rFonts w:cs="Times New Roman" w:ascii="Times New Roman" w:hAnsi="Times New Roman"/>
          <w:bCs/>
          <w:sz w:val="28"/>
          <w:szCs w:val="28"/>
        </w:rPr>
        <w:t>Ликвидация и реорганизация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 Ликвидация и реорганизация Управления осуществляется в установленном законодательств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 При ликвидации Управления денежные средства и иные объекты, принадлежащие ему на праве собственности, за вычетом платежей по покрытию обязательств, передаются Учредителю и направляются на цели развития муниципального образования «Мирны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82270</wp:posOffset>
                </wp:positionV>
                <wp:extent cx="38519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.1pt" to="393.2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bCs/>
          <w:w w:val="102"/>
          <w:sz w:val="28"/>
          <w:szCs w:val="28"/>
        </w:rPr>
      </w:pPr>
      <w:r>
        <w:rPr>
          <w:rFonts w:cs="Times New Roman" w:ascii="Times New Roman" w:hAnsi="Times New Roman"/>
          <w:bCs/>
          <w:w w:val="10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440" w:hanging="24"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41:00Z</dcterms:created>
  <dc:creator>User</dc:creator>
  <dc:description/>
  <cp:keywords/>
  <dc:language>en-US</dc:language>
  <cp:lastModifiedBy>User</cp:lastModifiedBy>
  <cp:lastPrinted>2010-05-18T19:03:00Z</cp:lastPrinted>
  <dcterms:modified xsi:type="dcterms:W3CDTF">2010-05-21T07:41:00Z</dcterms:modified>
  <cp:revision>2</cp:revision>
  <dc:subject/>
  <dc:title>ПРОЕКТ</dc:title>
</cp:coreProperties>
</file>