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»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 депутатов Мирного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мая 2010 г. № 13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рядок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нятия решений о создании, реорганиз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 ликвидации муниципальных предприяти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 учрежд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ия решений о создании, реорганизации и ликвидации муниципальных предприятий и учреждений (далее – Порядок) разработан в соответствии с Гражданским кодексом Российской Федерации, Федеральным законом от 14 ноября 2002 года № 161-ФЗ «О государственных и муниципальных унитарных предприятиях», Федеральным законом от 12 января 1996 года № 7-ФЗ «О некоммерческих организациях»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ирный» (далее – Устав Мирного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Порядок устанавливает правовые основы принятия решения и полномочия органов местного самоуправления Мирного по созданию, реорганизации и ликвидации муниципальных унитарных предприятий и учреждений в муниципальном образовании «Мирный» (далее – Мирный). </w:t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Cs w:val="28"/>
        </w:rPr>
        <w:t>  </w:t>
      </w:r>
      <w:r>
        <w:rPr>
          <w:sz w:val="28"/>
          <w:szCs w:val="28"/>
        </w:rPr>
        <w:t>С инициативой о создании, реорганизации и ликвидации муниципальных унитарных предприятий и учреждений могут выступать глава Мирного, постоянные комиссии городского Совета депутатов Мирного, глава администрации Мирного, руководители муниципальных унитарных предприятий и учреждений.</w:t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szCs w:val="28"/>
        </w:rPr>
        <w:t>  </w:t>
      </w:r>
      <w:r>
        <w:rPr>
          <w:sz w:val="28"/>
          <w:szCs w:val="28"/>
        </w:rPr>
        <w:t>Заявления о создании, реорганизации и ликвидации  муниципальных унитарных предприятий и учреждений направляются главе администрации Мирного и подлежат рассмотрению не позднее одного месяца со дня их получения.</w:t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szCs w:val="28"/>
        </w:rPr>
        <w:t>  </w:t>
      </w:r>
      <w:r>
        <w:rPr>
          <w:sz w:val="28"/>
          <w:szCs w:val="28"/>
        </w:rPr>
        <w:t>Заявление о создании, реорганизации или ликвидации  муниципальных унитарных предприятии</w:t>
        <w:tab/>
        <w:t xml:space="preserve"> и учреждений должно содержать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целесообразности и необходимости создания, реорганизации или ликвидации муниципальных унитарных предприятия и учреждения; 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казание на форму реорганизации – в случае реорганизации муниципальных унитарных предприятий и учреждения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и, предмет, порядок деятельности муниципальных унитарных предприятий и учреждения, их полное наименование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казание на виды деятельности при создании и реорганизации муниципальных унитарных предприятий и учреждения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мере уставного фонда муниципального предприятия и источниках его формирования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ликвидации муниципальных унитарных предприятий и учреждения – предложения по составу ликвидационной комиссии;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создания, реорганизации или ликвидации муниципальных унитарных предприятий и учреждения (в качестве приложения к заявлению). </w:t>
      </w:r>
    </w:p>
    <w:p>
      <w:pPr>
        <w:pStyle w:val="Text3cl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6.</w:t>
      </w:r>
      <w:r>
        <w:rPr>
          <w:szCs w:val="28"/>
        </w:rPr>
        <w:t>  </w:t>
      </w:r>
      <w:r>
        <w:rPr>
          <w:sz w:val="28"/>
          <w:szCs w:val="28"/>
        </w:rPr>
        <w:t>Технико-экономическое обоснование должно содержать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структуре создаваемого (реорганизуемых) муниципальных унитарных предприятий или учреждений, предложения по штатному расписанию и количеству работников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упненный перечень муниципального имущества, закрепляемого за муниципальными унитарными предприятиями и учреждениями, необходимого для их деятельности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у расходов, в том числе расходов местного бюджета, на создание, реорганизацию или ликвидацию муниципальных унитарных предприятий и учреждений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ие на источники финансирования мероприятий по созданию, реорганизации или ликвидации муниципальных унитарных предприятий и  учреждений;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асходов, в том числе расходов местного бюджета, по созданию, реорганизации или ликвидации муниципальных унитарных предприятий и учреждений, а также использования закрепляемого муниципального имущества. </w:t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>  </w:t>
      </w:r>
      <w:r>
        <w:rPr>
          <w:sz w:val="28"/>
          <w:szCs w:val="28"/>
        </w:rPr>
        <w:t>По итогам рассмотрения заявлений глава администрации Мирного принимает решение в форме постановления администрации Мирного о создании, реорганизации или ликвидации муниципальных унитарных предприятий и учреждений либо направляет заявителям мотивированное решение об отказе в удовлетворении заявлений. Заявление может быть оставлено без рассмотрения с возвращением документов заявителю. Основанием для возвращения документов является несоответствие содержания заявления и технико-экономического обоснования пунктам 1.5 - 1.6 настоящего Порядка.</w:t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>1.8.</w:t>
      </w:r>
      <w:r>
        <w:rPr>
          <w:szCs w:val="28"/>
        </w:rPr>
        <w:t>  </w:t>
      </w:r>
      <w:r>
        <w:rPr>
          <w:sz w:val="28"/>
          <w:szCs w:val="28"/>
        </w:rPr>
        <w:t>Постановление администрации Мирного о создании, реорганизации или ликвидации муниципальных унитарных предприятий и учреждений должно содержать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создания, реорганизации или ликвидации муниципальных унитарных предприятий и учреждений;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предмет, порядок и виды деятельности создаваемых (реорганизуемых) муниципальных унитарных предприятий и учреждений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оздаваемых (реорганизуемых) муниципальных унитарных предприятий и учреждений, их полное наименование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мере уставного фонда, порядок, сроки и источник его формирования  (при создании и реорганизации муниципальных предприятий)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азработки устава муниципальных унитарных предприятий, положения (устава) об учреждениях и предоставления их на утверждение;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х исполнителей и порядок осуществления контроля исполнения.</w:t>
      </w:r>
    </w:p>
    <w:p>
      <w:pPr>
        <w:pStyle w:val="Text3c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ирного о создании, реорганизации или ликвидации муниципальных унитарных предприятий и учреждений готовится органами администрации Мирного, в ведении которых будут находиться муниципальные унитарные предприятия и учреждения. Проект постановления администрации Мирного в обязательном порядке согласовывается с Финансово-экономическим управлением администрации Мирного, Комитетом по управлению муниципальной собственностью и земельными ресурсами администрации Мирного, отделом правового обеспечения администрации Мирного.</w:t>
      </w:r>
    </w:p>
    <w:p>
      <w:pPr>
        <w:pStyle w:val="Text3cl"/>
        <w:spacing w:before="0" w:after="0"/>
        <w:ind w:firstLine="709"/>
        <w:jc w:val="both"/>
        <w:rPr/>
      </w:pPr>
      <w:r>
        <w:rPr>
          <w:sz w:val="28"/>
          <w:szCs w:val="28"/>
        </w:rPr>
        <w:t>1.9.</w:t>
      </w:r>
      <w:r>
        <w:rPr>
          <w:szCs w:val="28"/>
        </w:rPr>
        <w:t>  </w:t>
      </w:r>
      <w:r>
        <w:rPr>
          <w:sz w:val="28"/>
          <w:szCs w:val="28"/>
        </w:rPr>
        <w:t>Устав муниципального унитарного предприятия, положение (устав) о муниципальном учреждении, а также перечень закрепляемого муниципального имущества утверждается постановлением администрации Мирного.</w:t>
      </w:r>
    </w:p>
    <w:p>
      <w:pPr>
        <w:pStyle w:val="Text3c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, реорганизация и ликвидац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здание муниципального унитарного пред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Учредителем муниципального унитарного предприятия выступает муниципальное образование «Мирный». Решение об учреждении муниципального унитарного предприятия в соответствии с Уставом Мирного принимается  администрацией Мирног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ирного в пределах своей компетенции осуществляет права собственника имущества муниципального унитарного предприят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в Мирном могут быть созданы следующие виды муниципальных унитарных предприятий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, основанные на праве хозяйственного ведения, – муниципальные предприятия. Права муниципального предприятия на муниципальное имущество, закрепленное за ним администрацией Мирного, определяются в соответствии со статьей 295 Гражданского кодекса Российской Федерации;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, основанные на праве оперативного управления, – муниципальные казенные предприятия. Права муниципального казенного предприятия на муниципальное имущество, закрепленное за ним администрацией Мирного, определяются в соответствии со статьей 296 Гражданского кодекса Российской Феде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 может быть создано для решения вопросов местного значения в случаях, предусмотренных закон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Реорганизация муниципального унитарного предпри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реорганизации муниципального унитарного предприятия принимает администрация Мирног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ого унитарного предприятия осуществляется в порядке и в формах, предусмотренных Гражданским Кодексом Российской Федерации и иными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становленных федеральным законом, реорганизация муниципального унитарного предприятия в форме его разделения или выделения из его состава одного или нескольких муниципальных унитарных предприятий осуществляется на основании уполномоченного государственного органа или решения с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Ликвидация муниципального унитарного предприят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 может быть ликвидировано по решению администрации Мирног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ликвидации муниципального унитарного предприятия администрация Мирного назначает ликвидационную комисс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назначения ликвидационной комиссии к ней переходят полномочия по управлению делами ликвидируемого муниципального унитарного предприятия. Ликвидационная комиссия от имени ликвидируемого муниципального унитарного предприятия выступает в су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Ликвидация муниципального унитарного предприятия осуществляется в порядке, определяемым Гражданским кодексом Российской Федерации и иными федеральными зак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ние, реорганизация и ликвидация муниципального учрежд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здание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Учредителем муниципального учреждения выступает муниципальное образование «Мирный». Решение об учреждении муниципального учреждения в соответствии с Уставом Мирного принимается администрацией Мирног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ирного в пределах своей компетенции осуществляет права собственника имущества муниципального учреждения. Права муниципального учреждения на муниципальное имущество, закрепленное за ним администрацией Мирного, определяются в соответствии со статьей 296 Гражданского кодекса Российской Феде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в Мирном могут быть созданы следующие виды муниципальных учреждений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бюджетные учреждения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автономные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– муниципальное учреждение, финансовое выполнение функций которого, в том числе по оказанию муниципальных услуг физическим и юридическим лицам в соответствии с муниципальным заданием, осуществляется за счет средств местного бюджета Мирного на основе бюджетной сме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ействует на основании полож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– некоммерческая организация, созданная муниципальным образованием «Мирный» для выполнения работ, оказания услуг в целях осуществления предусмотренных законодательством Российской Федерации полномочий органов местного самоуправления Мирного в сферах науки, образования, здравоохранения, культуры, социальной защиты, занятости населения, физической культуры и спорта, а также в иных сфер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м документом муниципального автономного учреждения является уста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Реорганизация и ликвидация муниципального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Муниципальное учреждение может быть реорганизовано в случаях и в порядке, которые предусмотрены Гражданским кодексом Российской Федерации и иными федеральными зако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Бюджетное учреждение может быть создано по решению администрации Мирного путем изменения типа автономного учреждения в порядке, устанавливаемом городским Советом депутатов Мирного в отношении автономных учреждений, созданных на базе имущества, находящегося в муниципальной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Муниципальное учреждение может быть ликвидировано по основаниям и в порядке, которые предусмотрены Граждански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, реорганизация и ликвидация орга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ирного – юридических лиц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нованием для государственной регистрации органов администрации Мирного в качестве юридических лиц являются решения городского Совета депутатов Мирного об учреждении соответствующего органа администрации Мирно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делении органов администрации Мирного правами юридического лица принимается городским Советом по представлению главы администрации Мирно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траслевые (функциональные) органы администрации Мирного как юридические лица действуют на основании положений о них в соответствии с Гражданским кодексом Российской Федерации применительно к бюджетным учреждени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ложения об органах администрации Мирного – юридических лицах утверждаются решениями городского Совета депутатов Мирно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Решение о реорганизации и ликвидации органов администрации Мирного – юридических лиц принимается городским Советом депутатов Мирного по представлению главы администрации Мирно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ставление главы администрации Мирного о наделении органов администрации Мирного правами юридического лица, об их реорганизации и ликвидации оформляется в соответствии с пунктами 1.5-1.6 настоящего Поряд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44:00Z</dcterms:created>
  <dc:creator>User</dc:creator>
  <dc:description/>
  <cp:keywords/>
  <dc:language>en-US</dc:language>
  <cp:lastModifiedBy>User</cp:lastModifiedBy>
  <cp:lastPrinted>2010-03-30T10:12:00Z</cp:lastPrinted>
  <dcterms:modified xsi:type="dcterms:W3CDTF">2010-05-14T07:44:00Z</dcterms:modified>
  <cp:revision>2</cp:revision>
  <dc:subject/>
  <dc:title>ПРОЕКТ</dc:title>
</cp:coreProperties>
</file>