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о»</w:t>
      </w:r>
    </w:p>
    <w:p>
      <w:pPr>
        <w:pStyle w:val="Normal"/>
        <w:autoSpaceDE w:val="false"/>
        <w:ind w:left="5245" w:hanging="0"/>
        <w:jc w:val="right"/>
        <w:rPr/>
      </w:pPr>
      <w:r>
        <w:rPr>
          <w:sz w:val="28"/>
          <w:szCs w:val="28"/>
        </w:rPr>
        <w:t>решением городского Совета</w:t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Мирного </w:t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22» апреля 2010 г. № 12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РЯДКЕ ОРГАНИЗАЦИИ И ПРОВЕДЕНИЯ ПУБЛИЧНЫХ СЛУШАНИЙ ПО ПРОЕКТАМ ДОКУМЕНТОВ (ВОПРОСАМ) В ОБЛАСТИ ГРАДОСТРОИТЕЛЬНОЙ ДЕЯТЕЛЬНОСТИ НА ТЕРРИТОРИИ МУНИЦИПАЛЬНОГО ОБРАЗОВАНИЯ «МИРНЫ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  <w:tab w:val="left" w:pos="50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и проведения публичных слушаний по проектам документов (вопросам) в области градостроительной деятельности, в том числе по внесению в них изменений, на территории муниципального образования «Мирный» Архангельской области (далее по тексту – Мирный) и разработано в соответствии с Градостроительным кодексом Российской Федерации и Федеральным законом №131-ФЗ от 06 октября 2003 "Об общих принципах организации местного самоуправления в Российской Федерации"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 слушания по проектам документов (вопросам) в области градостроительной деятельности организуются в целях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я жителей города о содержании проекта документа градостроительной деятель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общественного мнения о рассматриваемом проекте муниципального правового акта, выносимом на публичные слуш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предложений и рекомендаций по проекту муниципального правового акта по вопросам градостроительной деятельност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убличные слушания в обязательном порядке выносятся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генерального плана города, в том числе по внесению в него изменений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в городе, в том числе по внесению в них изменен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ланировки территорий и проекты межевания территорий, в том числе по внесению в них изменен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предоставлении разрешения на условно разрешенный вид использования земельных участков и объектов капитального строительства на территории Мирного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орами публичных слушаний по проектам документов в области градостроительной деятельности могут являться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овет депутатов Мирного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рного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е Мирного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ми публичных слушаний могут являться:</w:t>
      </w:r>
    </w:p>
    <w:p>
      <w:pPr>
        <w:pStyle w:val="ConsPlusNormal"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ектам генерального плана и правил землепользования и застройки, в том числе по внесению изменений в них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слушан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Мирного.</w:t>
      </w:r>
    </w:p>
    <w:p>
      <w:pPr>
        <w:pStyle w:val="ConsPlusNormal"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ектам планировки территорий и проектам межевания территорий Мирного, в том числе по внесению в них изменений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слушан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оживающие на территории, применительно к которой осуществляется подготовка проекта ее планировки и проекта ее меже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и земельных участков и объектов капитального строительства, расположенных на указанной территор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конные интересы которых могут быть нарушены в связи с реализацией таких проектов.</w:t>
      </w:r>
    </w:p>
    <w:p>
      <w:pPr>
        <w:pStyle w:val="ConsPlusNormal"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на территории Мирного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слушан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оживающие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и земельных участков, имеющие общие границы с земельным участком, применительно к которому запрашивается данное разрешени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и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и помещений, являющиеся частью объекта капитального строительства, применительно к которому запрашивается данное разрешени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, а также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 публичных слушаний имеют право участвовать в обсуждении проектов, задавать вопросы, высказывать свое мнение, представлять в уполномоченный на проведение публичных слушаний орган свои предложения и замечания, касающиеся рассматриваемых проектов, как устно, так и в письменной форме, которые подлежат включению в протокол публичных слушани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овать в публичных слушаниях без права выступления, но с правом задавать вопросы по усмотрению председательствующего публичных слушаний, могут все заинтересованные жители Мирного, представители средств массовой информ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Подготовка к публичным слушания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 слушания по проектам документов (вопросам) в области градостроительной деятельности, проводимые по инициативе населения Мирного и (или) городского Совета депутатов Мирного, назначаются городским Советом депутатов Мирного, в остальных случаях - главой Мирного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1. Решением органа, назначившего слушания, создается организационный комитет публичных слушани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й комитет публичных слушаний:</w:t>
      </w:r>
    </w:p>
    <w:p>
      <w:pPr>
        <w:pStyle w:val="ConsPlusNormal"/>
        <w:widowControl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дату, место и время проведения публичных слушаний с учетом количества участников и возможности свободного доступа для жителей Мирного и представителей средств массовой информации, перечень конкретных вопросов, выносимых на обсуждение по теме публичных слушаний.</w:t>
      </w:r>
    </w:p>
    <w:p>
      <w:pPr>
        <w:pStyle w:val="ConsPlusNormal"/>
        <w:widowControl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опубликование информации о проведении публичных слушаний с указанием темы, инициатора их проведения, даты, времени и места проведения публичных слушаний.</w:t>
      </w:r>
    </w:p>
    <w:p>
      <w:pPr>
        <w:pStyle w:val="ConsPlusNormal"/>
        <w:widowControl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опубликование информации о проекте документа в области градостроительной деятельности, которая должна содержать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положение объекта градостроительной деятельности (объекта недвижимости), функциональное назначение указанного объекта в настоящее врем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назначение объекта градостроительной деятельности (объекта недвижимости) после осуществления градостроительной деятельности, иные основные положения задания на разработку градорегулирующей (проектной) документации или сведения о намерениях по созданию (преобразованию) объектов недвижим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зработки градорегулирующей (проектной) документации, ориентировочные сроки реализации намерения по созданию (преобразованию) объектов недвижимости (инвестиционного предложения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адрес застройщика (заказчика), инвестора или его (их) представител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, адрес организаций, ответственных за разработку градорегулирующей (проектной) документа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и времени и условиях доступа к материалам обсуждаемых документов в области градостроительной деятель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ачи запросов и предложений.</w:t>
      </w:r>
    </w:p>
    <w:p>
      <w:pPr>
        <w:pStyle w:val="ConsPlusNormal"/>
        <w:widowControl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щает о проведении публичных слушаний.</w:t>
      </w:r>
    </w:p>
    <w:p>
      <w:pPr>
        <w:pStyle w:val="ConsPlusNormal"/>
        <w:widowControl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рием и регистрацию рекомендации и предложений по вопросам, выносимым на обсуждение.</w:t>
      </w:r>
    </w:p>
    <w:p>
      <w:pPr>
        <w:pStyle w:val="ConsPlusNormal"/>
        <w:widowControl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ектам документов в области градостроительной деятельности (по проекту генерального плана в обязательном порядке) организовывает выставки, экспозиции демонстрационных материалов, выступления представителей органов местного самоуправления, разработчиков проектов на собраниях жителей, в печатных средствах массовой информации, по радио и телевидению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ставках, экспозициях демонстрационных материалов должны быть представлен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емая градорегулирующая (проектная) документация в составе, представляемом на государственную экологическую экспертизу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е и информационные материалы, содержащие достоверную информацию о состоянии среды жизнедеятельности и ее предполагаемых изменениях в случае принятия градостроительного решения.</w:t>
      </w:r>
    </w:p>
    <w:p>
      <w:pPr>
        <w:pStyle w:val="ConsPlusNormal"/>
        <w:widowControl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экспонируемых материалов должны быть представлен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о целях и сути рассматриваемого проекта документа в области градостроительной деятель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стройки квартала или проект планировки территор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(технические характеристики) объекта градостроительной деятель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огласований разрабатываемой градорегулирующей (проектной) документации, полученные в соответствии с законами и иными нормативными правовыми актами Российской Федерации.</w:t>
      </w:r>
    </w:p>
    <w:p>
      <w:pPr>
        <w:pStyle w:val="ConsPlusNormal"/>
        <w:widowControl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случае, если градостроительное решение относится к проектированию, строительству или реконструкции объекта недвижимости, должны быть представлены такж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о-планировочные изображения, иллюстрирующие принимаемое решение в области градостроительной деятельности (изображение фасада, или перспективное изображение, или макет объекта недвижимости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ный проект организации строитель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публичных слуша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, по проектам планировки территорий и проектам межевания территорий проводятся в срок не менее одного месяца и не более трех месяцев с момента оповещения жителей города о времени и месте их проведения до дня опубликования заключения о результатах публичных слушани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проводятся в срок не менее двух месяцев и не более четырех месяцев с момента оповещения жителей города о времени и месте их проведения до дня опубликования заключения о результатах публичных слушани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, а также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,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проводятся в срок не более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numPr>
          <w:ilvl w:val="0"/>
          <w:numId w:val="2"/>
        </w:numPr>
        <w:spacing w:before="0" w:after="0"/>
        <w:ind w:left="0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публичных слуша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чалом слушаний производится регистрация участников с указанием фамилии, имени, отчества, места работы или адреса проживания участника слушани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вает и ведёт публичные слушания председательствующий. Он объявляет регламент, тему слушаний, перечень вопросов, а также следит за порядком обсуждения вопросов повестки дня и соблюдением установленного регламент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ющий предоставляет слово участникам публичных слушаний для аргументации предложений к проекту муниципального правового акта. Всем участникам должны быть обеспечены равные возможности для выражения своего мнени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кончании выступления каждого участника публичных слушаний председательствующий дает возможность другим участникам публичных слушаний задать уточняющие вопросы и предоставляет дополнительное время для ответов на них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 публичных слушаний вправе снять свои предложения или присоединиться к предложениям, выдвинутым другими участниками. Изменения позиций участников публичных слушаний фиксируются в протокол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оговый доку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ное организационным комитетом  заключение по результатам публичных слушаний и приложение к заключению, содержащее в табличной форме предложения к проекту муниципального правового акта, поданные в установленном порядке, а также предложения, включенные по инициативе организационного комитета. Итоговый документ и приложение к нему носят рекомендательный характ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 и итоговый документ публичных слушаний подписываются председательствующим и секретарем публичных слушани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с приложением передается организационным комитетом органу, принявшему решение о назначении публичных для принятия решени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овторных публичных слуш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явки участников публичных слушаний в установленные для их проведения день, время и место, либо не поступления от участников публичных слушаний предложений и замечаний по существу вопроса, поставленного на обсуждение, могут быть назначены повторные публичные слушания по тому же вопросу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назначении даты, времени и места проведения повторных публичных слушаний принимается органом, назначившим публичные слушани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повторных публичных слушаний органом, назначившим публичные слушания, издается соответствующее распоряжение, которое публикуется в официальных средствах массовой информации Мирного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опубликования решения о проведении повторных публичных слушаний их участники считаются оповещенными о дате, времени и месте проведения публичных слушани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ые публичные слушания проводятся в порядке, установленном настоящим Положение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овторной неявки участников публичных слушаний или не поступления предложений и замечаний по существу вопроса, вынесенного на обсуждение, публичные слушания считаются состоявшимися. Об этом организационным комитетом, уполномоченным на проведение публичных слушаний, составляется письменное заключение, которое приобщается к проекту документа, вынесенного на обсуждени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проведения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ект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авил землепользования и застрой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проводятся комиссией по подготовке проекта правил землепользования и застройки (далее - комиссия) в порядке, установленном настоящим положением с особенностями, предусмотренными статьей 31 Градостроительного кодекса Российской Федерации, статей 20 Градостроительного кодекса Архангель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numPr>
          <w:ilvl w:val="0"/>
          <w:numId w:val="2"/>
        </w:numPr>
        <w:spacing w:before="0" w:after="0"/>
        <w:ind w:left="284" w:right="-1" w:firstLine="14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проводятся комиссией в порядке, установленном настоящим положением с особенностями, предусмотренными статьями 39, 40 Градостроительного кодекса Российской Федерации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9"/>
        </w:tabs>
        <w:ind w:left="0" w:firstLine="709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47:00Z</dcterms:created>
  <dc:creator>аельлвкь</dc:creator>
  <dc:description/>
  <cp:keywords/>
  <dc:language>en-US</dc:language>
  <cp:lastModifiedBy>User</cp:lastModifiedBy>
  <cp:lastPrinted>2010-04-23T16:39:00Z</cp:lastPrinted>
  <dcterms:modified xsi:type="dcterms:W3CDTF">2010-04-23T12:40:00Z</dcterms:modified>
  <cp:revision>11</cp:revision>
  <dc:subject/>
  <dc:title>СОВЕТ ДЕПУТАТОВ МУНИЦИПАЛЬНОГО ОБРАЗОВАНИЯ</dc:title>
</cp:coreProperties>
</file>