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/>
      </w:pPr>
      <w:r>
        <w:rPr/>
        <w:t>Приложение №2</w:t>
      </w:r>
    </w:p>
    <w:p>
      <w:pPr>
        <w:pStyle w:val="Normal"/>
        <w:ind w:left="6120" w:hanging="0"/>
        <w:jc w:val="center"/>
        <w:rPr/>
      </w:pPr>
      <w:r>
        <w:rPr/>
        <w:t>к решению городского</w:t>
      </w:r>
    </w:p>
    <w:p>
      <w:pPr>
        <w:pStyle w:val="Normal"/>
        <w:ind w:left="6120" w:hanging="0"/>
        <w:jc w:val="center"/>
        <w:rPr/>
      </w:pPr>
      <w:r>
        <w:rPr/>
        <w:t>Совета депутатов Мирного</w:t>
      </w:r>
    </w:p>
    <w:p>
      <w:pPr>
        <w:pStyle w:val="Normal"/>
        <w:ind w:left="6120" w:hanging="0"/>
        <w:jc w:val="center"/>
        <w:rPr/>
      </w:pPr>
      <w:r>
        <w:rPr/>
        <w:t>от «14» апреля 2010 г. № 124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Раздел 6. Обоснование и финансовое обеспечение расходных обязательств по софинансированию реализации мероприятий</w:t>
      </w:r>
      <w:r>
        <w:rPr>
          <w:b/>
        </w:rPr>
        <w:t xml:space="preserve"> Федеральной целевой программы «Развитие российских космодромов на 2006 - 2015 годы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6.1. Обоснование расходных обязательств по </w:t>
      </w:r>
      <w:r>
        <w:rPr>
          <w:b/>
        </w:rPr>
        <w:t>софинансированию реализации мероприятий федеральной целевой программы «Развитие российских космодромов на 2006-2015 годы» по разделу ЗАТО Мирный Архангельской области на 2010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авила предоставления из федерального бюджета субсидий бюджету Архангельской области на реализацию мероприятий в рамках Федеральной целевой программы «Развитие российских космодромов на 2006-2015 годы» утверждены постановлением Правительства Российской Федерации от 17 марта 2010 года № 146 и устанавливают порядок и условия предоставления субсидий из федерального бюджета бюджету Архангельской области на реализацию мероприятий в рамках Федеральной целевой программы «Развитие российских космодромов на 2006 - 2015 годы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убсидии предоставляются в целях оказания финансовой поддержки при исполнении расходных обязательств Архангельской области, связанных с реализацией в закрытом административно-территориальном образовании Мирный таких предусмотренных Программой мероприятий, как строительство и реконструкция объектов социально-бытовой сферы, обеспечение природоохранной деятельности, а также переоснащение образовательных учреждений современным оборудованием, мебелью и инвентарем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и предоставляются в пределах лимитов бюджетных обязательств, утвержденных в установленном порядке государственным заказчикам на реализацию мероприятий на следующих услови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утвержденной муниципальной целевой программы администрации закрытого административно-территориального образования Мирный, устанавливающих расходные обязательства по реализации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б) наличие в бюджете закрытого административно-территориального образования Мирный бюджетных ассигнований на финансовое обеспечение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в) наличие соглашения между высшим исполнительным органом государственной власти Архангельской области и администрацией закрытого административно-территориального образования Мирный о предоставлении субсидий из бюджета Архангельской области этому муниципальному образованию;</w:t>
      </w:r>
    </w:p>
    <w:p>
      <w:pPr>
        <w:pStyle w:val="Normal"/>
        <w:autoSpaceDE w:val="false"/>
        <w:ind w:firstLine="540"/>
        <w:jc w:val="both"/>
        <w:rPr/>
      </w:pPr>
      <w:r>
        <w:rPr/>
        <w:t>г) наличие разработанной за счет средств бюджета Архангельской области и утвержденной в установленном порядке проектной документации на объекты капитального строительства, а также иных документов, необходимых для финансирования строительства объектов капитального строительства за счет средств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субсидий бюджету Архангельской области осуществляется на основании заключаемых между Министерством регионального развития Российской Федерации и высшим исполнительным органом государственной власти Архангельской области соглашений о порядке предоставления субсидий из федерального бюджета, предусматривающих:</w:t>
      </w:r>
    </w:p>
    <w:p>
      <w:pPr>
        <w:pStyle w:val="Normal"/>
        <w:autoSpaceDE w:val="false"/>
        <w:ind w:firstLine="540"/>
        <w:jc w:val="both"/>
        <w:rPr/>
      </w:pPr>
      <w:r>
        <w:rPr/>
        <w:t>а) сведения о размере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б) целевое назначение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б объеме бюджетных ассигнований, предусмотренных в консолидированном бюджете Архангельской области на финансовое обеспечение ее расходных обязательств и расходных обязательств закрытого административно-территориального образования Мирный, источником финансового обеспечения которых являютс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г) значения целевых показателей эффективности использова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д) обязательства высшего исполнительного органа государственной власти Архангель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ить соглашение с администрацией закрытого административно-территориального образования Мирный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ть по форме и в сроки, которые устанавливаются государственными заказчиками: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роприятиях, на реализацию которых предоставляются субсидии, и нормативных правовых актах администрации закрытого административно-территориального образования Мирный, устанавливающих соответствующие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наличии утвержденной проектной документации на объекты капитального строительства, в отношении которых реализуются мероприятия, а также заключений и иных документов, необходимых для финансирования строительства объектов капитального строительства с привлечением средств федераль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выписки из закона Архангельской области о бюджете Архангельской области, подтверждающие включение в бюджет Архангельской области средств на софинансирование мероприятий, и (или) выписки из нормативного правового акта администрации закрытого административно-территориального образования Мирный о размере средств местного бюджета, предусмотренных на финансирование мероприятий, в случае, если субсидии используются Архангельской областью на софинансирование муниципальной целевой программы, предусматривающей выполнение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заявки о перечислении субсидий на очередной год по соответствующим объектам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графиков финансирования (софинансирования) мероприятий на текущий год за счет средств бюджета Архангель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е) график перечисления субсидий, составленный с учетом предложений Архангель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ж) порядок осуществления контроля за исполнением условий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ответственность сторон за нарушение условий соглашен.</w:t>
      </w:r>
    </w:p>
    <w:p>
      <w:pPr>
        <w:pStyle w:val="Normal"/>
        <w:autoSpaceDE w:val="false"/>
        <w:ind w:firstLine="540"/>
        <w:jc w:val="both"/>
        <w:rPr/>
      </w:pPr>
      <w:r>
        <w:rPr/>
        <w:t>Форма соглашения утверждается Министерством регионального развития Российской Федерации либо Министерством образования и науки Российской Федерации в соответствии с распределением мероприятий между государственными заказчикам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3 Правил формирования, представления и распределения субсидий из федерального бюджета бюджетам субъектов Российской Федерации, утвержденных постановлением Правительства Российской Федерации от 26 мая 2008 года № 392  устанавливает, что уровень софинансирования расходного  обязательства субъекта Российской Федерации не может быть установлен выше 95% и ниже 5% расходного обязательства.</w:t>
      </w:r>
      <w:r>
        <w:br w:type="page"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</w:rPr>
        <w:t xml:space="preserve">       </w:t>
      </w:r>
      <w:r>
        <w:rPr>
          <w:b/>
        </w:rPr>
        <w:t>6. 2. Финансовое обеспечение</w:t>
      </w:r>
      <w:r>
        <w:rPr>
          <w:b/>
          <w:bCs/>
        </w:rPr>
        <w:t xml:space="preserve">  расходных обязательств по </w:t>
      </w:r>
      <w:r>
        <w:rPr>
          <w:b/>
        </w:rPr>
        <w:t xml:space="preserve"> софинансированию реализации мероприятий Федеральной целевой программы «Развитие российских космодромов на 2006-2015 годы» по разделу ЗАТО Мирный Архангельской области на 2010 год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убсидия из федерального бюджета бюджету Архангельской области в 2010 году на реализацию мероприятий в рамках федеральной целевой программы «Развитие российских космодромов на 2006 - 2015 годы» предусматривается в объеме 478078,9 тысяч рубле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13 Правил формирования, представления и распределения субсидий из федерального бюджета бюджетам субъектов Российской Федерации, утвержденных постановлением Правительства Российской Федерации от 26 мая 2008 года № 392, уровень софинансирования расходного обязательства субъекта Российской Федерации не может быть установлен выше 95% и ниже 5% расходн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софинансирования</w:t>
      </w:r>
      <w:r>
        <w:rPr>
          <w:b/>
          <w:i/>
        </w:rPr>
        <w:t xml:space="preserve"> </w:t>
      </w:r>
      <w:r>
        <w:rPr/>
        <w:t>субсидий бюджету Архангельской области на реализации мероприятий Федеральной целевой программы «Развитие российских космодромов на 2006-2015 годы» по разделу ЗАТО Мирный Архангельской области на 2010 год необходимо установить расходные обязательства в объеме 5% от объема субсидии из федерального бюджета бюджету Архангельской области в 2010 году на реализацию мероприятий в рамках Федеральной целевой программы «Развитие российских космодромов на 2006 - 2015 годы», что составляет 23904,0 тыс. рублей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98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риоритетности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ъекты капитального строительства, находящие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ъем финансирования согласно ФЦП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ъем софинансиро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троительство 4 110 - квартирных домов в микрорайоне №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239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195,</w:t>
            </w:r>
            <w:r>
              <w:rPr>
                <w:lang w:val="en-US"/>
              </w:rPr>
              <w:t>0</w:t>
            </w:r>
            <w:r>
              <w:rP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зданий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2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3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городских очистных сооружений с увеличением производи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3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18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системы электроснабж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742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37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котельных № 1-3 с переводом их на газовое топл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43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71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еревод жилищного фонда города на природны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53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еконструкция городской системы кан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111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5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троительство автомобильного путепровода на пересечении с ж/д на участке станция Плесецкая -        г. Мирный с объездной автодорог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4232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11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7807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39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34:00Z</dcterms:created>
  <dc:creator>1</dc:creator>
  <dc:description/>
  <cp:keywords/>
  <dc:language>en-US</dc:language>
  <cp:lastModifiedBy>1</cp:lastModifiedBy>
  <cp:lastPrinted>2010-04-14T10:37:00Z</cp:lastPrinted>
  <dcterms:modified xsi:type="dcterms:W3CDTF">2010-04-14T13:35:00Z</dcterms:modified>
  <cp:revision>7</cp:revision>
  <dc:subject/>
  <dc:title>Раздел 1</dc:title>
</cp:coreProperties>
</file>