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/>
      </w:pPr>
      <w:r>
        <w:rPr/>
        <w:t>Приложение №1</w:t>
      </w:r>
    </w:p>
    <w:p>
      <w:pPr>
        <w:pStyle w:val="Normal"/>
        <w:ind w:left="6120" w:hanging="0"/>
        <w:jc w:val="center"/>
        <w:rPr/>
      </w:pPr>
      <w:r>
        <w:rPr/>
        <w:t>к решению городского</w:t>
      </w:r>
    </w:p>
    <w:p>
      <w:pPr>
        <w:pStyle w:val="Normal"/>
        <w:ind w:left="6120" w:hanging="0"/>
        <w:jc w:val="center"/>
        <w:rPr/>
      </w:pPr>
      <w:r>
        <w:rPr/>
        <w:t>Совета депутатов Мирного</w:t>
      </w:r>
    </w:p>
    <w:p>
      <w:pPr>
        <w:pStyle w:val="Normal"/>
        <w:ind w:left="6120" w:hanging="0"/>
        <w:jc w:val="center"/>
        <w:rPr/>
      </w:pPr>
      <w:r>
        <w:rPr/>
        <w:t>от «14» апреля 2010 г. № 12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лексной  программы социально-экономического развития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О  Мирный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09-2011 год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361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Программы 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омплексная программа социально-экономического развития                            ЗАТО Мирный  Архангельской области на 2009-2011 годы                                  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для разработки Программы       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оссийской Федерации от 14 июля 1992г. №3297-1 «О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м административно-территориальном образовании»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оссийской Федерации от 18 апреля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5 г. №232 «Об утверждении правил компенсации  дополнительных расходов и (или) потерь бюджетов закрытых административно-территориальных образований, связанных с особым режимом безопасного функционирования».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Правительства Российской Федерации от 19                             декабря 2007 г. №1852-р «О  внесении изменений в Федеральную  целевую  программу «Развитие российских космодромов на  2006- 2015 годы».                                                                  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рного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азработчик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  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рного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 Программы 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 приоритет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 развитие  качественной  среды  жизнеобеспечения  как совокупности благоприятных условий для жизни военнослужащих, членов их семей и гражданского населения на территории города  Мирны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цел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оздание условий для бесперебойного функционирования 1-го Государственного испытательного космодрома  МО  РФ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жильем военнослужащих, членов их семей и гражданского насел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Повышение качества жизни  военнослужащих, членов их семей и гражданского насел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социальной и инженерной инфраструктуры города  Мирны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есперебойное обеспечение военнослужащих, членов их семей и гражданского населения  города  Мирный услугами  жилищно-коммунального хозяйств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Улучшение состояния здоровья населения на  основе доступной медицинской помощ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Развитие массовой физической культуры и спорта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еализуется в 2009 - 2011 годах.                                 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Мирного, 1-й Государственный испытательный космодром  МО  РФ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сумма финансовых затрат для реализации мероприятий Программы состави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1 годы (млн. руб.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220" w:leader="none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tab/>
              <w:t>- 16137,127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 – 8621,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7249,2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ЗАТО Мирный – 243,023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23,904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 по года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tab/>
              <w:t>– 3108,376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 – 2180,5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837,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ЗАТО Мирный – 90,876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tab/>
              <w:t>– 6080,773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 – 3074,9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2944,2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ЗАТО Мирный – 37,769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23,904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tab/>
              <w:t>– 6947,978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 – 3365,6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3468,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ЗАТО Мирный – 114,378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 «Комплексной программы социально-экономического развития ЗАТО Мирный Архангельской области на 2009-2011 годы» осуществляют городской Совет депутатов Мирного,  администрация Мирного, 1-й Государственный испытательный космодром  МО  РФ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Финансовое обеспечение Комплексной программы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Комплексной программы носит прогнозный характер и подлежит ежегодному уточнению в установленном порядке при формировании проектов бюджетов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главных условий реализации Комплексной программы – её стабильное финансовое обеспечение, основным источником которого являются средства федераль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рограммы на период с 2009 по 2011 год приведено в таблице №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Финансовое обеспечение Комплексной программы на 2009-2011 годы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69"/>
        <w:gridCol w:w="1236"/>
        <w:gridCol w:w="1116"/>
        <w:gridCol w:w="1255"/>
        <w:gridCol w:w="1255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равление финансирования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</w:tr>
      <w:tr>
        <w:trPr>
          <w:trHeight w:val="3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4,9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,6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1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инобороны Росс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6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,7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изыскательские рабо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троительство, реконструкция, капитальный ремонт, прочие расходы и проектно-изыскательские работы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7,1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,3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,7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7,978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инобороны Росс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6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,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78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  <w:r>
        <w:br w:type="page"/>
      </w:r>
    </w:p>
    <w:p>
      <w:pPr>
        <w:pStyle w:val="ConsPlusTitle"/>
        <w:widowControl/>
        <w:jc w:val="both"/>
        <w:rPr/>
      </w:pPr>
      <w:r>
        <w:rPr/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07"/>
        <w:gridCol w:w="851"/>
      </w:tblGrid>
      <w:tr>
        <w:trPr/>
        <w:tc>
          <w:tcPr>
            <w:tcW w:w="9700" w:type="dxa"/>
            <w:gridSpan w:val="3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«Комплексной программы социально-экономического  развития  ЗАТО  Мирный Архангельской области  на 2009-201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-экономическое положение города Мирный Архангельской области. В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АТО Мирный  Архангель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социально-экономического развития ЗАТО Мирный Архангель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, приоритетные  направления и финансовое обеспечение «Комплексной программы социально-экономического развития ЗАТО Мирный Архангельской области на 2009-2011 го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и приоритетные направления «Комплексной программы   социально-экономического развития ЗАТО Мирный Архангельской области на 2009-2011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Комплекс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снование строительства новых  и реконструкции действующих объектов   ЗАТО  Мирный Архангельской области в 2009-2011 год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и  капитальный  ремонт 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ршение  строительства  2-х 110-кв. жилых домов в м/р-не №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2-х 110-квартирных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азармы №1 на 10-й площадке под 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азармы №2 на 10-й площадке под здание жилищного  фонда  социаль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 зданий жилищного 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 строительства школы с крытым бассейном в микрорайоне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2-х детских садов на 280 мест каждый в микрорайоне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ение строительства «Дома юных космонавтов» (Дом детского творчеств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 4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  <w:t>Обоснование необходимости строительства и реконструкции объектов инженерной инфраструктуры ЗАТО  Мирный Архангельской области в 2009-2011 год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ивневой канализации с очистными сооруж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 городских очистных сооружений с увеличением производи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городской системы   кан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системы электроснабжения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отельных №№ 1-3 с переводом на газовое  топли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жилищного фонда города на природный г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 автомобильного  путепровода  на  пересечении  с  железной  дорогой  на участке станция Плесецкая-город Мирный  с  объездной  автодоро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городского полигона твердых бытовых  и  промышленных отхо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decimal" w:pos="5740" w:leader="none"/>
                <w:tab w:val="left" w:pos="6020" w:leader="none"/>
              </w:tabs>
              <w:ind w:left="34" w:hanging="0"/>
              <w:jc w:val="both"/>
              <w:rPr/>
            </w:pPr>
            <w:r>
              <w:rPr/>
              <w:t xml:space="preserve">Перечень объектов строительства, финансируемых за счет средств, выделяемых из федерального бюджета по Федеральной целевой программе «Развитие российских космодромов на 2006 - 2015 годы» на развитие социальной и инженерной инфраструктуры на 2009 год и на плановый период 2010 и 2011 годов  космодрома «Плесецк» 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decimal" w:pos="5740" w:leader="none"/>
                <w:tab w:val="left" w:pos="6020" w:leader="none"/>
              </w:tabs>
              <w:ind w:left="34" w:hanging="0"/>
              <w:jc w:val="both"/>
              <w:rPr/>
            </w:pPr>
            <w:r>
              <w:rPr/>
              <w:t>(Государственный заказчик - Министерство обороны Росс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5740" w:leader="none"/>
                <w:tab w:val="left" w:pos="6020" w:leader="none"/>
              </w:tabs>
              <w:jc w:val="both"/>
              <w:rPr/>
            </w:pPr>
            <w:r>
              <w:rPr/>
              <w:t>Перечень объектов строительства, финансируемых за счет средств, выделяемых их федерального бюджета по Федеральной целевой программе «Развитие российских космодромов на 2006 - 2015 годы»  ЗАТО Мирный Архангельской области на развитие социальной и инженерной инфраструктуры на 2009 год и на плановый период 2010 и 2011 годов. (Государственный заказчик – Минрегион России)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decimal" w:pos="5740" w:leader="none"/>
                <w:tab w:val="left" w:pos="6020" w:leader="none"/>
              </w:tabs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Прочие расходы, финансируемые за счет средств, выделяемых их                   федерального бюджета по Федеральной целевой программе «Развитие  российских космодромов на 2006 - 2015 годы»  ЗАТО Мирный Архангельской области на 2009 год и на плановый период 2010 и 2011 годов (без учета средств Министерства обороны России)</w:t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 5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необходимости проведения проектно-изыскательских работ (на строительство объектов, реконструкцию объектов и капитальный ремонт жилых домов), а также проведения комплексного капитального ремонта жилых домов и кровель жилых домов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-территориальных образований из федерального бюджета в  2009 - 2011 год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необходимости проведения проектно-изыскательских работ (на строительство объектов, реконструкцию объектов и капитальный ремонт жилых домов)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-территориальных образований из федерального бюджета в  2009 - 2011 го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необходимости проведения комплексного капитального ремонта жилых домов и капитального ремонта кровель жилых домов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-территориальных образований из федерального бюджета в  2009 - 2011 го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ь в средствах для финансирования расходов на проведение проектно-изыскательских работ (на строительство объектов; реконструкцию объектов: зданий жилищного фонда, городских сетей теплоснабжения, городской системы канализации, системы электроснабжения города, городских автомобильных дорог; капитальный ремонт жилых домов), комплексного капитального ремонта жилых домов и капитального ремонта кровель жилых домов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-территориальных образований из федерального бюджета в  2009 - 2011 год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и финансовое обеспечение расходных обязательств по софинансированию реализации мероприятий</w:t>
            </w:r>
            <w:r>
              <w:rPr>
                <w:b/>
              </w:rPr>
              <w:t xml:space="preserve"> Федеральной целевой программы «Развитие  российских космодромов на 2006 - 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нование расходных обязательств по софинансированию реализации мероприятий</w:t>
            </w:r>
            <w:r>
              <w:rPr/>
              <w:t xml:space="preserve"> Федеральной целевой программы «Развитие  российских космодромов на 2006 – 2015 годы» по разделу ЗАТО Мирный Архангельской области на 201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Финансовое обеспечение расходных обязательств по софинансированию реализации мероприятий</w:t>
            </w:r>
            <w:r>
              <w:rPr/>
              <w:t xml:space="preserve"> Федеральной целевой программы «Развитие  российских космодромов на 2006 – 2015 годы» по разделу ЗАТО Мирный Архангельской области на 201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объектов строительства, финансируемых за счет средств, выделяемых из федерального бюджета в 2010 году по</w:t>
            </w:r>
            <w:r>
              <w:rPr/>
              <w:t xml:space="preserve"> Федеральной целевой программе «Развитие  российских космодромов на 2006 – 2015 годы» по разделу ЗАТО Мирный Архангельской области</w:t>
            </w:r>
            <w:r>
              <w:rPr>
                <w:bCs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7. 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6:00Z</dcterms:created>
  <dc:creator>glekon</dc:creator>
  <dc:description/>
  <cp:keywords/>
  <dc:language>en-US</dc:language>
  <cp:lastModifiedBy>1</cp:lastModifiedBy>
  <cp:lastPrinted>2010-04-14T17:23:00Z</cp:lastPrinted>
  <dcterms:modified xsi:type="dcterms:W3CDTF">2010-04-14T13:26:00Z</dcterms:modified>
  <cp:revision>8</cp:revision>
  <dc:subject/>
  <dc:title>Приложение 2</dc:title>
</cp:coreProperties>
</file>