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нке организации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sz w:val="22"/>
                <w:szCs w:val="22"/>
              </w:rPr>
              <w:t>Дата, исходящий номер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 НА УЧАСТИЕ В АУКЦИОНЕ</w:t>
      </w:r>
    </w:p>
    <w:p>
      <w:pPr>
        <w:pStyle w:val="Normal"/>
        <w:suppressAutoHyphens w:val="true"/>
        <w:jc w:val="center"/>
        <w:rPr/>
      </w:pPr>
      <w:r>
        <w:rPr/>
        <w:t xml:space="preserve">на право заключения договора аренды недвижимого имущества, находящегося в собственности муниципального образования «Мирный»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firstLine="708"/>
        <w:rPr>
          <w:bCs/>
          <w:sz w:val="20"/>
          <w:szCs w:val="20"/>
        </w:rPr>
      </w:pPr>
      <w:r>
        <w:rPr>
          <w:bCs/>
          <w:i/>
        </w:rPr>
        <w:t>_</w:t>
      </w:r>
      <w:r>
        <w:rPr>
          <w:bCs/>
        </w:rPr>
        <w:t>________________________________________________________________________________</w:t>
      </w:r>
    </w:p>
    <w:p>
      <w:pPr>
        <w:pStyle w:val="33"/>
        <w:suppressAutoHyphens w:val="true"/>
        <w:spacing w:before="0" w:after="0"/>
        <w:ind w:right="-85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именование и место нахождения (адрес)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Претендента)</w:t>
      </w:r>
    </w:p>
    <w:p>
      <w:pPr>
        <w:pStyle w:val="33"/>
        <w:suppressAutoHyphens w:val="true"/>
        <w:spacing w:before="0" w:after="0"/>
        <w:ind w:right="-85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______________________________________________________________________________________________________</w:t>
      </w:r>
    </w:p>
    <w:p>
      <w:pPr>
        <w:pStyle w:val="TextBodyIndent"/>
        <w:suppressAutoHyphens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лице ________________________________________________________________________________________</w:t>
      </w:r>
    </w:p>
    <w:p>
      <w:pPr>
        <w:pStyle w:val="TextBodyIndent"/>
        <w:suppressAutoHyphens w:val="true"/>
        <w:ind w:left="283" w:hanging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должности руководителя, его Ф.И.О.)</w:t>
      </w:r>
    </w:p>
    <w:p>
      <w:pPr>
        <w:pStyle w:val="TextBodyIndent"/>
        <w:suppressAutoHyphens w:val="true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2"/>
          <w:szCs w:val="22"/>
        </w:rPr>
        <w:t xml:space="preserve">направляет настоящую заявку на участие в аукционе и сообщает о </w:t>
      </w:r>
      <w:r>
        <w:rPr>
          <w:color w:val="000000"/>
          <w:sz w:val="22"/>
          <w:szCs w:val="22"/>
        </w:rPr>
        <w:t>согласии участвовать в аукционе на условиях, установленных в документации по аукциону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стоящей заявкой подтверждаем, что в отношении 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0"/>
          <w:szCs w:val="20"/>
        </w:rPr>
        <w:t>(наименование Претендента)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 проводится процедура ликвидации, банкротства, его деятельность не приостановлена в порядке, предусмотренном законодательством РФ, отсутствует имущество под арестом, наложенным по решению суда,  нет задолженности по начисленным налогам, сборам и иным обязательным платежам, поступающим в местный бюджет, а также отсутствует задолженность по арендной плате за пользование муниципальным имуществом за прошедший календарный год и за последний завершенный отчетный период. 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ей Заявкой гарантируем достоверность представленной нами в Заявке информации и подтверждаем право Организатора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мы будем признаны победителем аукциона, мы берем на себя обязательства подписать Договор аренды в соответствии с требованиями документации аукциона в течение 30 (тридцати)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ая Заявка действует до завершения процедуры проведения аукциона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color w:val="000000"/>
          <w:sz w:val="22"/>
          <w:szCs w:val="22"/>
        </w:rPr>
        <w:t>Также мы признаем право Организатора отменить процедуру проведения аукциона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Сообщаем, что для оперативного уведомления нас по вопросам организационного характера и взаимодействия с Организатором нами уполномочен ___________________________________________. </w:t>
      </w:r>
    </w:p>
    <w:p>
      <w:pPr>
        <w:pStyle w:val="Normal"/>
        <w:autoSpaceDE w:val="false"/>
        <w:ind w:firstLine="522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ИО сотрудника, телефон, адрес электронной почты)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ведения о проведении аукциона просим сообщать ему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респонденцию в наш адрес просим направлять по адресу:_______________________________________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настоящей Заявке прилагаются документы согласно описи на _____листах в 1 экз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уководитель организации                ___________________               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                                          (Ф. И. О.)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й бухгалтер                              ___________________               __________________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                                         (Ф. И. О.)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br w:type="page"/>
      </w:r>
    </w:p>
    <w:p>
      <w:pPr>
        <w:pStyle w:val="Normal"/>
        <w:autoSpaceDE w:val="false"/>
        <w:ind w:left="7788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 2</w:t>
      </w:r>
    </w:p>
    <w:p>
      <w:pPr>
        <w:pStyle w:val="Normal"/>
        <w:suppressAutoHyphens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КЕТА ПРЕТЕНДЕНТА НА УЧАСТИЕ В АУКЦИОНЕ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093"/>
        <w:gridCol w:w="4125"/>
      </w:tblGrid>
      <w:tr>
        <w:trPr>
          <w:trHeight w:val="81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BodyText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Претенденте </w:t>
            </w:r>
          </w:p>
          <w:p>
            <w:pPr>
              <w:pStyle w:val="BodyTextIndent"/>
              <w:suppressAutoHyphens w:val="tru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полняется Претендентом)</w:t>
            </w:r>
          </w:p>
        </w:tc>
      </w:tr>
      <w:tr>
        <w:trPr>
          <w:trHeight w:val="3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ное и сокращенное наименования юридического лица, организационно-правовая форма; </w:t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фамилия, имя, отчество физического лица</w:t>
            </w:r>
          </w:p>
          <w:p>
            <w:pPr>
              <w:pStyle w:val="BodyText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 основании учредительных документов, свидетельства о государственной регистрации, свидетельства о внесении записи в Единый государственный реестр юридических лиц, паспорта физического лица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ные данные:</w:t>
            </w:r>
          </w:p>
        </w:tc>
      </w:tr>
      <w:tr>
        <w:trPr>
          <w:trHeight w:val="3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, место и орган регистраци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 основании Свидетельства о государственной регистрации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 (перечислить наименования и организационно-правовую форму всех учредителей, чья доля в уставном капитале превышает 10%) и доля их участия (для акционерных обществ – выписка из реестра акционеров отдельным документом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 основании Учредительных документов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вид деятельности Претендента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 основании Учредительных документов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капитал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 основании Учредительных документов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почтовый адрес Инспекции Федеральной налоговой службы, в которой Претендент зарегистрирован в качестве налогоплательщика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КПП, ОГРН, ОКПО, ОКАТО, ОКВЭД Претенден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 Претендента – физического лиц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BodyText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в т.ч. почтовый индекс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чтовый адрес </w:t>
            </w:r>
          </w:p>
        </w:tc>
      </w:tr>
      <w:tr>
        <w:trPr>
          <w:trHeight w:val="20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в т.ч. почтовый индекс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</w:t>
            </w:r>
            <w:r>
              <w:rPr>
                <w:i/>
                <w:iCs/>
                <w:sz w:val="20"/>
                <w:szCs w:val="20"/>
              </w:rPr>
              <w:t>(с указанием кода страны и города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  <w:r>
              <w:rPr>
                <w:i/>
                <w:iCs/>
                <w:sz w:val="20"/>
                <w:szCs w:val="20"/>
              </w:rPr>
              <w:t>(с указанием кода страны и города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нковские реквизит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может быть несколько)</w:t>
            </w:r>
          </w:p>
        </w:tc>
      </w:tr>
      <w:tr>
        <w:trPr>
          <w:trHeight w:val="3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rStyle w:val="Style7"/>
                <w:sz w:val="20"/>
                <w:szCs w:val="20"/>
              </w:rPr>
              <w:t>Наименование обслуживающего банк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Style7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Style7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Style7"/>
                <w:sz w:val="20"/>
                <w:szCs w:val="20"/>
              </w:rPr>
              <w:t>Корреспондентский сче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Style7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Style7"/>
                <w:sz w:val="20"/>
                <w:szCs w:val="20"/>
              </w:rPr>
              <w:t>БИ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Style7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и</w:t>
            </w:r>
            <w:r>
              <w:rPr>
                <w:sz w:val="20"/>
                <w:szCs w:val="20"/>
              </w:rPr>
              <w:t xml:space="preserve"> (первый и второй уровень): должность, Ф.И.О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uppressAutoHyphens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"/>
        <w:suppressAutoHyphens w:val="true"/>
        <w:spacing w:before="120" w:after="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ФИНАНСОВОМ СОСТОЯНИИ</w:t>
      </w:r>
    </w:p>
    <w:p>
      <w:pPr>
        <w:pStyle w:val="Normal"/>
        <w:shd w:fill="FFFFFF" w:val="clear"/>
        <w:suppressAutoHyphens w:val="true"/>
        <w:spacing w:before="65" w:after="0"/>
        <w:ind w:left="7704" w:hanging="0"/>
        <w:jc w:val="center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                 </w:t>
      </w:r>
      <w:r>
        <w:rPr>
          <w:spacing w:val="-4"/>
          <w:sz w:val="20"/>
          <w:szCs w:val="20"/>
        </w:rPr>
        <w:t>в тыс. рублей</w:t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5319"/>
        <w:gridCol w:w="1772"/>
        <w:gridCol w:w="1592"/>
        <w:gridCol w:w="1101"/>
      </w:tblGrid>
      <w:tr>
        <w:trPr>
          <w:trHeight w:val="530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left="6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предыдущий отчетному период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тчетный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left="-2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57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ставный фонд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0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Балансовая стоимость активо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439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роизводства продукци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(работ, услуг) за соответствующий </w:t>
            </w:r>
            <w:r>
              <w:rPr>
                <w:color w:val="000000"/>
                <w:spacing w:val="-2"/>
                <w:sz w:val="20"/>
                <w:szCs w:val="20"/>
              </w:rPr>
              <w:t>период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Чистая прибыль (убыток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4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878" w:firstLine="7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реднесписочная численность </w:t>
            </w:r>
            <w:r>
              <w:rPr>
                <w:color w:val="000000"/>
                <w:sz w:val="20"/>
                <w:szCs w:val="20"/>
              </w:rPr>
              <w:t>работников (человек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2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редиты и заемные средства – всего, </w:t>
            </w:r>
            <w:r>
              <w:rPr>
                <w:color w:val="000000"/>
                <w:spacing w:val="-3"/>
                <w:sz w:val="20"/>
                <w:szCs w:val="20"/>
              </w:rPr>
              <w:t>в том числе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суды, не погашенные в сро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лгосрочные заемные средств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ебиторская задолженность – всег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 том числе по платежам в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3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202" w:firstLine="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редиторская задолженность </w:t>
            </w:r>
            <w:r>
              <w:rPr>
                <w:color w:val="000000"/>
                <w:spacing w:val="1"/>
                <w:sz w:val="20"/>
                <w:szCs w:val="20"/>
              </w:rPr>
              <w:t>–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всего, </w:t>
            </w:r>
            <w:r>
              <w:rPr>
                <w:color w:val="000000"/>
                <w:spacing w:val="-3"/>
                <w:sz w:val="20"/>
                <w:szCs w:val="20"/>
              </w:rPr>
              <w:t>в том числе: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 товары, работы и услуг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 платежам в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 том числе просроченна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2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сновные фонды (технические </w:t>
            </w:r>
            <w:r>
              <w:rPr>
                <w:color w:val="000000"/>
                <w:spacing w:val="-1"/>
                <w:sz w:val="20"/>
                <w:szCs w:val="20"/>
              </w:rPr>
              <w:t>средства, программное обеспечение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left="360" w:first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ind w:left="360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подтверждение финансовой устойчивости, а также отсутствия задолженности по начисленным налогам, сборам и иным обязательным платежам в местный бюджет по усмотрению Претендента могут быть представ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рмы №1 «Бухгалтерский баланс» и №2 «Отчет о прибылях и убытках» предыдущий год и последний отчетный период отчетного года с отметкой Инспекции Федеральной налоговой службы и заверенные печатью Претенд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кт сверки, выданный Инспекцией Федеральной налоговой службы о состоянии расчетов с бюджетами всех уровней и внебюджетными фондами за последний отчетный период, заверенный печатью Претенд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кт сверки по арендной плате за предыдущий год и последний отчетный период, выданный Арендодателем, в случае если претендент арендует муниципальное имущество.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ind w:firstLine="180"/>
        <w:rPr>
          <w:sz w:val="20"/>
          <w:szCs w:val="20"/>
        </w:rPr>
      </w:pPr>
      <w:r>
        <w:rPr>
          <w:sz w:val="20"/>
          <w:szCs w:val="20"/>
        </w:rPr>
        <w:t>В подтверждение вышеприведенных данных к Анкете Претендента прикладываются следующие документы:</w:t>
      </w:r>
    </w:p>
    <w:p>
      <w:pPr>
        <w:pStyle w:val="Normal"/>
        <w:numPr>
          <w:ilvl w:val="0"/>
          <w:numId w:val="2"/>
        </w:numPr>
        <w:suppressAutoHyphens w:val="true"/>
        <w:ind w:left="0" w:firstLine="180"/>
        <w:rPr/>
      </w:pPr>
      <w:r>
        <w:rPr>
          <w:sz w:val="20"/>
          <w:szCs w:val="20"/>
        </w:rPr>
        <w:t xml:space="preserve">___________ </w:t>
      </w:r>
      <w:r>
        <w:rPr>
          <w:i/>
          <w:iCs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iCs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180"/>
        <w:rPr/>
      </w:pPr>
      <w:r>
        <w:rPr>
          <w:sz w:val="20"/>
          <w:szCs w:val="20"/>
        </w:rPr>
        <w:t xml:space="preserve">___________ </w:t>
      </w:r>
      <w:r>
        <w:rPr>
          <w:i/>
          <w:iCs/>
          <w:sz w:val="20"/>
          <w:szCs w:val="20"/>
        </w:rPr>
        <w:t>(название документа)</w:t>
      </w:r>
      <w:r>
        <w:rPr>
          <w:sz w:val="20"/>
          <w:szCs w:val="20"/>
        </w:rPr>
        <w:t xml:space="preserve"> ____ </w:t>
      </w:r>
      <w:r>
        <w:rPr>
          <w:i/>
          <w:iCs/>
          <w:sz w:val="20"/>
          <w:szCs w:val="20"/>
        </w:rPr>
        <w:t>(количество страниц в документе)</w:t>
      </w:r>
      <w:r>
        <w:rPr>
          <w:sz w:val="20"/>
          <w:szCs w:val="20"/>
        </w:rPr>
        <w:t>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уководитель организации                ___________________               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                (Ф. И. О.)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лавный бухгалтер                              ___________________               __________________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               (Ф. И. О.)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 xml:space="preserve"> </w:t>
      </w:r>
      <w:r>
        <w:rPr>
          <w:b/>
          <w:iCs/>
        </w:rPr>
        <w:t>Приложение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бланке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одящий ном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ВЕРЕННОСТЬ  №</w:t>
      </w:r>
      <w:r>
        <w:rPr>
          <w:sz w:val="32"/>
          <w:szCs w:val="32"/>
        </w:rPr>
        <w:t xml:space="preserve"> 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______________   </w:t>
        <w:tab/>
        <w:tab/>
        <w:t>___________________________________________________________</w:t>
      </w:r>
      <w:r>
        <w:rPr>
          <w:vertAlign w:val="superscript"/>
        </w:rPr>
        <w:t xml:space="preserve">                                                                                 </w:t>
        <w:tab/>
        <w:tab/>
        <w:tab/>
        <w:tab/>
        <w:tab/>
        <w:tab/>
        <w:t xml:space="preserve">    (прописью число, месяц и год выдачи доверенности)</w:t>
      </w:r>
    </w:p>
    <w:p>
      <w:pPr>
        <w:pStyle w:val="Normal"/>
        <w:rPr/>
      </w:pPr>
      <w:r>
        <w:rPr/>
        <w:tab/>
        <w:t>Организация – Участник аукциона:_______________________________________________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rPr/>
      </w:pPr>
      <w:r>
        <w:rPr/>
        <w:t>доверяет ___________________________________________________________________________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(фамилия, имя, отчество, должность)</w:t>
      </w:r>
    </w:p>
    <w:p>
      <w:pPr>
        <w:pStyle w:val="Normal"/>
        <w:rPr/>
      </w:pPr>
      <w:r>
        <w:rPr/>
        <w:t>паспорт серии ______  № _________ выдан ________________________ «____» 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представлять интересы _______________________________________________________________</w:t>
      </w:r>
    </w:p>
    <w:p>
      <w:pPr>
        <w:pStyle w:val="TextBody"/>
        <w:ind w:left="3540" w:firstLine="708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                 </w:t>
      </w:r>
      <w:r>
        <w:rPr>
          <w:b w:val="false"/>
          <w:sz w:val="24"/>
          <w:szCs w:val="24"/>
          <w:vertAlign w:val="superscript"/>
        </w:rPr>
        <w:t>(наименование организации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аукционе, проводимом ______________________________________________________________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ab/>
        <w:t>В целях выполнения данного поручения он уполномочен представлять конкурсной комиссии необходимые документы и разъяснения, подписывать и получать от имени организации</w:t>
      </w:r>
      <w:r>
        <w:rPr>
          <w:sz w:val="24"/>
          <w:szCs w:val="24"/>
        </w:rPr>
        <w:t>–</w:t>
      </w:r>
      <w:r>
        <w:rPr>
          <w:b w:val="false"/>
          <w:sz w:val="24"/>
          <w:szCs w:val="24"/>
        </w:rPr>
        <w:t>доверителя все документы, связанные с его выполнением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Подпись _________________________________       ______________________ удостоверяем. </w:t>
      </w:r>
    </w:p>
    <w:p>
      <w:pPr>
        <w:pStyle w:val="TextBody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                                                 </w:t>
      </w:r>
      <w:r>
        <w:rPr>
          <w:b w:val="false"/>
          <w:sz w:val="24"/>
          <w:szCs w:val="24"/>
          <w:vertAlign w:val="superscript"/>
        </w:rPr>
        <w:t>(Ф.И.О. удостоверяемого)                                                 (Подпись удостоверяемого)</w:t>
      </w:r>
    </w:p>
    <w:p>
      <w:pPr>
        <w:pStyle w:val="TextBody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Доверенность действительна  по  «____»  ____________________ 20   г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Руководитель организации                ___________________               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                                                   (Ф. И. О.)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Главный бухгалтер                              ___________________               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                                                   (Ф. И. О.)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PlusNormal"/>
        <w:widowControl/>
        <w:tabs>
          <w:tab w:val="clear" w:pos="708"/>
          <w:tab w:val="left" w:pos="7605" w:leader="none"/>
        </w:tabs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СПИС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о принятии заявки от 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>на участие в аукционе на право заключения договора аренды муниципального имущества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sz w:val="21"/>
          <w:szCs w:val="21"/>
        </w:rPr>
        <w:t>"__" _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ата проведения аукцион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, местонахождение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Заявка принята Организатор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__ час __ мин "__" ___________ 20__ г. за № _____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одпись уполномоченного лица Организатора 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</w:t>
      </w:r>
      <w:r>
        <w:rPr>
          <w:rFonts w:cs="Times New Roman" w:ascii="Times New Roman" w:hAnsi="Times New Roman"/>
          <w:sz w:val="21"/>
          <w:szCs w:val="21"/>
        </w:rPr>
        <w:t>РАСПИСКА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</w:t>
      </w:r>
      <w:r>
        <w:rPr>
          <w:rFonts w:cs="Times New Roman" w:ascii="Times New Roman" w:hAnsi="Times New Roman"/>
          <w:sz w:val="21"/>
          <w:szCs w:val="21"/>
        </w:rPr>
        <w:t>о возврате  документ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z w:val="21"/>
          <w:szCs w:val="21"/>
        </w:rPr>
        <w:t>от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z w:val="21"/>
          <w:szCs w:val="21"/>
        </w:rPr>
        <w:t>на право заключения договора аренды      муниципального имущества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sz w:val="21"/>
          <w:szCs w:val="21"/>
        </w:rPr>
        <w:t>"__" _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ата проведения аукцион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, местонахождение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Кому: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__ час __ мин "__" ___________ 20__ г. за № _____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одпись уполномоченного лица Организатора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numPr>
          <w:ilvl w:val="0"/>
          <w:numId w:val="0"/>
        </w:numPr>
        <w:ind w:left="7788" w:firstLine="708"/>
        <w:jc w:val="right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ложение № 6</w:t>
      </w:r>
    </w:p>
    <w:p>
      <w:pPr>
        <w:pStyle w:val="ConsPlusNormal"/>
        <w:widowControl/>
        <w:tabs>
          <w:tab w:val="clear" w:pos="708"/>
          <w:tab w:val="left" w:pos="7335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Журна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егистрации приема зая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едмет аукциона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60"/>
        <w:gridCol w:w="1620"/>
        <w:gridCol w:w="1440"/>
        <w:gridCol w:w="1305"/>
        <w:gridCol w:w="1575"/>
        <w:gridCol w:w="144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и время  поступле-ния  заявк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.И.О. лица,   </w:t>
              <w:br/>
              <w:t xml:space="preserve">представив-шего заявк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ов  получателя  документации (доверенность, документ,  удостоверяющий личность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, которой предоставлена  документац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лица,  принявшего   заявку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пись лица, получившего</w:t>
              <w:br/>
              <w:t xml:space="preserve">документацию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70" w:leader="none"/>
                <w:tab w:val="left" w:pos="650" w:leader="none"/>
              </w:tabs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тзыва заяв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ложение № 7</w:t>
      </w:r>
    </w:p>
    <w:p>
      <w:pPr>
        <w:pStyle w:val="ConsPlusNormal"/>
        <w:widowControl/>
        <w:tabs>
          <w:tab w:val="clear" w:pos="708"/>
          <w:tab w:val="left" w:pos="7560" w:leader="none"/>
          <w:tab w:val="right" w:pos="9355" w:leader="none"/>
        </w:tabs>
        <w:ind w:hanging="0"/>
        <w:rPr/>
      </w:pP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ПРОТОКОЛ № 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О ПРИЗНАНИИ ПРЕТЕНДЕНТОВ УЧАСТНИКАМИ АУКЦИ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г. Мирный                                                                                           "__"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Время: ________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Организатором произведен прием заявок от претендентов для участия в аукционе, открытом по составу участников и закрытом по форме подачи предложения по цене,  "__" _____________ 20__ г. в __ часов. По окончании срока приема заявок документы переданы в комиссию для их рассмотр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1. Принято организатором заявок (наименование претендента, дата и время принятия заявки, ее номер, дата поступления задатка по состоянию на __.__.20__ г.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1.1. 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1.2. 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2. Отказано организатором в приеме заявок: 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3. Возвращены организатором заявк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4. Отозваны заявки претендентами  (наименование  претендента, дата отзыва, время, основание отзыва): 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5. Постоянно действующая конкурсная комиссия, созданная на основании 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, по результатам рассмотр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окументов претендентов 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5.1. Признать участниками торгов и допустить к участию в аукционе "__" ___ 20__ года следующих  претендент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5.1.1.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5.1.2. 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5.2. Отказать в допуске к участию в аукционе "__" ___________ 20__г. в __ часов следующим претендентам __________________________________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ретендента, основание от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ротокол составлен в 2-х экземплярах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один экземпляр – комиссии, один экземпляр – организатор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одписи членов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редседа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z w:val="21"/>
          <w:szCs w:val="21"/>
        </w:rPr>
        <w:t>"за" __________     "против"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Члены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sz w:val="21"/>
          <w:szCs w:val="21"/>
        </w:rPr>
        <w:t>"за" __________     "против"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sz w:val="21"/>
          <w:szCs w:val="21"/>
        </w:rPr>
        <w:t>"за" __________     "против"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sz w:val="21"/>
          <w:szCs w:val="21"/>
        </w:rPr>
        <w:t>"за" __________     "против"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sz w:val="21"/>
          <w:szCs w:val="21"/>
        </w:rPr>
        <w:t>"за" __________     "против"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sz w:val="21"/>
          <w:szCs w:val="21"/>
        </w:rPr>
        <w:t>"за" __________     "против" __________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8496" w:hanging="0"/>
        <w:jc w:val="both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ложение № 8</w:t>
      </w:r>
    </w:p>
    <w:p>
      <w:pPr>
        <w:pStyle w:val="ConsPlusNormal"/>
        <w:widowControl/>
        <w:tabs>
          <w:tab w:val="clear" w:pos="708"/>
          <w:tab w:val="left" w:pos="7365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ПРОТОКОЛ № 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О РЕЗУЛЬТАТАХ АУКЦИОНА ПО ПЕРЕДАЧЕ ПРАВА АРЕНДЫ ОБЪЕКТОВ НЕЖИЛОГО ФОНДА, НАХОДЯЩИХСЯ В СОБСТВЕННОСТИ </w:t>
      </w:r>
      <w:r>
        <w:rPr>
          <w:rFonts w:cs="Times New Roman" w:ascii="Times New Roman" w:hAnsi="Times New Roman"/>
          <w:b/>
          <w:caps/>
          <w:sz w:val="21"/>
          <w:szCs w:val="21"/>
        </w:rPr>
        <w:t>муниципального образования</w:t>
      </w:r>
      <w:r>
        <w:rPr>
          <w:rFonts w:cs="Times New Roman" w:ascii="Times New Roman" w:hAnsi="Times New Roman"/>
          <w:b/>
          <w:sz w:val="21"/>
          <w:szCs w:val="21"/>
        </w:rPr>
        <w:t xml:space="preserve"> «МИРНЫЙ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г. Мирный                                                                                           "__" 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Время: 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остоянно действующая комиссия по подготовке и проведению аукциона, утвержденная распоряжением главы администрации Мирного от ______ № _____, в соста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председателя комиссии _________________________________________________________________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- членов комиссии: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 в соответствии с Положением «Об организации и проведении аукционов по передаче права аренды объектов нежилого фонда, находящихся в собственности муниципального образования "Мирный "», утвержденным решением городского Совета депутатов Мирного Архангельской области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от _______________          №  ____,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 результатам проведенного аукцион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ризнать победителем аукциона 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в лице 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редложившего цену лота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редседатель комиссии:                   "за" __________     "против"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Члены комиссии:                               "за" __________     "против"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"за" __________     "против"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"за" __________     "против" 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"за" __________     "против"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2. Протокол о результатах аукциона с момента его подписания имеет юридическую силу и является документом, удостоверяющим право победителя в лиц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ействующего на основании 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 заключение договора аренды муниципального имуществ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3. После подписания протокола победитель торгов в течение 10 банковских дней вносит указанную в протоколе плату за право заключения договора аренды муниципального имущества на расчетный счет организатора торго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4. Договор аренды муниципального имущества подписывается, и объект аукциона передается победителю аукциона не позднее 30 дней или иного, указанного в извещении, срока после завершения аукциона и оформления протокол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5. Если  победитель не уплатил полную стоимость приобретенного права аренды в установленный настоящим протоколом срок, организатор освобождается от обязательств перед победителем, возникших по результатам проведения аукциона. При этом сумма задатка и суммы, уплаченные победителем во исполнение результатов аукциона, победителю не возвращаются и поступают организат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6. В случае, если в установленный настоящим протоколом срок победитель не заключил договор аренды муниципального имущества, суммы, уплаченные победителем по результатам аукциона, не возвращаю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ротокол составлен в 3-х экземплярах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один экземпляр – победителю, один экземпляр – Комиссии, один экземпляр –организатору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>Победитель                                                               Председатель комисс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_________________________                                    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Один экземпляр протокола о результатах аукциона выдан победител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Получил ___________________           "__"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Или выслан заказным письмом с уведомлением 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номер)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2124" w:firstLine="708"/>
        <w:jc w:val="both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</w:rPr>
        <w:t xml:space="preserve">Приложение № 9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МЕРНАЯ 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ДОГОВОРА О ЗАДАТКЕ С ПРЕТЕНДЕНТОМ НА УЧАСТИЕ В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О ПЕРЕДАЧЕ ПРАВА АРЕНДЫ ОБЪЕКТОВ НЕЖИЛОГО ФОНДА, НАХОДЯЩИХСЯ В СОБСТВЕННОСТИ МО «МИРНЫ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г. Мирный                                                                                                                                                 "__" _______ 20__ 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Администрация МО «Мирный», именуемая далее "Продавец", или _______________, именуемый далее "Представитель продавца", и _________________________________, именуемый далее "Претендент", заключили настоящий договор о задатке, именуемый далее "Договор", о нижеследующе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>1.1. Предметом Договора является внесение Претендентом задатка (далее – Задаток) для участия в аукционе по передаче права аренды объектов нежилого фонда, находящихся в собственности МО «Мирный» (далее – муниципальное имущество) _______________________________________________________________________, расположенных по адресам: ______________________________________________________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.2. Задаток установлен в размере _____ процентов начальной цены, указанной в информационном сообщении о проведении аукциона, и составляет _____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Внесение Задат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 Внесение Задатка осуществляется путем перечисления денежных средств на счет Продавца __________________ в течение срока приема заявок на участие в аукционе, указанного в информационном сообщ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2. Документом, подтверждающим поступление Задатка на счет Продавца, является выписка из счета, которую продавец обязан представить в комиссию по проведению аукциона до момента признания Претендента участником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Возврат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1. Задаток возвращается Претенденту в случаях, когда Претенден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не допущен к участию в аукц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не признан победителем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отзывает заявку в установлен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.2. Задаток возвращается Претенденту в течение 10 дней с даты подведения итогов открытого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3. Возврат Задатка осуществляется путем перечислением денежных средств на счет Претендента _____________________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.4. Задаток, внесенный победителем аукциона, не возвращается и засчитывается в счет оплаты права аренды или оплаты аренд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Подпис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>Продавец     (Представитель продавца)                               Претендент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_____________________                                  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М.П.  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0" w:top="45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ind w:left="72" w:hanging="0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true"/>
      <w:ind w:left="74" w:hanging="0"/>
      <w:outlineLvl w:val="7"/>
    </w:pPr>
    <w:rPr>
      <w:bCs/>
      <w:u w:val="sing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strike w:val="false"/>
      <w:dstrike w:val="false"/>
      <w:color w:val="008000"/>
      <w:u w:val="none"/>
    </w:rPr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  <w:tab w:val="left" w:pos="720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31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32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Пункт"/>
    <w:basedOn w:val="Normal"/>
    <w:qFormat/>
    <w:pPr>
      <w:tabs>
        <w:tab w:val="clear" w:pos="708"/>
        <w:tab w:val="left" w:pos="1800" w:leader="none"/>
      </w:tabs>
      <w:ind w:left="1224" w:hanging="504"/>
      <w:jc w:val="both"/>
    </w:pPr>
    <w:rPr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12"/>
    <w:basedOn w:val="Normal"/>
    <w:qFormat/>
    <w:pPr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pacing w:val="-1"/>
      <w:kern w:val="2"/>
      <w:sz w:val="24"/>
      <w:szCs w:val="24"/>
      <w:effect w:val="none"/>
      <w:shd w:fill="FFFFFF" w:val="clear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ind w:firstLine="600"/>
      <w:jc w:val="both"/>
    </w:pPr>
    <w:rPr>
      <w:color w:val="000000"/>
      <w:sz w:val="22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eastAsia="Arial Unicode MS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пункт"/>
    <w:basedOn w:val="Style8"/>
    <w:qFormat/>
    <w:pPr>
      <w:tabs>
        <w:tab w:val="clear" w:pos="1800"/>
        <w:tab w:val="left" w:pos="864" w:leader="none"/>
        <w:tab w:val="left" w:pos="3240" w:leader="none"/>
      </w:tabs>
      <w:ind w:left="2448" w:hanging="648"/>
    </w:pPr>
    <w:rPr>
      <w:szCs w:val="24"/>
    </w:rPr>
  </w:style>
  <w:style w:type="paragraph" w:styleId="BodyTextIndent">
    <w:name w:val="Body Text Indent"/>
    <w:basedOn w:val="Normal"/>
    <w:qFormat/>
    <w:pPr>
      <w:ind w:firstLine="708"/>
      <w:jc w:val="both"/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suppressAutoHyphens w:val="true"/>
      <w:autoSpaceDE w:val="false"/>
      <w:jc w:val="both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both"/>
    </w:pPr>
    <w:rPr>
      <w:sz w:val="28"/>
      <w:szCs w:val="28"/>
    </w:rPr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709"/>
      <w:jc w:val="both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44:00Z</dcterms:created>
  <dc:creator>Artur</dc:creator>
  <dc:description/>
  <cp:keywords/>
  <dc:language>en-US</dc:language>
  <cp:lastModifiedBy>1</cp:lastModifiedBy>
  <cp:lastPrinted>2008-12-23T14:47:00Z</cp:lastPrinted>
  <dcterms:modified xsi:type="dcterms:W3CDTF">2010-03-01T12:15:00Z</dcterms:modified>
  <cp:revision>9</cp:revision>
  <dc:subject/>
  <dc:title>«УТВЕРЖДАЮ»</dc:title>
</cp:coreProperties>
</file>