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autoSpaceDE w:val="false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городского Совета </w:t>
      </w:r>
    </w:p>
    <w:p>
      <w:pPr>
        <w:pStyle w:val="Normal"/>
        <w:autoSpaceDE w:val="false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Мирного </w:t>
      </w:r>
    </w:p>
    <w:p>
      <w:pPr>
        <w:pStyle w:val="Normal"/>
        <w:autoSpaceDE w:val="false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10 года №10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организации и проведении аукцион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ередаче права аренды объектов нежилого фонда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собственно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ирный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о статьями 447–449 Гражданского кодекса РФ, Федеральным законом от 26.07.2006 № 135-ФЗ «О защите конкуренции» и определяет процедуру организации и проведения аукционов по передаче права аренды объектов нежилого фонда (встроенных и пристроенных помещений, зданий), находящихся в муниципальной собственности МО «Мирный» (далее именуется – аукцио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укцион является открытым по форме подачи предложений о цене права аренды или размера годовой арендной платы. К участию в аукционе допускаются физические и юридические лица, с учетом особенностей совершения сделок с недвижимым имуществом на территории ЗА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ля целей проведения аукциона распоряжением главы администрации Мирного создается постоянно действующая комиссия (далее – Комиссия) и утверждается ее персональный состав. В состав Комиссии входят представители городского Совета депутатов Мирного, администрации Мирного, муниципальных предприят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изатором аукциона по передаче права аренды муниципального имущества, находящегося в казне муниципального образования «Мирный», а также закрепленного за муниципальными учреждениями (организациями) на праве оперативного управления, выступает муниципальное учреждение «Комитет по управлению муниципальной собственностью и земельными ресурсами администрации Мирног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аукциона по передаче права аренды муниципального имущества, закрепленного на праве хозяйственного ведения за муниципальными предприятиями, выступают эти предприятия с согласия собственника муниципального имуществ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организации аукциона может быть привлечена специализированная организац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ороны, участвующие в организации и проведении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стоянно действующая комиссия по проведению аукциона (далее – Комиссия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зглавляется председателем Комиссии, который является представителем администрации Мирно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иссия самостоятельно разрабатывает и утверждает свой регламен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седания Комиссии являются правомочными, если на них присутствует не менее половины членов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шения Комиссии принимаются простым большинством голосов, при равенстве голосов голос председателя Комиссии является решающ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ешения Комиссии оформляются протоколами, которые подписываются присутствующими на заседании членами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миссия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редмет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, дату и время начала и окончания приема заявок об участии в аукционе, место, дату и время определения участников аукциона, срок подведения итогов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чальную цену продаваемого на аукционе права аренды имущества (далее – лот) или начальный размер годовой арендной платы, а также размер задатка. Начальная цена лота составляет не менее 25% от размера годовой арендной платы, определяемой в соответствии с методикой расчета размера арендной платы за пользование нежилыми помещениями (приложение № 1 Положения «О порядке предоставления в аренду нежилых зданий (нежилых помещений), находящихся в муниципальной собственности муниципального образования Мирный», утвержденного решением муниципального Собрания МО Мирный от 22.01.2003 года № 202);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существенные условия договоров аренды, заключаемых по результатам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признании претендентов участниками аукциона или об отказе в допуске к участию в аукционе по основаниям, установленным настоящим Положением, уведомляет претендентов о принятом реш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члены Комиссии могут принимать участие в проведение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тор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авливает и предоставляет документацию, необходимую Комиссии для рассмотрения и утверждения условий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основании принятых Комиссией решений осуществляет публикацию информационного извещения о проведении аукциона (или об отказе в их проведении), а также информацию о результатах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дает необходимые для участия в аукционе материалы и документы юридическим и физическим лицам, намеревающимся принять участие в аукционе (далее именуются – претенденты), знакомит претендентов с лотовой документацией и проектом договора арен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нимает заявки и документы от претендентов, организует регистрацию заявок в журнале регистрации заявок (приложение № 6), выдает расписки о принятии заявок, либо о возврате документов (приложения № 4, № 5) обеспечивает сохранность представленных заявок, документов, а также конфиденциальность сведений о лицах, подавших зая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ует осмотр объектов нежилого фонда на мес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оверяет правильность оформления документов, представленных претенд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ередает в Комиссию по окончании срока приема поступившие заявки с прилагаемыми к ним докум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пределяет аукциониста из состава организатора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оводит аукцион и определяет победителя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писывает с победителем протокол о результатах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заключает с победителем аукциона договор арен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кументац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кументация формируется организатором аукциона и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б объекте и предмете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ловия и порядок проведения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ребования по содержанию заявки на участие в аукционе и предоставленных вместе с ней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у заявки на участие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ект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готовка к проведению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звещение о проведении аукциона должно быть опубликовано в средствах массовой информации не менее чем за 30 дней до даты проведения аукциона и содержать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ремя и место проведения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нь определения участников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мет аукциона, включая сведения о местоположении (адресе), площади, обременениях, кадастровом номере, целевом назначении и разрешенном использовании объ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чальная цена лота, «шаг аукциона», размер зада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и и порядок внесения задат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рядок приема, адрес места приема, дата и время начала и окончания приема заявок и прилагаемых к ним документов, а также перечень документов, представляемых претендентами для участия в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пределение победителя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рок оплаты права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рок заключения договора арен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срок, на который будет заключен договор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шение об отказе в проведении аукциона может быть принято Комиссией в сроки, предусмотренные гражданским законодательством Российской Федерации. Организатор аукциона извещает участников аукциона о данном решении в срок не позднее 3 дней со дня его принятия и возвращает в 10-дневный срок внесенные ими зада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ствия отказа от проведения аукциона определяются в соответствии с гражданск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звещение об отказе в проведении аукциона публикуется не позднее 10 дней со дня принятия решения об отказе в проведении аукциона в тех же средствах массовой информации, в которых было опубликовано извещение о проведении аукциона, но не позднее, чем за 3 дня до наступления даты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ловия участия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участия в аукционе претендент представляет организатору аукциона (лично или через своего представителя, действующего по доверенности (приложение № 3)) в установленный срок заявку (приложение № 1), к которой прилага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анкета претендента на участие в аукционе (приложение № 2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латежный документ с отметкой банка для подтверждения перечисления претендентом установленного задатка в счет обеспечения оплаты приобретаемого на аукционе права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ля юридических лиц: копии учредительных документов, свидетельство о государственной регистрации, заверенные нотариально либо регистрирующим органом; для индивидуальных предпринимателей: копия свидетельства о государственной регистрации физического лица в качестве индивидуального предпринимателя, о постановке на налоговый учет в налоговом органе физического лица по месту жительства на территории Российской Федерации, а также документ, удостоверяющий личность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кументы, подтверждающие право лица на подписание договора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равка налогового органа об отсутствии задолженности по платежам в местный бюджет, в случае если претендент является арендатором муниципального имущества – справку об отсутствии задолженности по арендной пла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с прилагаемыми к ней документами регистрируется организатором аукциона в журнале приема заявок с присвоением каждой заявке номера с указанием даты и времени подачи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экземпляре документов организатором аукциона делается отметка о принятии заявки с указанием номера, даты и времени подачи документов и выдается расписка о принятии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ка, поступившая по истечении срока ее приема, возвращается в день ее поступлени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ретендент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 обязан возвратить внесенный задаток претенденту в течение 10 банковских дней со дня регистрации отзыва заявки в журнале приема заявок. В случае отзыва заявки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Для участия в аукционе претендент вносит задаток на указанный организатором аукциона сч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день определения участников аукциона, установленный в извещении о проведении аукциона, Комиссия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 (приложение № 7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етендент не допускается к участию в аукционе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дставленные документы не подтверждают право претендента быть покупателем в соответствии с законодательством Российской Федера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подтверждено поступление в установленный срок задатка на счет (счета), указанный в извещении о проведении торг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тендент имеет задолженность по налогам, поступающим в местный бюджет, и (или) по арендной плате за пользование муниципальным имуще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рганизатор аукциона обязан вернуть внесенный задаток претенденту, не допущенному к участию в аукционе, в течение 10 банковских дней со дня оформления протокола о признании претендентов участниками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момента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ретендент приобретает статус участника аукциона с момента оформления Комиссией протокола о признании претендентов участниками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520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укцион проводится в указанном в извещении о проведении аукциона месте, в соответствующий день и ча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укцион проводи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укцион ведет аукционис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укцион начинается с оглашения аукционистом наименования, основных характеристик объекта, начальной цены лота, «шага аукциона» и порядка проведения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Шаг аукциона» устанавливается в размере 5000 рублей и не изменяется в течение всего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с «шагом аукци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 завершении аукциона аукционист объявляет о продаже права аренды, называет цену проданного лота и номер билета победител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формление результатов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езультаты аукциона оформляются протоколом (приложение № 8), который подписывается организатором аукциона и победителем аукциона в день проведения аукциона. Протокол о результатах аукциона составляется в 3 экземплярах, один из которых передается победителю, второй – Комиссии, третий – организатору аукциона. В протоколе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стоположение (адрес), кадастровый номер объекта, данные о государственной регистрации прав на данный объе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мя (наименование) победителя (реквизиты юридического лица или паспортные данные граждани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на л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язанности победителя аукциона по заключению договора арен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рок внесения полной стоимости приобретенного права аренды, который составляет 10 банковских дней со дня подписания протоко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отокол о результатах аукциона является основанием для заключения с победителем аукциона договора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аренды заключается с организатором аукциона в срок не позднее 30 дней со дня подписания протокола и при условии полной оплаты приобретенного права аренды, если предметом аукциона была цена прав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несенный победителем аукциона задаток засчитывается в счет оплаты права аренды или оплаты арендн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 обязан в течение 10 банковских дней со дня подписания протокола о результатах аукциона возвратить задаток участникам аукциона, которые не выиграли 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оследствия уклонения победителя аукциона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Информация о результатах аукциона публикуется в тех же средствах массовой информации, в которых было опубликовано извещение о проведении аукциона, в месячный срок со дня подписания протокола о результатах аукциона или со дня признания Комиссией аукциона несостоявшим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700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Признание аукциона не состоявшимся</w:t>
      </w:r>
    </w:p>
    <w:p>
      <w:pPr>
        <w:pStyle w:val="ConsPlusNormal"/>
        <w:widowControl/>
        <w:tabs>
          <w:tab w:val="clear" w:pos="708"/>
          <w:tab w:val="left" w:pos="27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Аукцион признается не состоявшимся в случае, если в аукционе участвовал только один участн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Задаток не возвраща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претендент, внесший задаток, не участвовал в аукци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даток не возвращается, если победитель уклонился от подписания протокола о результатах аукциона, оплаты полной стоимости приобретенного права аренды, заключения договора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В случае признания аукциона не состоявшимся, Комисси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явить о повторном проведении аукциона, при этом могут быть изменены предмет аукциона и его усло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аукцион не состоялся в связи с поступлением одной заявки, объект нежилого фонда предоставляется в аренду лицу, от которого поступила такая заявка, в случае полной оплаты им начальной цены ло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аренды заключается на условиях, указанных в извещении о проведении аукциона и документации об аукционе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43:00Z</dcterms:created>
  <dc:creator>G1</dc:creator>
  <dc:description/>
  <cp:keywords/>
  <dc:language>en-US</dc:language>
  <cp:lastModifiedBy>1</cp:lastModifiedBy>
  <cp:lastPrinted>2010-03-01T15:07:00Z</cp:lastPrinted>
  <dcterms:modified xsi:type="dcterms:W3CDTF">2010-03-01T12:15:00Z</dcterms:modified>
  <cp:revision>11</cp:revision>
  <dc:subject/>
  <dc:title/>
</cp:coreProperties>
</file>