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>«Утверждено»</w:t>
      </w:r>
    </w:p>
    <w:p>
      <w:pPr>
        <w:pStyle w:val="Normal"/>
        <w:ind w:left="6480" w:hanging="0"/>
        <w:jc w:val="center"/>
        <w:rPr/>
      </w:pPr>
      <w:r>
        <w:rPr/>
        <w:t>решением городского</w:t>
      </w:r>
    </w:p>
    <w:p>
      <w:pPr>
        <w:pStyle w:val="Normal"/>
        <w:ind w:left="648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480" w:hanging="0"/>
        <w:jc w:val="center"/>
        <w:rPr/>
      </w:pPr>
      <w:r>
        <w:rPr/>
        <w:t>от «18» ноября 2009г. № 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руководителя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фессиональной деятельности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аттестационный период с ________ 200_г. по _________ 200_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ведения  о  профессиональном  образовании,  наличии ученой степен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ого звания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когда и какое учебное заведение окончил, специаль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мещаемая  должность  муниципальной  службы  на  момент 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дата назначения (утверждения) на эту должность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аж муниципальной службы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Классный чин муниципальной службы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классного чина и дата его присво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ценка   соблюдения   квалификационных   требований   для  замещения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службы  в  части  требований  к  профессиональным знаниям и навык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Сведения  о  прохождении  муниципальным  служащим  за аттест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ереподготовки или повышения квалификации </w:t>
      </w:r>
      <w:r>
        <w:rPr>
          <w:rFonts w:cs="Times New Roman" w:ascii="Times New Roman" w:hAnsi="Times New Roman"/>
          <w:sz w:val="18"/>
          <w:szCs w:val="18"/>
        </w:rPr>
        <w:t>(при их наличи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Сведения  о  поощрениях  за  аттестационный  период  и основаниях 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(при их наличии)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Сведения    о   неснятых    дисциплинарных   взысканиях   за   год, предшествующ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е представления отзыва, и соответствующих дисциплинарных проступках </w:t>
      </w:r>
      <w:r>
        <w:rPr>
          <w:rFonts w:cs="Times New Roman" w:ascii="Times New Roman" w:hAnsi="Times New Roman"/>
          <w:sz w:val="18"/>
          <w:szCs w:val="18"/>
        </w:rPr>
        <w:t>(при их наличии)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Оценка   исполнения   муниципальным   служащим    его   должностных обязанност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Перечень  основных  вопросов  (документов),  в  решении  (разработке) котор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принимал участие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Замечания и рекомендации муниципальному служащему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Предложения в отношении решения аттестационной комиссии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 _______________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должности                      (подпись)                            (И.О.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непосредственного руководи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отзывом ознакомлен(а)            _______________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(И.О.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8:00Z</dcterms:created>
  <dc:creator>Администрация</dc:creator>
  <dc:description/>
  <cp:keywords/>
  <dc:language>en-US</dc:language>
  <cp:lastModifiedBy>User</cp:lastModifiedBy>
  <cp:lastPrinted>2009-11-20T14:46:00Z</cp:lastPrinted>
  <dcterms:modified xsi:type="dcterms:W3CDTF">2009-11-20T11:46:00Z</dcterms:modified>
  <cp:revision>7</cp:revision>
  <dc:subject/>
  <dc:title>Утверждена</dc:title>
</cp:coreProperties>
</file>