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Ы»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</w:t>
      </w:r>
    </w:p>
    <w:p>
      <w:pPr>
        <w:pStyle w:val="Normal"/>
        <w:spacing w:lineRule="auto" w:line="240" w:before="0" w:after="0"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утатов Мирного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6» декабря 2009 года № 7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" w:right="-128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Правил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 xml:space="preserve">установки и эксплуатации рекламных конструкций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на территории муниципального образования «Мир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Общие правила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left="36" w:right="-1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1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Настоящие Правила разработаны в соответствии с действующим законодательством Российской Федерации. Правила определяют порядок выдачи разрешений на установку рекламных конструкций на территории муниципального образования «Мирны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2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Настоящие Правила не распространяются на политическую рекламу, на объявления физических лиц, не связанные с осуществлением предпринимательской деятельности, а также на обязательную вывеску, предусмотренную ст. 9 Закона РФ «О защите прав потребите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орядок оформления разрешения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на установку рекламной конструкции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 территории муниципального образования «Мирный»</w:t>
      </w:r>
    </w:p>
    <w:p>
      <w:pPr>
        <w:pStyle w:val="Normal"/>
        <w:shd w:fill="FFFFFF" w:val="clear"/>
        <w:spacing w:lineRule="auto" w:line="240" w:before="0" w:after="0"/>
        <w:ind w:left="1440" w:right="991" w:hanging="164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1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Оформление разрешения на установку рекламной конструкции на территории муниципального образования «Мирный» (далее – разрешение) осуществляется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2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Органом, осуществляющим оформление разрешения на установку рекламной конструкции на территории муниципального образования «Мирный», является администрация Мирного в лице уполномоченного структурного подразделения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3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Юридическое или физическое лицо, заинтересованное в распространении наружной рекламы, подает заявление установленной формы (прилагается к данным Правилам) в уполномоченное структурное подразделение администрации Мир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 заявлению прилага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color w:val="0D0D0D"/>
          <w:sz w:val="28"/>
          <w:szCs w:val="28"/>
        </w:rPr>
        <w:t>данные о заявителе – физическом лице либо данные о государственной регистрации юридического лица (в том числе устав) или государственной регистрации физического лица в качестве индивидуального предпринима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color w:val="0D0D0D"/>
          <w:sz w:val="28"/>
          <w:szCs w:val="28"/>
        </w:rPr>
        <w:t>архитектурный проект рекламной конструкции с указанием ее основных парамет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color w:val="0D0D0D"/>
          <w:sz w:val="28"/>
          <w:szCs w:val="28"/>
        </w:rPr>
        <w:t>цветной фотомонтаж, отражающий размещение рекламной конструкции в окружающе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color w:val="0D0D0D"/>
          <w:sz w:val="28"/>
          <w:szCs w:val="28"/>
        </w:rPr>
        <w:t>схема территории с обозначением места размещения рекламной конструк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color w:val="0D0D0D"/>
          <w:sz w:val="28"/>
          <w:szCs w:val="28"/>
        </w:rPr>
        <w:t>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в случае если заявитель предполагает размещение рекламной конструкции путем ее установки на объектах, не находящихся в муниципальной собственност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Уполномоченное структурное подразделение администрации Мирного принимает заявление только при наличии всех перечисленных в настоящем пункте документов, прилагаемых к заявлению. Заявитель самостоятельно получает необходимые согласования и представляет их в уполномоченное структурное подразделение администрации Мир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тказ в согласовании может быть основан только на несоответствии наружной рекламы требованиям действующего законодательства, настоящих Правил и решениям органов местного самоуправления, устанавливающим градостроительные нормы и правила, технические и эстетические требования к размещению средств наружной рекла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4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Установка и эксплуатация, демонтаж рекламной конструкции осуществляются ее владельцем по договору с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в том числе с арендатором. Договор на установку и эксплуатацию рекламной конструкции заключается на срок пять лет, за исключением договора на установку и эксплуатацию временной рекламной конструкции, который может быть заключен на срок не более чем двенадцать месяцев. По окончании срока действия договора на установку и эксплуатацию рекламной конструкции обязательства сторон по договору прекращ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5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Уполномоченное структурное подразделение администрации Мирного рассматривает заявление и выдает разрешение (отказ) на установку рекламной конструкции в соответствии со статьей 19 Федерального закона «О реклам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6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Разрешение на установку рекламной конструкции выдается заявителю после оплаты госпошли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7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Прилагаемые к разрешению документы действительны на протяжении всего периода размещения наружной рекламы, установленного разре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.8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Внесение изменений в техническое исполнение средства наружной рекламы по выданным разрешениям на установку рекламных конструкций запрещается. Для внесения изменений необходимо получение нового разрешения в порядке, определенном настоящими Правил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Общие требования к порядку оформления договора на установку и эксплуатацию рекламной конструкции на территории и объектах, находящихся в муниципальной собственности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униципального образования «Мирный»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left="709" w:right="1133" w:firstLine="142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3.1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Заключение договора на установку и эксплуатацию рекламной конструкции при установке на объектах, находящихся в муниципальной собственности, в том числе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, и распоряжение которыми осуществляется органами местного самоуправления, осуществляется на основе торг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оговор на установку и эксплуатацию рекламной конструкции заключается между администрацией Мирного (в лице Комитета по управлению муниципальной собственностью и земельными ресурсами) и победителем торгов при условии полной оплаты приобретенного права на заключение договора и в соответствии с Порядком проведения торгов на право заключения договора на установку и эксплуатацию рекламной конструкции на территории муниципального образования «Мирный», утвержденным решением городского Совета депутатов Мир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Если недвижимое имущество, к которому присоединяется рекламная конструкция, закреплено собственником за муниципальным предприятием (учреждением) на праве хозяйственного ведения (оперативного управления), договор на установку и эксплуатацию рекламной конструкции заключается с лицом, обладающим правом хозяйственного ведения (оперативного управления) на такое недвижимое имущество, при наличии согласия собственника и в соответствии с Порядком проведения торгов на право заключения договора на установку и эксплуатацию рекламной конструкции на территории муниципального образования «Мирный», утвержденным решением городского Совета депутатов Мир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3.2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Расчет платы по договору производится на основании базовой ставки и Методики, установленных администрацией Мир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3.3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Размер базовых ставок платы по договору определяется с учетом коэффициентов, учитывающих размер рекламы, техническое исполнение, территориальное расположение и место размещения. Размер базовых ставок платы по договору ежегодно устанавливается администрацией Мир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3.4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Средства, получаемые за размещение наружной рекламы с использованием объектов, находящихся в муниципальной собственности, являются платежами в местный бюдж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3.5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Плата по договору на установку и эксплуатацию рекламной конструкции на объектах муниципальной собственности перечисляется ежеквартально в доход местного бюджета не позднее пятого числа текущего меся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Дополнительные условия и ответств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1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Ответственность за техническое состояние в период эксплуатации, за безопасность крепления конструкций, за электро-, пожаро- и экологическую безопасность несут владельцы рекламных конструкций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2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Обязательным условием распространения </w:t>
      </w:r>
      <w:r>
        <w:rPr>
          <w:rFonts w:cs="Times New Roman" w:ascii="Times New Roman" w:hAnsi="Times New Roman"/>
          <w:sz w:val="28"/>
          <w:szCs w:val="28"/>
        </w:rPr>
        <w:t>наружной рекламы является наличие на средствах наружной рекламы реквизитов владельца рекламой конструкции в виде штампа, надписи или таблички, возможными для прочтения с близкого расстояния с указанием полного наим</w:t>
      </w:r>
      <w:r>
        <w:rPr>
          <w:rFonts w:cs="Times New Roman" w:ascii="Times New Roman" w:hAnsi="Times New Roman"/>
          <w:color w:val="0D0D0D"/>
          <w:sz w:val="28"/>
          <w:szCs w:val="28"/>
        </w:rPr>
        <w:t>енование физического (юридического) лица, его местонахождения и телеф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3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Порядок демонтажа рекламной конструкции, в том числе, размещенной в нарушение настоящих Правил, определяется администрацией Ми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5.   Аннулирование разрешения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на установку рекламной конструкции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 территории муниципального образования «Мир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5.1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Разрешение на установку рекламной конструкции на территории муниципального образования «Мирный» может быть аннулировано уполномоченным подразделением администрации Мирного в порядке и в случаях, предусмотренных Федеральным законом «О рекламе».</w:t>
      </w:r>
    </w:p>
    <w:p>
      <w:pPr>
        <w:pStyle w:val="Normal"/>
        <w:shd w:fill="FFFFFF" w:val="clear"/>
        <w:spacing w:lineRule="auto" w:line="240" w:before="0" w:after="0"/>
        <w:ind w:right="-143" w:firstLine="569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5400" w:right="-143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400" w:right="-284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равилам установки и эксплуатации рекламных конструкций на территории муниципального</w:t>
      </w:r>
    </w:p>
    <w:p>
      <w:pPr>
        <w:pStyle w:val="Normal"/>
        <w:shd w:fill="FFFFFF" w:val="clear"/>
        <w:spacing w:lineRule="auto" w:line="240" w:before="0" w:after="0"/>
        <w:ind w:left="5400" w:right="-284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разования «Мирный»</w:t>
      </w:r>
    </w:p>
    <w:p>
      <w:pPr>
        <w:pStyle w:val="Normal"/>
        <w:shd w:fill="FFFFFF" w:val="clear"/>
        <w:spacing w:lineRule="auto" w:line="240" w:before="0" w:after="0"/>
        <w:ind w:right="-1138" w:firstLine="569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38" w:firstLine="569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3" w:firstLine="569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администрацию Мирного</w:t>
      </w:r>
    </w:p>
    <w:p>
      <w:pPr>
        <w:pStyle w:val="Normal"/>
        <w:shd w:fill="FFFFFF" w:val="clear"/>
        <w:spacing w:lineRule="auto" w:line="240" w:before="0" w:after="0"/>
        <w:ind w:right="-143" w:firstLine="569"/>
        <w:jc w:val="right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______________________________                                                                                                       ____________________________________________________________________________________________________________________________________________                   </w:t>
      </w:r>
    </w:p>
    <w:p>
      <w:pPr>
        <w:pStyle w:val="Normal"/>
        <w:shd w:fill="FFFFFF" w:val="clear"/>
        <w:spacing w:lineRule="auto" w:line="240" w:before="0" w:after="0"/>
        <w:ind w:right="-143" w:firstLine="569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олное наименование организации)</w:t>
      </w:r>
    </w:p>
    <w:p>
      <w:pPr>
        <w:pStyle w:val="Normal"/>
        <w:shd w:fill="FFFFFF" w:val="clear"/>
        <w:spacing w:lineRule="auto" w:line="240" w:before="0" w:after="0"/>
        <w:ind w:right="-143" w:firstLine="569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spacing w:lineRule="auto" w:line="240" w:before="0" w:after="0"/>
        <w:ind w:right="-143" w:firstLine="569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right="-143" w:firstLine="569"/>
        <w:jc w:val="right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Ф.И.О. руководителя (Ф.И.О. предпринимателя)) (№</w:t>
      </w:r>
      <w:r>
        <w:rPr>
          <w:rFonts w:cs="Times New Roman" w:ascii="Times New Roman" w:hAnsi="Times New Roman"/>
          <w:color w:val="0D0D0D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фона)</w:t>
      </w:r>
    </w:p>
    <w:p>
      <w:pPr>
        <w:pStyle w:val="Normal"/>
        <w:shd w:fill="FFFFFF" w:val="clear"/>
        <w:spacing w:lineRule="auto" w:line="240" w:before="0" w:after="0"/>
        <w:ind w:right="-143" w:firstLine="569"/>
        <w:jc w:val="right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 выдаче разрешения на установку рекламной констр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егистрационный №_________________  Дата регистрации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(заполняется структурным подразделением администрации Мир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ошу выдать разрешение на установку рекламной констру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. Место размещения реклам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 Вид рекламы:_______________________________________________</w:t>
        <w:tab/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3. Размеры рекламы:_______________________________________________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4. Содержание рекламы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хническое исполнение: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полагаемый срок распространения рекламы с ______ по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еквизиты рекламодателя (рекламораспространител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 Полный юридический адрес организации (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. ИНН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 ОГРН_____________________________ от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Подпись </w:t>
        <w:tab/>
        <w:t xml:space="preserve">                                                                   Дата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 заявлению обязательно прилаг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Копии учредительных документов, свидетельство о государственной регистрации, документы, подтверждающие права лица на подписание договора (1 экз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3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Архитектурный проект рекламной </w:t>
      </w:r>
      <w:r>
        <w:rPr>
          <w:rFonts w:cs="Times New Roman" w:ascii="Times New Roman" w:hAnsi="Times New Roman"/>
          <w:sz w:val="28"/>
          <w:szCs w:val="28"/>
        </w:rPr>
        <w:t>конструкции с указанием ее основных парамет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sz w:val="28"/>
          <w:szCs w:val="28"/>
        </w:rPr>
        <w:t>Цветной фотомонтаж, отражающий размещение рекламной конструкции в окружающе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5.</w:t>
      </w:r>
      <w:r>
        <w:rPr>
          <w:sz w:val="24"/>
          <w:szCs w:val="24"/>
        </w:rPr>
        <w:t>   </w:t>
      </w:r>
      <w:r>
        <w:rPr>
          <w:rFonts w:cs="Times New Roman" w:ascii="Times New Roman" w:hAnsi="Times New Roman"/>
          <w:color w:val="0D0D0D"/>
          <w:sz w:val="28"/>
          <w:szCs w:val="28"/>
        </w:rPr>
        <w:t>Схема территории с обозначением места размещения рекламной 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User</dc:creator>
  <dc:description/>
  <cp:keywords/>
  <dc:language>en-US</dc:language>
  <cp:lastModifiedBy>User</cp:lastModifiedBy>
  <cp:lastPrinted>2009-12-28T10:20:00Z</cp:lastPrinted>
  <dcterms:modified xsi:type="dcterms:W3CDTF">2009-12-28T11:56:00Z</dcterms:modified>
  <cp:revision>3</cp:revision>
  <dc:subject/>
  <dc:title>«УТВЕРЖДЕНЫ»</dc:title>
</cp:coreProperties>
</file>