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851" w:leader="none"/>
        </w:tabs>
        <w:ind w:left="58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»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left="588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городского Совета депутатов Мирного 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left="58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6» декабря 2009 года № 77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КОНТРОЛЬНОЙ КОМИССИИ МУНИЦИПАЛЬНОГО ОБРАЗОВАНИЯ «МИРНЫЙ»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«Мирный» и определяет правовое положение, порядок создания и деятельности Контрольной комиссии муниципального образования «Мирный»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онтрольная комисс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Мирный» (далее – Контрольно-ревизионный отдел) является постоянно действующим органом муниципального финансового контроля, образуемым городским Советом депутатов Мирного (далее – городским Советом), и ему подотчетен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но-ревизионный отдел в своей деятельности руководствуется Конституцией Российской Федерации, федеральным законодательством, законами и иными нормативными правовыми актами Архангельской области, Уставом МО «Мирный» и иными муниципальными нормативными правовыми актами, настоящим Положением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новными целями деятельности Контрольно-ревизионного отдела являются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уществление финансового контроля за соблюдением установленного порядка подготовки и рассмотрения проекта местного бюджета, отчета о его исполнении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уществление финансового контроля за исполнением местного бюджет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финансового контроля за эффективностью и целесообразностью расходования финансовых ресурсо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униципального образования «Мирный» </w:t>
      </w:r>
      <w:r>
        <w:rPr>
          <w:rFonts w:cs="Times New Roman" w:ascii="Times New Roman" w:hAnsi="Times New Roman"/>
          <w:sz w:val="28"/>
          <w:szCs w:val="28"/>
        </w:rPr>
        <w:t>(далее – муниципального образования), в том числе контроль расходования средств бюджета на муниципальные нужды (контроль организации и эффективного функционирования системы муниципального заказа)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уществление финансового контроля за соблюдением установленного порядка управления и распоряжения имуществом, находящимся в собственности муниципального образования;</w:t>
      </w:r>
    </w:p>
    <w:p>
      <w:pPr>
        <w:pStyle w:val="Style14"/>
        <w:pBdr>
          <w:top w:val="nil"/>
          <w:left w:val="nil"/>
          <w:bottom w:val="nil"/>
          <w:right w:val="nil"/>
        </w:pBdr>
        <w:tabs>
          <w:tab w:val="clear" w:pos="708"/>
          <w:tab w:val="left" w:pos="851" w:leader="none"/>
        </w:tabs>
        <w:ind w:left="0" w:right="0" w:firstLine="567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>-  </w:t>
      </w:r>
      <w:r>
        <w:rPr>
          <w:b w:val="false"/>
          <w:bCs w:val="false"/>
          <w:i w:val="false"/>
          <w:iCs w:val="false"/>
        </w:rPr>
        <w:t>недопущение неэффективного и нецелевого использования финансовых ресурсов муниципального образования и объектов муниципальной собственности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новными принципами деятельности Контрольно-ревизионного отдела являются законность, системность, объективность, ответственность, независимость, гласность, соблюдение профессиональной этики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онтрольно-ревизионный отдел обладает функциональной и организационной независимостью в пределах целей и полномочий, определенных настоящим Положением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</w:t>
      </w:r>
      <w:r>
        <w:rPr>
          <w:rFonts w:cs="Arial" w:ascii="Arial" w:hAnsi="Arial"/>
          <w:color w:val="000000"/>
          <w:sz w:val="28"/>
          <w:szCs w:val="28"/>
        </w:rPr>
        <w:t> 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арантии правового статуса работников Контрольно-ревизионного отдела.</w:t>
      </w:r>
    </w:p>
    <w:p>
      <w:pPr>
        <w:pStyle w:val="Style15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Гарантии правового статуса работников Контрольно-ревизионного отдела устанавливаются в соответствии с действующим законодательством РФ и Уставом муниципального образования «Мирный»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редства на содержание Контрольно-ревизионного отдела предусматриваются в бюджетной смете городского Совет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остав и порядок формирования Контрольно-ревизионного отдела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онтрольно-ревизионный отдел состоит из начальника, главного специалиста и ведущего специалист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Руководство деятельностью Контрольно-ревизионного отдела осуществляет начальник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Начальник Контрольно-ревизионного отдела назначается на должность на сессии городского Совета путем тайного голосования на срок полномочий, определенный Уставом муниципального образования «Мирны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городского Совета с начальником Контрольно-ревизионного отдела заключает трудовой договор (контракт)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Контрольно-ревизионного отдела освобождается от должности в случаях, определенных действующим законодательством, на сессии городского Совета.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Главный и ведущий специалисты Контрольно-ревизионного отдела назначаются на должность председателем городского Совета по представлению начальника Контрольно-ревизионного отдела на срок полномочий, определенный Уставом муниципального образования «Мирный»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 ведущий специалисты Контрольно-ревизионного отдела освобождаются от должности в случаях, определенных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Начальник, главный и ведущий специалисты Контрольно-ревизионного отдела в пределах своей компетенции, устанавливаемой должностными обязанностями и настоящим Положением, самостоятельно решают все вопросы организации деятельности возглавляемых ими направлений и несут ответственность за ее результаты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Начальник, главный и ведущий специалисты Контрольно-ревизионного отдела являются муниципальными служащими, замещающими муниципальные должности муниципального образования, на которых распространяется действие федеральных нормативных актов, нормативных правовых актов Архангельской области, муниципальных нормативных правовых актов о муниципальной службе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 начальника, главного и ведущего специалистов Контрольно-ревизионного отдела определяется правовым актом, утверждаемым городским Советом, и производится в соответствии с федеральными, областными и муниципальными нормативными актами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 начальника Контрольно-ревизионного отдела утверждает председатель городского Совета. Должностные обязанности главного и ведущего специалистов Контрольно-ревизионного отдела утверждает начальник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Начальник Контрольно-ревизионного отдела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Начальник Контрольно-ревизионного отдела должен соответствовать требованиям, предъявляемым к главным муниципальным должностям органов местного самоуправле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Начальником Контрольно-ревизионного отдела может быть гражданин Российской Федерации, имеющий высшее финансовое или экономическое образование, удостоверенное дипломом государственного образца, и опыт профессиональной деятельности в области государственного или муниципального финансового контроля, экономики, финансов и кредита не менее пяти лет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Начальник Контрольно-ревизионного отдела не может состоять в родственных отношениях с председателем городского Совета.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На начальника Контрольно-ревизионного отдела распространяются ограничения, связанные с исполнением должности муниципального служащего в соответствии с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Начальник Контрольно-ревизионного отдела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едставляет Контрольно-ревизионный отдел во взаимоотношениях с органами государственной власти, органами местного самоуправления, судебными органами, иными организациями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уществляет руководство деятельностью Контрольно-ревизионного отдела и организует его работу в соответствии с бюджетным законодательством, муниципальными нормативными правовыми актами и настоящим Положением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 организации деятельности Контрольно-ревизионного отдела, в том числе распоряжения о проведении контрольного мероприятия в отношении конкретного органа местного самоуправления, организации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представляет на рассмотрение городского Совета кандидатуры на замещение вакантных должностей главного и ведущего специалистов Контрольно-ревизионного отдел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утверждает и подписывает представления и заключения Контрольно-ревизионного отдел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едставляет городскому Совету ежегодные отчеты о работе Контрольно-ревизионного отдел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направляет информацию о результатах проведенного контрольного мероприятия городскому Совету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 согласованию с руководителями соответствующих органов местного самоуправления имеет право принимать участие в сессиях и слушаниях городского Совета, заседаниях его постоянных комиссий и рабочих групп, других органов местного самоуправления и их структурных подразделений по вопросам, отнесенным к полномочиям Контрольно-ревизионного отдела, с правом совещательного голос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онтролирует исполнение специалистами Контрольно-ревизионного отдела поручений городского Совет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бладает правом внесения предложений в проекты муниципальных нормативных правовых актов по вопросам, отнесенным к полномочиям Контрольно-ревизионного отдел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 в соответствии с настоящим Положением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Главный и ведущий специалисты Контрольно-ревизионного отдела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Главным и ведущим специалистами Контрольно-ревизионного отдела могут быть граждане Российской Федерации, имеющие высшее финансовое или экономическое образование, удостоверенное дипломом государственного образца, и опыт профессиональной деятельности в области государственного или муниципального финансового контроля, экономики, финансов и кредита не менее двух лет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Главный и ведущий специалисты Контрольно-ревизионного отдела не могут состоять в родственных отношениях с председателем городского Совета и начальником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 На главного и ведущего специалистов Контрольно-ревизионного отдела распространяются ограничения, связанные с исполнением должности муниципального служащего в соответствии с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Главный и ведущий специалисты Контрольно-ревизионного отдела несут ответственность за результаты работы, организуют и осуществляют реализацию контрольных, экспертно-аналитических и информационных полномочий Контрольно-ревизионного отдела, в том числе, принимают непосредственное участие в проведении контрольных мероприяти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ава, обязанности и ответственность главного и ведущего специалистов Контрольно-ревизионного отдела определяются федеральным законодательством, законами и иными нормативными правовыми актами Архангельской области, муниципальными нормативными правовыми актами и настоящим Положением.</w:t>
      </w:r>
    </w:p>
    <w:p>
      <w:pPr>
        <w:pStyle w:val="Style14"/>
        <w:pBdr>
          <w:top w:val="nil"/>
          <w:left w:val="nil"/>
          <w:bottom w:val="nil"/>
          <w:right w:val="nil"/>
        </w:pBdr>
        <w:ind w:left="0" w:right="0" w:firstLine="567"/>
        <w:rPr/>
      </w:pPr>
      <w:r>
        <w:rPr>
          <w:b w:val="false"/>
          <w:i w:val="false"/>
        </w:rPr>
        <w:t>4.6.</w:t>
      </w:r>
      <w:r>
        <w:rPr>
          <w:rFonts w:cs="Arial" w:ascii="Arial" w:hAnsi="Arial"/>
          <w:b w:val="false"/>
          <w:bCs w:val="false"/>
          <w:i w:val="false"/>
          <w:iCs w:val="false"/>
        </w:rPr>
        <w:t>  </w:t>
      </w:r>
      <w:r>
        <w:rPr>
          <w:b w:val="false"/>
          <w:i w:val="false"/>
        </w:rPr>
        <w:t>Главный специалист Контрольно-ревизионного отдела</w:t>
      </w:r>
      <w:r>
        <w:rPr>
          <w:b w:val="false"/>
          <w:bCs w:val="false"/>
          <w:i w:val="false"/>
          <w:iCs w:val="false"/>
          <w:color w:val="000000"/>
        </w:rPr>
        <w:t xml:space="preserve"> в случае отсутствия председателя или временной невозможности выполнения им своих обязанностей осуществляет его функции.</w:t>
      </w:r>
    </w:p>
    <w:p>
      <w:pPr>
        <w:pStyle w:val="Style14"/>
        <w:pBdr>
          <w:top w:val="nil"/>
          <w:left w:val="nil"/>
          <w:bottom w:val="nil"/>
          <w:right w:val="nil"/>
        </w:pBdr>
        <w:ind w:left="0" w:right="0" w:firstLine="567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Деятельность Контрольно-ревизионного отдел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задач, возложенных на Контрольно-ревизионный отдел, он осуществляет контрольную, экспертно-аналитическую, информационную и иную деятельность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за соблюдением установленного порядка управления и распоряжения имуществом, находящимся в муниципальной собственности, включая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 оперативного контроля за исполнением местного бюджет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оведение комплексных и тематических проверок и обследований по отдельным разделам и статьям бюджета, эффективному и целевому использованию финансовых ресурс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исследование и оценку нарушений и отклонений в бюджетном процессе, подготовку и внесение в городской Совет и администрацию Мирного предложений по устранению выявленных нарушений и отклонений, по совершенствованию бюджетного процесса в целом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 проверки отчета об исполнении местного бюджета, представляемого в форме проекта решения с соответствующими документами, материалами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дготовку и представление заключений по результатам анализа и экспертизы проекта бюджета, целевых программ, аукционов, конкурсов, договоров, соглашений и иных документов, затрагивающих вопросы местного бюджет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дготовку и представление заключений в городской Совет и администрацию Мирного по исполнению бюджет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дготовку и представление заключений в городской Совет администрацию Мирного по результатам контроля за эффективным использованием объектов муниципальной собственности, своевременностью и полнотой поступлений в местный бюджет средств, полученных в результате распоряжения и управления муниципальной собственностью, в том числе, от ее приватизации, продажи, сдачи в аренду, в доверительное управление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дготовку и представление заключений и ответов на запросы органов местного самоуправле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местного бюджет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ый отдел осуществляет предварительный, текущий и последующий контроль за формированием и исполнением бюджета муниципального образова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полнения местного бюджета и после завершения отчетного финансового года Контрольно-ревизионный отдел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онтролирует своевременность и полноту денежных поступлений в доходную часть местного бюджет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уществляет контроль за законностью и эффективностью расходования бюджетных ассигнований по всем статьям бюджета, включая расходы на содержание органов местного самоуправления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ыявляет отклонения от утвержденного бюджета, проводит их анализ, вносит предложения по их устранению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сроки, определенные «Положением о бюджетном процессе в муниципальном образовании «Мирный», Контрольно-ревизионный отдел представляет городскому Совету отчет и главе МО «Мирный» – аналитическую информацию по исполнению бюджета и о результатах проведенных контрольных и экспертно-аналитических мероприятий. Форма отчета разрабатывается Контрольно-ревизионным отделом и утверждается городским Советом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ок за год, проведенных Контрольно-ревизионным отделом, подлежат обязательному обнародованию в средствах массовой информации муниципального образова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онтрольно-ревизионный отдел осуществляет контроль за поступлением в бюджет муниципального образования средств, полученных от распоряжения и управления муниципальной собственностью (в том числе полученной в результате приватизации, продажи, залога, сдачи в аренду, в доверительное управление)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567" w:hanging="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онтроль за использованием кредитных ресурсов и заемных средств. Контрольно-ревизионный отдел осуществляет контроль за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ивлечением и использованием кредитов и займов, получаемых органами местного самоуправления, муниципальными унитарными предприятиями, а также использованием заемных средств, получаемых органами местного самоуправления путем выпуска облигаций и других видов ценных бумаг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едоставлением органами местного самоуправления финансовых и имущественных гарантий в качестве обеспечения сделок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размещением финансовых ресурсов, выдаваемых на возвратной и безвозвратной основе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Экспертно-аналитическая работа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ый отдел проводит экспертизу и по ее результатам дает заключения по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оекту решения городского Совета о местном бюджете, обоснованности его доходных и расходных статей, дефицита бюджет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тчетам администрации Мирного об исполнении местного бюджета за квартал, полугодие, 9 месяцев и за соответствующий финансовый год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оектам решений и иным нормативным правовым актам по бюджетно-финансовым вопросам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оектам программ, включая целевые муниципальные программы, на финансирование которых направляются средства местного бюджет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 другим вопросам, входящим в его полномочия, Контрольно-ревизионный отдел осуществляет подготовку и представление заключений или письменных отчетов и ответов на основании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ручений городского Совета, оформленных нормативными документами в соответствии с Регламентом городского Совет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бращений групп депутатов городского Совета в количестве не менее трех человек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Задание о подготовке заключений по поручениям и обращениям дается начальником Контрольно-ревизионного отдела главному и ведущему специалистам. В случае невозможности исполнения поручений, обращений начальник Контрольно-ревизионного отдела представляет письменный ответ с указанием причин отказа. Повторное поручение городского Совета или обращение групп депутатов городского Совета в количестве не менее трех человек является обязательным для исполне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Заключения Контрольно-ревизионного отдела не могут содержать политических оценок решений, документов, принимаемых органами местного самоуправле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лномочия Контрольно-ревизионного отдел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бласть действия контрольных полномочий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ый отдел имеет право проводить проверки и обследования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, организациях, финансируемых за счет средств бюджета муниципального образования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 организациях вне зависимости от форм собственности, их союзах, ассоциациях, получающих, перечисляющих или использующих средства местного бюджета, а также имеющих налоговые и иные льготы и преимущества, предусмотренные решениями и иными нормативными и правовыми актами органов местного самоуправле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ятельность общественных объединений, негосударственных фондов и иных негосударственных, некоммерческих организаций контрольные полномочия Контрольно-ревизионного отдела распространяются в части, связанной с получением, перечислением или использованием ими средств местного бюджета, с использованием муниципальной собственности или с управлением ею, а также в части предоставленных решениями и иными нормативными правовыми актами органов местного самоуправления налоговыми и иными льготами и преимуществами.</w:t>
      </w:r>
    </w:p>
    <w:p>
      <w:pPr>
        <w:pStyle w:val="Style14"/>
        <w:pBdr>
          <w:top w:val="nil"/>
          <w:left w:val="nil"/>
          <w:bottom w:val="nil"/>
          <w:right w:val="nil"/>
        </w:pBdr>
        <w:ind w:left="0" w:right="0" w:firstLine="70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 необходимых случаях по поручению городского Совета специалисты Контрольно-ревизионного отдела могут принимать участие в проверках и ревизиях финансово-хозяйственной деятельности организаций, проводимых иными органами государственного финансового контроля на основании заключенных соглашений о взаимном сотрудничестве.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одимых Контрольно-ревизионным отделом проверок и обследований, а также проверок и обследований, проводимых при его участии, не могут быть преданы гласности до их завершения, оформления результатов в виде акта (справки) и, при необходимости, до получения от проверяемой стороны соответствующих объяснений, возражений в установленные сроки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ногласий проверяемая сторона обязана в пятидневный срок со дня получения материалов проверки предоставить в Контрольно-ревизионный отдел в письменной форме свои мотивированные объяснения, возраже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едставление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ый отдел по результатам проведенных контрольных мероприятий и экспертно-аналитических работ направляет органам местного самоуправления, руководителям предприятий, учреждений и организаций представления, подписанные начальником Контрольно-ревизионного отдела, для принятия мер по устранению выявленных нарушений, возмещению причиненного ущерба и привлечению к ответственности должностных лиц, виновных в допущенных нарушениях. Представление Контрольно-ревизионного отдела должно быть рассмотрено не позднее, чем в месячный срок со дня получения. По результатам рассмотрения должен быть подготовлен и представлен соответствующий ответ о принятых мерах.</w:t>
      </w:r>
    </w:p>
    <w:p>
      <w:pPr>
        <w:pStyle w:val="Style14"/>
        <w:pBdr>
          <w:top w:val="nil"/>
          <w:left w:val="nil"/>
          <w:bottom w:val="nil"/>
          <w:right w:val="nil"/>
        </w:pBdr>
        <w:ind w:left="0" w:right="0" w:firstLine="70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случаях выявления при проведении контрольных мероприятий фактов хищения денежных и материальных средств, иных злоупотреблений Контрольно-ревизионный отдел передает материалы контрольных мероприятий в правоохранительные органы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едписание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на проверяемых объектах нарушений в финансово-хозяйственной и иной деятельности, наносящих муниципальному образованию реальный ущерб и требующих, в связи с этим, безотлагательного пресечения, а также в случаях умышленного или систематического несоблюдения порядка и сроков рассмотрения представлений Контрольно-ревизионного отдела, создания препятствий для проведения контрольных мероприятий, включая непредставление документов в сроки и в объеме, установленные нормативными актами органов местного самоуправления, Контрольно-ревизионный отдел имеет право давать органам местного самоуправления и руководству проверяемых организаций независимо от форм собственности обязательные для исполнения предписания с указанием сроков их исполнения.</w:t>
      </w:r>
    </w:p>
    <w:p>
      <w:pPr>
        <w:pStyle w:val="Style14"/>
        <w:pBdr>
          <w:top w:val="nil"/>
          <w:left w:val="nil"/>
          <w:bottom w:val="nil"/>
          <w:right w:val="nil"/>
        </w:pBdr>
        <w:ind w:left="0" w:right="0" w:firstLine="709"/>
        <w:rPr/>
      </w:pPr>
      <w:r>
        <w:rPr>
          <w:b w:val="false"/>
          <w:bCs w:val="false"/>
          <w:i w:val="false"/>
          <w:iCs w:val="false"/>
        </w:rPr>
        <w:t xml:space="preserve">В случае неисполнения или ненадлежащего исполнения предписаний Контрольно-ревизионного отдела о возмещении причиненного ущерба, выявленного в ходе проверок и обследований и подтвержденного актами, Контрольно-ревизионный отдел в лице начальника отдела вправе представлять  интересы Контрольно-ревизионного отдела во всех организациях </w:t>
      </w:r>
      <w:r>
        <w:rPr>
          <w:b w:val="false"/>
          <w:i w:val="false"/>
        </w:rPr>
        <w:t>независимо от форм собственности, в судах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Style14"/>
        <w:pBdr>
          <w:top w:val="nil"/>
          <w:left w:val="nil"/>
          <w:bottom w:val="nil"/>
          <w:right w:val="nil"/>
        </w:pBdr>
        <w:ind w:left="0" w:right="0" w:firstLine="70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едписание Контрольно-ревизионного отдела может быть обжаловано в судебном порядке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осуществляющие исполнение бюджета муниципального образования, обязаны предоставить в установленном порядке в Контрольно-ревизионный отдел отчетность об исполнении бюджета, а также по отдельным запросам иную информацию, необходимую для обеспечения его Контрольной деятельности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твета на запрос Контрольно-ревизионного отдела не может превышать десять дне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ый отдел при проведении контрольных мероприятий и экспертно-аналитических работ безвозмездно получает от органов местного самоуправления, организаций независимо от форм собственности, в том числе финансово-кредитной системы, в соответствии с заключенными договорами (соглашениями) всю необходимую документацию и информацию по вопросам, входящим в компетенцию Контрольно-ревизионного отдела, в объеме и в сроки, устанавливаемые Контрольно-ревизионным отделом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бязательность исполнения требований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должностных лиц Контрольно-ревизионного отдела, связанные с исполнением ими своих обязанностей, являются обязательными для органов местного самоуправления и организаций независимо от их подчиненности и форм собственности. Невыполнение законных требований Контрольно-ревизионного отдела, а также действия, препятствующие исполнению возложенных на него обязанностей, влекут за собой ответственность в установленном законом порядке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Должностные лица Контрольно-ревизионного отдела и их полномоч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 Контрольно-ревизионного отдела являются его штатные сотрудники, в служебные обязанности которых входит организация и осуществление контроля в соответствии с полномочиями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должностные лица Контрольно-ревизионного отдела при выполнении служебных обязанностей имеют право по предварительному уведомлению (поручению)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оходить в помещения, занимаемые органами местного самоуправления, организациями независимо от форм собственности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знакомиться в полном объеме со всей документацией, охватывающей весь период деятельности проверяемого объекта, необходимой при проведении контрольного мероприят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роверяемых или обследуемых объектов обязаны создавать необходимые условия для работы должностных лиц Контрольно-ревизионного отдела, предоставлять им необходимые помещения, средства связи и оргтехнику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тветственность должностных лиц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должностные лица Контрольно-ревизионного отдела несут ответственность за достоверность результатов проводимых контрольных мероприятий и экспертно-аналитических работ. Должностные лица Контрольно-ревизионного отдела несут дисциплинарную ответственность, вплоть до увольнения, за несанкционированное предание гласности окончательных и промежуточных результатов контрольных мероприятий и экспертно-аналитических работ, проводимых Контрольно-ревезионным отделом либо с его участием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бжалование действий должностных лиц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я) и решения Контрольно-ревизионного отдела либо должностных лиц могут быть обжалованы в суде в установленном порядке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орядок деятельности Контрольно-ревизионного отдела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ланирование работы Контрольно-ревизионного отдела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ый отдел строит свою деятельность на основе перспективных и текущих планов работы, которые формируются исходя из необходимости обеспечения всестороннего системного контроля за исполнением местного бюджета, эффективностью управления муниципальной собственностью с учетом всех видов и направлений деятельности Контрольно-ревизионного отдела. Планы работ включают все проверки, обследования, экспертно-аналитическую, информационную и другие виды деятельности с указанием сроков их проведения, ответственных сотрудников и структурных подразделений, необходимого количества специалистов, в том числе привлекаемых на договорной и иной основе. Перспективный годовой план работы Контрольно-ревизионного отдела утверждается городским Советом по представлению начальника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му рассмотрению при формировании планов работы Контрольно-ревизионного отдела подлежат поручения, запросы и предложения депутатских комиссий, депутатов городского Совет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 целях обеспечения высокого качества, экономичности, эффективности и объективности контрольной деятельности Контрольно-ревизионный отдел разрабатывает критерии финансового контроля и методические указания по проведению проверок и обследовани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Формы деятельности Контрольно-ревизионного отдел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онтрольно-ревизионного отдела осуществляется в следующих формах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оверка – контрольное мероприятие, осуществляемое в целях выполнения задач Контрольно-ревизионного отдел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бследование – контрольное мероприятие, осуществляемое в целях оперативного выявления положения дел по определенному вопросу, входящему в компетенцию Контрольно-ревизионного отдела, в том числе в целях определения целесообразности и необходимости проведения проверки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экспертиза – проведение исследования, включающего в себя комплексный анализ и оценку документов (проектов документов) или вопроса (вопросов), результатом которого является выработка предложений и рекомендаци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тизы оформляются в виде заключения или информационно-аналитической записки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рганизация проверок и обследовани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и обследования проводятся по месту расположения проверяемых предприятий, организаций, учреждений по предварительному уведомлению (поручению). Сроки, объемы и способы проведения проверки и обследования Контрольно-ревизионный отдел устанавливает в соответствии с перспективным годовым планом. При проведении проверок и обследований сотрудники Контрольно-ревизионного отдела не должны вмешиваться в оперативную деятельность предприятий, организаций, учреждени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формление результатов проверок и обследовани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проверки или обследования ответственное должностное лицо Контрольно-ревизионного отдела составляет и подписывает акт, отчет, заключение или справку, за достоверность которых несет персональную ответственность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ок и обследований доводятся до сведения руководителей соответствующих предприятий, организаций, учреждений. Руководство проверяемых предприятий, организаций, учреждений имеет право в пятидневный срок со дня получения отчета (справки) на ознакомление письменно выразить свое мнение о результатах проверки, которое прилагается к отчету (справке)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ыявленных нарушениях действующих нормативных правовых актов и причиненном ущербе Контрольно-ревизионный отдел информирует городской Совет, администрацию Мирного, а при выявлении нарушений законодательства, влекущих за собой уголовную ответственность, представляет соответствующие материалы в правоохранительные органы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Контрольно-ревизионного отдела и привлеченные к его работе специалисты могут использовать данные, полученные в ходе проверок и обследований, в том числе другими органами государственного финансового контроля, только в интересах выполнения работ, проводимых Контрольно-ревизионным отделом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ок и обследований, проводимых Контрольно-ревизионным отделом, подлежат обнародованию в средствах массовой информации муниципального образова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Анализ результатов контрольных мероприятий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ый отдел систематически анализирует итоги проводимых контрольных мероприятий, обобщает и исследует причины и последствия выявленных отклонений и нарушений в процессе формирования доходов и расходования средств местного бюджет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ученных данных Контрольно-ревизионный отдел разрабатывает предложения по совершенствованию бюджетного процесса, сохранности муниципального имущества и эффективности его управления и представляет их на рассмотрение городского Совета.</w:t>
      </w:r>
    </w:p>
    <w:sectPr>
      <w:headerReference w:type="default" r:id="rId2"/>
      <w:type w:val="nextPage"/>
      <w:pgSz w:w="11906" w:h="16838"/>
      <w:pgMar w:left="1361" w:right="73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b/>
      <w:bCs/>
      <w:sz w:val="28"/>
      <w:szCs w:val="28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right="1075" w:hanging="0"/>
      <w:jc w:val="both"/>
    </w:pPr>
    <w:rPr>
      <w:b/>
      <w:bCs/>
      <w:i/>
      <w:iCs/>
      <w:sz w:val="28"/>
      <w:szCs w:val="28"/>
    </w:rPr>
  </w:style>
  <w:style w:type="paragraph" w:styleId="Style15">
    <w:name w:val="Обычный (веб)"/>
    <w:basedOn w:val="Normal"/>
    <w:qFormat/>
    <w:pPr>
      <w:spacing w:lineRule="auto" w:line="312" w:before="280" w:after="280"/>
    </w:pPr>
    <w:rPr>
      <w:rFonts w:ascii="Tahoma" w:hAnsi="Tahoma" w:cs="Tahoma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49:00Z</dcterms:created>
  <dc:creator>123</dc:creator>
  <dc:description/>
  <cp:keywords/>
  <dc:language>en-US</dc:language>
  <cp:lastModifiedBy>User</cp:lastModifiedBy>
  <cp:lastPrinted>2009-12-28T10:19:00Z</cp:lastPrinted>
  <dcterms:modified xsi:type="dcterms:W3CDTF">2009-12-28T11:49:00Z</dcterms:modified>
  <cp:revision>2</cp:revision>
  <dc:subject/>
  <dc:title>проект</dc:title>
</cp:coreProperties>
</file>