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ind w:left="589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589" w:hanging="0"/>
              <w:jc w:val="center"/>
              <w:rPr/>
            </w:pPr>
            <w:r>
              <w:rPr/>
              <w:t>к решению городского Совета депутатов Мирного</w:t>
            </w:r>
          </w:p>
          <w:p>
            <w:pPr>
              <w:pStyle w:val="Normal"/>
              <w:ind w:left="589" w:hanging="0"/>
              <w:jc w:val="center"/>
              <w:rPr/>
            </w:pPr>
            <w:r>
              <w:rPr/>
              <w:t>от 9.12.2009г. № 7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назначении на должность главы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ирный» Архангель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/>
        <w:t> </w:t>
      </w:r>
      <w:r>
        <w:rPr>
          <w:bCs/>
          <w:sz w:val="26"/>
          <w:szCs w:val="26"/>
        </w:rPr>
        <w:t>Настоящим Положением 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, статьей 4 закона Российской Федерации от 14.07.1992 года №3297-1 «О закрытом административно-территориальном образовании» определяется порядок назначения главы администрации муниципального образования «Мирный» Архангельской области на замещаемую должность муниципальной служб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</w:t>
      </w:r>
      <w:r>
        <w:rPr/>
        <w:t> </w:t>
      </w:r>
      <w:r>
        <w:rPr>
          <w:sz w:val="26"/>
          <w:szCs w:val="26"/>
        </w:rPr>
        <w:t xml:space="preserve">Глава администрации </w:t>
      </w:r>
      <w:r>
        <w:rPr>
          <w:bCs/>
          <w:sz w:val="26"/>
          <w:szCs w:val="26"/>
        </w:rPr>
        <w:t>муниципального образования «Мирный» Архангельской области</w:t>
      </w:r>
      <w:r>
        <w:rPr>
          <w:sz w:val="26"/>
          <w:szCs w:val="26"/>
        </w:rPr>
        <w:t xml:space="preserve"> (далее по тексту – глава администрации) назначается на должность по решению городского Совета депутатов Мирного (далее по тексту – городской Совет) из числа кандидатов, представленных конкурсной комиссией, на срок полномочий, установленный Уставом муниципального образования «Мирный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роведение процедуры голосования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2.1.</w:t>
      </w:r>
      <w:r>
        <w:rPr/>
        <w:t> </w:t>
      </w:r>
      <w:r>
        <w:rPr>
          <w:color w:val="000000"/>
          <w:sz w:val="26"/>
          <w:szCs w:val="26"/>
        </w:rPr>
        <w:t>После поступления решения конкурсной комиссии</w:t>
      </w:r>
      <w:r>
        <w:rPr>
          <w:sz w:val="26"/>
          <w:szCs w:val="26"/>
        </w:rPr>
        <w:t xml:space="preserve"> по проведению конкурса на замещение должности главы администрации</w:t>
      </w:r>
      <w:r>
        <w:rPr>
          <w:color w:val="000000"/>
          <w:sz w:val="26"/>
          <w:szCs w:val="26"/>
        </w:rPr>
        <w:t xml:space="preserve"> в городской Совет, председатель городского Совета выносит на ближайшую сессию городского Совета, но не позднее одного месяца со дня поступления документов конкурсной комиссии, вопрос о назначении на должность главы администрации из числа кандидатов, представленных конкурсной комисс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2.</w:t>
      </w:r>
      <w:r>
        <w:rPr/>
        <w:t> </w:t>
      </w:r>
      <w:r>
        <w:rPr>
          <w:sz w:val="26"/>
          <w:szCs w:val="26"/>
        </w:rPr>
        <w:t>Кандидаты, представленные конкурсной комиссией, могут выступить на сессии городского Совета со своей программой предстоящей деятельности. Длительность выступления кандидатов ограничивается во времени как для доклада и определяется регламентом городского Сов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3.</w:t>
      </w:r>
      <w:r>
        <w:rPr/>
        <w:t> </w:t>
      </w:r>
      <w:r>
        <w:rPr>
          <w:color w:val="000000"/>
          <w:sz w:val="26"/>
          <w:szCs w:val="26"/>
        </w:rPr>
        <w:t>После выступления кандидатов на должность главы администрации, городской Совет приступает к проведению процедуры назначения кандидата на должность путем тайного голос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2.4.</w:t>
      </w:r>
      <w:r>
        <w:rPr/>
        <w:t> </w:t>
      </w:r>
      <w:r>
        <w:rPr>
          <w:color w:val="000000"/>
          <w:sz w:val="26"/>
          <w:szCs w:val="26"/>
        </w:rPr>
        <w:t xml:space="preserve">Тайное голосование по назначению на должность главы администрации проводится в порядке, определенном Регламентом городского Сове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</w:t>
      </w:r>
      <w:r>
        <w:rPr/>
        <w:t> </w:t>
      </w:r>
      <w:r>
        <w:rPr>
          <w:sz w:val="26"/>
          <w:szCs w:val="26"/>
        </w:rPr>
        <w:t>Назначение на должность главы администрации производится городским Советом по результатам тайного голосования из числа кандидатов, представленных конкурсной комиссией. В бюллетень для тайного голосования вносятся все кандидаты, представленные конкурсной комиссией, за исключением кандидатов, отказавшихся учувствовать в процедуре назначения на должность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значенным на должность главы администрации считается кандидат, набравший более половины голосов от установленного численного состава городского Совета. Назначение на должность главы администрации оформляется решением городского Совета без дополнительного голос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</w:t>
      </w:r>
      <w:r>
        <w:rPr/>
        <w:t> </w:t>
      </w:r>
      <w:r>
        <w:rPr>
          <w:sz w:val="26"/>
          <w:szCs w:val="26"/>
        </w:rPr>
        <w:t xml:space="preserve">В случае если ни один из кандидатов на должность главы администрации не набрал необходимое количество голосов, проводится повторное голосование по кандидатам, получившим наибольшее количество голо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голосования назначенным считается кандидат, набравший наибольшее число голос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один из кандидатов отказался на данном этапе проведения тайного голосования от участия в процедуре назначения на должность главы администрации, тайное голосование проводится по оставшемуся кандидату (кандидатам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</w:t>
      </w:r>
      <w:r>
        <w:rPr/>
        <w:t> </w:t>
      </w:r>
      <w:r>
        <w:rPr>
          <w:sz w:val="26"/>
          <w:szCs w:val="26"/>
        </w:rPr>
        <w:t>Если назначение на должность главы администрации не состоялось, в этот же день городской Совет объявляет о проведение повторного конкурса на замещение должности главы администрации, при этом кандидатам предоставляется возможность повторного участия в конкурс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8.</w:t>
      </w:r>
      <w:r>
        <w:rPr/>
        <w:t> </w:t>
      </w:r>
      <w:r>
        <w:rPr>
          <w:sz w:val="26"/>
          <w:szCs w:val="26"/>
        </w:rPr>
        <w:t>Результаты тайного голосования по назначению на должность главы администрации сообщаются каждому кандидату в письменной форме в течение месяц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Заключительны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3.1.</w:t>
      </w:r>
      <w:r>
        <w:rPr/>
        <w:t> </w:t>
      </w:r>
      <w:r>
        <w:rPr>
          <w:color w:val="000000"/>
          <w:sz w:val="26"/>
          <w:szCs w:val="26"/>
        </w:rPr>
        <w:t>Контракт с главой администрации заключается главой Мирного на срок полномочий, установленный Уставом муниципального образования «Мирны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</w:t>
      </w:r>
      <w:r>
        <w:rPr/>
        <w:t> </w:t>
      </w:r>
      <w:r>
        <w:rPr>
          <w:sz w:val="26"/>
          <w:szCs w:val="26"/>
        </w:rPr>
        <w:t>По вопросам, не урегулированным настоящим Положением, городской Совет руководствуется действующим законодательством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0:00Z</dcterms:created>
  <dc:creator>asg1</dc:creator>
  <dc:description/>
  <cp:keywords/>
  <dc:language>en-US</dc:language>
  <cp:lastModifiedBy>1</cp:lastModifiedBy>
  <cp:lastPrinted>2009-12-11T10:50:00Z</cp:lastPrinted>
  <dcterms:modified xsi:type="dcterms:W3CDTF">2009-12-11T08:03:00Z</dcterms:modified>
  <cp:revision>36</cp:revision>
  <dc:subject/>
  <dc:title>Приложение № 2</dc:title>
</cp:coreProperties>
</file>