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14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5"/>
        <w:gridCol w:w="847"/>
        <w:gridCol w:w="2402"/>
        <w:gridCol w:w="707"/>
        <w:gridCol w:w="10593"/>
      </w:tblGrid>
      <w:tr>
        <w:trPr>
          <w:trHeight w:val="271" w:hRule="atLeast"/>
          <w:cantSplit w:val="true"/>
        </w:trPr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>Приложение №2</w:t>
            </w:r>
          </w:p>
        </w:tc>
      </w:tr>
      <w:tr>
        <w:trPr>
          <w:trHeight w:val="370" w:hRule="atLeast"/>
        </w:trPr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</w:t>
            </w:r>
            <w:r>
              <w:rPr>
                <w:color w:val="000000"/>
                <w:sz w:val="24"/>
                <w:szCs w:val="24"/>
              </w:rPr>
              <w:t xml:space="preserve">к  решению городского Совета депутатов Мирного                                                             </w:t>
            </w:r>
          </w:p>
        </w:tc>
      </w:tr>
      <w:tr>
        <w:trPr>
          <w:trHeight w:val="277" w:hRule="atLeast"/>
        </w:trPr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</w:t>
            </w:r>
            <w:r>
              <w:rPr>
                <w:color w:val="000000"/>
                <w:sz w:val="24"/>
                <w:szCs w:val="24"/>
              </w:rPr>
              <w:t xml:space="preserve">от 17 декабря  2008  года  № 276 </w:t>
            </w:r>
          </w:p>
        </w:tc>
      </w:tr>
      <w:tr>
        <w:trPr>
          <w:trHeight w:val="277" w:hRule="atLeast"/>
        </w:trPr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редакции решения от 09 декабря 2009 № 71)</w:t>
            </w:r>
          </w:p>
        </w:tc>
      </w:tr>
      <w:tr>
        <w:trPr>
          <w:trHeight w:val="910" w:hRule="atLeast"/>
          <w:cantSplit w:val="true"/>
        </w:trPr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5114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                                                       </w:t>
            </w:r>
            <w:r>
              <w:rPr>
                <w:b/>
                <w:color w:val="000000"/>
                <w:szCs w:val="28"/>
              </w:rPr>
              <w:t xml:space="preserve">Перечень главных администраторов доходов бюджета МО «Мирный» </w:t>
            </w:r>
          </w:p>
        </w:tc>
      </w:tr>
      <w:tr>
        <w:trPr>
          <w:trHeight w:val="298" w:hRule="atLeast"/>
          <w:cantSplit w:val="true"/>
        </w:trPr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Код главного администратора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Код доходов бюджета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 главного администратора доходов местного бюджета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188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ОВД ЗАТО г. Мирный Архангельской области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810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8"/>
              </w:rPr>
              <w:t>Администрация Мирного</w:t>
            </w:r>
          </w:p>
        </w:tc>
      </w:tr>
      <w:tr>
        <w:trPr>
          <w:trHeight w:val="25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0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3 03040 04 0000 13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0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6 90040 04 0000 14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чие поступления от денежных взысканий (штрафов) и иных сумм в возмещении ущерба, зачисляемые в бюджеты городских округов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8"/>
              </w:rPr>
              <w:t>ФЭУ администрации Мирного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3 03040 04 0000 13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6 18040 04 0000 14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енежные взыскания (штрафы) за нарушение бюджетного законодательства (в части  бюджетов городских округов)</w:t>
            </w:r>
          </w:p>
        </w:tc>
      </w:tr>
      <w:tr>
        <w:trPr>
          <w:trHeight w:val="724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6 90040 04 0000 14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7 01040 04 0000 18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71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7 05040 04 0000 18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8 04000 04 0000 00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оходы бюджетов городских округов от возврата остатков субсидий и субвенций прошлых лет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9 04000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Возврат остатков субсидий,  субвенций  и иных межбюджетных трансфертов, имеющих целевое назначение, из бюджетов городских округов</w:t>
            </w:r>
          </w:p>
        </w:tc>
      </w:tr>
      <w:tr>
        <w:trPr>
          <w:trHeight w:val="496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1001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496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1002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отации на поддержку мер по обеспечению сбалансированности бюджетов закрытых административно-территориальных образований</w:t>
            </w:r>
          </w:p>
        </w:tc>
      </w:tr>
      <w:tr>
        <w:trPr>
          <w:trHeight w:val="496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1003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496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1007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отации бюджетам закрытых административно-территориальных образований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2022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Субсидии бюджетам городских округов на внедрение инновационных образовательных программ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8"/>
              </w:rPr>
              <w:t>2 02 02051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2068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Субсидии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2077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2084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hanging="0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  <w:t>Субсидии бюджетам городских округов на развитие  инфраструктуры города Мирного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8"/>
              </w:rPr>
              <w:t>2 02 02999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hanging="0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  <w:t xml:space="preserve">Прочие субсидии  бюджетам городских округов 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3015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3021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3024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3029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3055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Субвенц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3999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рочие субвенции бюджетам городских округов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8"/>
              </w:rPr>
              <w:t xml:space="preserve"> </w:t>
            </w:r>
            <w:r>
              <w:rPr>
                <w:color w:val="000000"/>
                <w:sz w:val="24"/>
                <w:szCs w:val="28"/>
              </w:rPr>
              <w:t>2 02 04005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Межбюджетные трансферты, передаваемые бюджетам городских округов на цели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4010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Межбюджетные трансферты, передаваемые  бюджетам городских округов на  переселение граждан из закрытых административно-территориальных образований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4012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Межбюджетные трансферты, передаваемые 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4018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Межбюджетные трансферты, передаваемые бюджетам закрытых административно-территориальных образований на развитие и поддержку социальной и инженерной инфраструктуры закрытых административно-территориальных образований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4999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428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7 04000 04 0000 18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428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8 04000 04 0000 18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812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МУ «Управление архитектуры, строительства и ЖКХ» </w:t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2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08 07150 01 1000 11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hanging="0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2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3 03040 04 0000 13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2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6 90040 04 0000 14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2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7 01040 04 0000 18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816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Комитет по управлению муниципальной собственностью и земельными ресурсами </w:t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ind w:hanging="0"/>
              <w:rPr>
                <w:b w:val="false"/>
                <w:b w:val="false"/>
                <w:color w:val="000000"/>
                <w:sz w:val="24"/>
                <w:szCs w:val="28"/>
              </w:rPr>
            </w:pPr>
            <w:r>
              <w:rPr>
                <w:b w:val="false"/>
                <w:color w:val="000000"/>
                <w:sz w:val="24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6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1 05010 04 0000 12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6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1 05024 04 0000 12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автономных учреждений)</w:t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6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1 05034 04 0000 12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71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6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1 07014 04 0000 12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807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6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1 09044 04 0000 12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hanging="0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  <w:t xml:space="preserve">Прочие поступления от использования имущества, находящегося в собственности </w:t>
            </w:r>
          </w:p>
          <w:p>
            <w:pPr>
              <w:pStyle w:val="Heading4"/>
              <w:ind w:hanging="0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  <w:t>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6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3 03040 04 0000 13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6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4 02032 04 0000 12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6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4 02033 04 0000 41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6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4 02032 04 0000 44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6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4 02033 04 0000 44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6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6 90040 04 0000 14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чие поступления 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72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6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7 01040 04 0000 18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1134" w:gutter="0" w:header="0" w:top="709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sectPr>
      <w:footerReference w:type="default" r:id="rId4"/>
      <w:type w:val="nextPage"/>
      <w:pgSz w:orient="landscape" w:w="16838" w:h="11906"/>
      <w:pgMar w:left="851" w:right="1440" w:gutter="0" w:header="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34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34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left"/>
      <w:outlineLvl w:val="3"/>
    </w:pPr>
    <w:rPr>
      <w:b/>
      <w:color w:val="000000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1:41:00Z</dcterms:created>
  <dc:creator>Пользователь</dc:creator>
  <dc:description/>
  <cp:keywords/>
  <dc:language>en-US</dc:language>
  <cp:lastModifiedBy>1</cp:lastModifiedBy>
  <cp:lastPrinted>2009-10-21T08:45:00Z</cp:lastPrinted>
  <dcterms:modified xsi:type="dcterms:W3CDTF">2009-12-15T06:34:00Z</dcterms:modified>
  <cp:revision>37</cp:revision>
  <dc:subject/>
  <dc:title>Перечень администраторов доходов, зачисляемых в федеральный бюджет</dc:title>
</cp:coreProperties>
</file>