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городского Совета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Мирного</w:t>
      </w:r>
    </w:p>
    <w:p>
      <w:pPr>
        <w:pStyle w:val="Normal"/>
        <w:spacing w:lineRule="auto" w:line="240" w:before="0" w:after="0"/>
        <w:ind w:left="5580"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0 от 2 ноября 2010 го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решений о создании, реорганизации и ликви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едприят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 Настоящий Порядок принятия решений о создании, реорганизации и ликвидации муниципальных предприятий (далее – Порядок) разработан в соответствии с Гражданским кодексом Российской Федерации, Федеральным законом от 14 ноября 2002 года № 161-ФЗ «О государственных и муниципальных унитарных предприятиях», Федеральным законом от 06 октября 2003 года № 131-ФЗ «Об общих принципах организации местного самоуправления в Российской Федерации» (в редакции Федерального закона от 08.05.2010 № 83-ФЗ), Уставом муниципального образования «Мирный» (далее – Устав Мирного). 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 Порядок устанавливает правовые основы принятия решения и полномочия органов местного самоуправления Мирного по созданию, реорганизации и ликвидации муниципальных унитарных предприятий в муниципальном образовании «Мирный» (далее – Мирный). </w:t>
      </w:r>
    </w:p>
    <w:p>
      <w:pPr>
        <w:pStyle w:val="Text3cl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3.  С инициативой о создании, реорганизации и ликвидации муниципальных унитарных предприятий могут выступать глава Мирного, городской Совет депутатов Мирного, глава администрации Мирного, руководители отраслевых (функциональных органов) администрации Мирного, руководители муниципальных унитарных предприятий.</w:t>
      </w:r>
    </w:p>
    <w:p>
      <w:pPr>
        <w:pStyle w:val="Text3cl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4.  Заявления о создании, реорганизации или ликвидации  муниципальных унитарных предприятий направляются главе администрации Мирного и подлежат рассмотрению не позднее одного месяца со дня его получения.</w:t>
      </w:r>
    </w:p>
    <w:p>
      <w:pPr>
        <w:pStyle w:val="Text3cl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5.  Заявление о создании, реорганизации или ликвидации  муниципальных унитарных предприятий должно содержать: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целесообразности и необходимости создания, реорганизации или ликвидации муниципальных унитарных предприятий;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форму реорганизации;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предмет, виды деятельности муниципальных унитарных предприятий, их полное наименование;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ре уставного фонда муниципального предприятия и источниках его формирования;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ликвидации муниципальных унитарных предприятий предложения по составу ликвидационной комиссии; 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о-экономическое обоснование создания, реорганизации или ликвидации муниципальных унитарных предприятий (в качестве приложения к заявлению). </w:t>
      </w:r>
    </w:p>
    <w:p>
      <w:pPr>
        <w:pStyle w:val="Text3cl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 xml:space="preserve">6.  Технико-экономическое обоснование должно содержать: </w:t>
      </w:r>
    </w:p>
    <w:p>
      <w:pPr>
        <w:pStyle w:val="Text3cl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сведения о структуре создаваемых (реорганизуемых) муниципальных унитарных предприятиях, предложения по штатному расписанию и количеству работников;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упненный перечень муниципального имущества, закрепляемого за муниципальными унитарными предприятиями, необходимого для их деятельности;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у расходов, в том числе расходов местного бюджета, на создание, реорганизацию или ликвидацию муниципальных унитарных предприятий;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ие на источники финансирования мероприятий по созданию, реорганизации или ликвидации муниципальных унитарных предприятий; 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асходов, в том числе расходов местного бюджета, по созданию, реорганизации или ликвидации муниципальных унитарных предприятий, а также использования закрепляемого муниципального имущества. </w:t>
      </w:r>
    </w:p>
    <w:p>
      <w:pPr>
        <w:pStyle w:val="Text3cl"/>
        <w:spacing w:lineRule="auto" w:line="264" w:before="0" w:after="0"/>
        <w:ind w:firstLine="720"/>
        <w:jc w:val="both"/>
        <w:rPr/>
      </w:pPr>
      <w:r>
        <w:rPr>
          <w:sz w:val="28"/>
          <w:szCs w:val="28"/>
        </w:rPr>
        <w:t>7.  По итогам рассмотрения заявлений глава администрации Мирного принимает решение в форме постановления администрации Мирного о создании, реорганизации и ликвидации муниципальных унитарных предприятий либо направляет заявителям мотивированное решение об отказе в удовлетворении заявлений. Заявление может быть оставлено без рассмотрения с возвращением документов заявителю. Основанием для возвращения документов является несоответствие содержания заявления и технико-экономического обоснования пунктам 5,6 настоящего Порядка.</w:t>
      </w:r>
    </w:p>
    <w:p>
      <w:pPr>
        <w:pStyle w:val="Text3cl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8.  Постановление администрации Мирного о создании, реорганизации и ликвидации муниципальных унитарных предприятий должно содержать: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создания, реорганизации и ликвидации муниципальных унитарных предприятий; </w:t>
      </w:r>
    </w:p>
    <w:p>
      <w:pPr>
        <w:pStyle w:val="Text3cl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цели, предмет и виды деятельности создаваемых (реорганизуемых) муниципальных унитарных предприятий;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создаваемых (реорганизуемых) муниципальных унитарных предприятий, их полное наименование;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ре уставного фонда, порядок, сроки и источник его формирования;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азработки устава муниципальных унитарных предприятий и представления их на утверждение; 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х исполнителей и порядок осуществления контроля исполнения.</w:t>
      </w:r>
    </w:p>
    <w:p>
      <w:pPr>
        <w:pStyle w:val="Text3cl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ирного о создании, реорганизации и ликвидации муниципальных унитарных предприятий готовится органами администрации Мирного, в ведении которых будут находиться муниципальные унитарные предприятия. Проект постановления администрации Мирного в обязательном порядке согласовывается с Финансово-экономическим управлением администрации Мирного, Комитетом по управлению муниципальной собственностью и земельными ресурсами администрации Мирного, отделом правового обеспечения администрации Мирного.</w:t>
      </w:r>
    </w:p>
    <w:p>
      <w:pPr>
        <w:pStyle w:val="Text3cl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9.  Устав муниципального унитарного предприятия, а также перечень закрепляемого муниципального имущества утверждается постановлением администрации Мирного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 Учредителем муниципального унитарного предприятия выступает муниципальное образование «Мирный». Решение об учреждении муниципального унитарного предприятия в соответствии с Уставом Мирного принимается  администрацией Мирного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ирного в пределах своей компетенции осуществляет права собственника имущества муниципального унитарного предприятия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 Согласно действующему законодательству в Мирном могут быть созданы следующие виды муниципальных унитарных предприятий: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унитарные предприятия, основанные на праве хозяйственного ведения, – муниципальные предприятия. Права муниципального предприятия на муниципальное имущество, закрепленное за ним администрацией Мирного, определяются в соответствии со статьей 295 Гражданского кодекса Российской Федерации; 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унитарные предприятия, основанные на праве оперативного управления, – муниципальные казенные предприятия. Права муниципального казенного предприятия на муниципальное имущество, закрепленное за ним администрацией Мирного, определяются в соответствии со статьей 296 Гражданского кодекса Российской Федерации. 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 Муниципальное унитарное предприятие может быть создано для решения вопросов местного значения в случаях, предусмотренных законом. 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 Решение о реорганизации муниципального унитарного предприятия принимает администрация Мирного. 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организация муниципального унитарного предприятия осуществляется в порядке и в формах, предусмотренных Гражданским кодексом Российской Федерации и иными федеральными законам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установленных федеральным законом, реорганизация муниципального унитарного предприятия в форме его разделения или выделения из его состава одного или нескольких муниципальных унитарных предприятий осуществляется на основании решения уполномоченного государственного органа или решения суда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 Муниципальное унитарное предприятие может быть ликвидировано по решению администрации Мирного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может быть ликвидировано по решению суда по основаниям и в порядке, которые установлены Гражданским кодексом Российской Федерации и иными федеральными законам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 В случае принятия решения о ликвидации муниципального унитарного предприятия администрация Мирного назначает ликвидационную комиссию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назначения ликвидационной комиссии к ней переходят полномочия по управлению делами ликвидируемого муниципального унитарного предприятия. Ликвидационная комиссия от имени ликвидируемого муниципального унитарного предприятия выступает в суде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 Ликвидация муниципального унитарного предприятия осуществляется в порядке, определяемым Гражданским кодексом Российской Федерации и иными федеральными закон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01:00Z</dcterms:created>
  <dc:creator>User</dc:creator>
  <dc:description/>
  <cp:keywords/>
  <dc:language>en-US</dc:language>
  <cp:lastModifiedBy>User</cp:lastModifiedBy>
  <cp:lastPrinted>2010-07-01T15:36:00Z</cp:lastPrinted>
  <dcterms:modified xsi:type="dcterms:W3CDTF">2010-11-03T08:01:00Z</dcterms:modified>
  <cp:revision>2</cp:revision>
  <dc:subject/>
  <dc:title>Утвержден</dc:title>
</cp:coreProperties>
</file>