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10326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Normal"/>
        <w:ind w:right="0"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споряжением администрации Мирного</w:t>
      </w:r>
    </w:p>
    <w:p>
      <w:pPr>
        <w:pStyle w:val="ConsNormal"/>
        <w:ind w:left="10326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1.2011 года   № 1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администрации Мирного по реализации основных положений Послания Президента Российской Федерации Федеральному Собранию Российской Федерации на 2011 год и Послания Губернатора Архангельской области Архангельскому областному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обранию депутатов о социально-экономическом и общественно-политическом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ожении на 2011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39"/>
        <w:gridCol w:w="2160"/>
        <w:gridCol w:w="3060"/>
        <w:gridCol w:w="360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оцен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мероприятий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. Улучшение инвестиционной привлекательности и повы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активности в </w:t>
            </w:r>
            <w:r>
              <w:rPr>
                <w:b/>
              </w:rPr>
              <w:t xml:space="preserve">решении общеэкономических задач       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автомобильного путепровода на пересечении с железной дорогой на участке станция Плесецкая – г. Мирный с объездной автодорогой (</w:t>
            </w:r>
            <w:r>
              <w:rPr/>
              <w:t>Путепровод-159м, основная дорога-1250м, съезд №1-601,15м, съезд №2-610,24м, съезд №3-567,35м, съезд №4-553 м, примыкающая дорога- 780м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автомобильной дороги с твердым покрытием (тыс.кв.км), 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енных работ, стоимость заказ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вух 110-квартирных жилых домов в микрорайоне №2 (</w:t>
            </w:r>
            <w:r>
              <w:rPr/>
              <w:t>17916м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объектов (единиц), объем проведенных рабо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истемы электроснабжения города (многоуровневая автоматизированная система учета электроэнергии); (</w:t>
            </w:r>
            <w:r>
              <w:rPr/>
              <w:t>количество абонентов (квартиры, предприятия, учреждения)- 10011 шт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количество реконструируемых  объектов (единиц), объем                </w:t>
              <w:br/>
              <w:t xml:space="preserve">реконструкционных работ от общего объема ремонтных работ  (%)  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и о проводимых торгах на официальном сайте Российской Федерации в сети Интерн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мещение информации о заказах на поставки товаров, выполнение работ, оказание услуг в целях достижения полной информационной открытости в сфере муниципальных закупок и обеспечения прозрачности и эффективности использования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и муниципального образования «Мирный»,</w:t>
            </w:r>
          </w:p>
          <w:p>
            <w:pPr>
              <w:pStyle w:val="Normal"/>
              <w:rPr/>
            </w:pPr>
            <w:r>
              <w:rPr/>
              <w:t>должностные лица отдела муниципального заказа</w:t>
            </w:r>
          </w:p>
          <w:p>
            <w:pPr>
              <w:pStyle w:val="Normal"/>
              <w:rPr/>
            </w:pPr>
            <w:r>
              <w:rPr/>
              <w:t>МУ «Финансово-экономическое управление администрации Мирно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казов, размещенных способом открытых аукционов в электронной форм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мониторинга цен при размещении заказов на поставки социально значимых продуктов питания для муниципальных нужд и контроль за эффективным использованием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Финансово-экономическое управление администрации Мирно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ренных заказов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ращений и ответов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овышение ресурсосбережения во всех сферах деятельности,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эффективного управления в сфере предоставления жилищно-коммунальных услу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роведение обязательного энергетического обследования организаций бюджетной сферы (</w:t>
            </w:r>
            <w:r>
              <w:rPr/>
              <w:t>16 объекто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,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следованных объектов (единиц), общий объем  работ (%)  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недрение современных энергосберегающих технологий и оборудования в ходе модернизации объектов жилищно-коммунального хозяйства (Замена 2-х котлоагрегатов типа ПТВМ-30М на котельной  №3. Замена системы ХВС, ГВС в 14 МК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ЭУ»</w:t>
            </w:r>
          </w:p>
          <w:p>
            <w:pPr>
              <w:pStyle w:val="Normal"/>
              <w:rPr/>
            </w:pPr>
            <w:r>
              <w:rPr/>
              <w:t>МУП «Мирнинская ЖК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недренных технологий и   объектов (единиц), объем                </w:t>
              <w:br/>
              <w:t xml:space="preserve">выполненных работ (%)  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/>
              <w:t>Завершение установки коллективных приборов учета используемых воды, тепловой энергии, электрической энергии и ввода их в эксплуатацию (9 приборов – электроэнергии;169 прибора –холодной воды 189 – тепловой энерг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Мирнинская ЖК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еконструируемых  объектов (единиц), </w:t>
            </w:r>
          </w:p>
          <w:p>
            <w:pPr>
              <w:pStyle w:val="Normal"/>
              <w:rPr/>
            </w:pPr>
            <w:r>
              <w:rPr/>
              <w:t xml:space="preserve">объем           реконструкционных работ от общего объема ремонтных работ  (%)  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информационно-разъяснительной работы среди населения в целях вовлечения собственников помещений в процесс управления многоквартирным до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Мирнинская ЖК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на стендах, в СМИ, МТ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соответствием многоквартирных домов и жилых помещений требованиям энергетической эффективности и требованиям их оснащенности приборами учета используемых энергетических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архитектуры, строительства и ЖКХ»</w:t>
            </w:r>
          </w:p>
          <w:p>
            <w:pPr>
              <w:pStyle w:val="Normal"/>
              <w:rPr/>
            </w:pPr>
            <w:r>
              <w:rPr/>
              <w:t>МУП «Мирнинская ЖК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и контроль сроков установки приборов уче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доступности муниципальных услуг, обеспечивающих возможность получения их в электронном вид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ация муниципальных услу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кин А.Н.</w:t>
            </w:r>
          </w:p>
          <w:p>
            <w:pPr>
              <w:pStyle w:val="Normal"/>
              <w:rPr/>
            </w:pPr>
            <w:r>
              <w:rPr/>
              <w:t>Дудуш Н.И.</w:t>
            </w:r>
          </w:p>
          <w:p>
            <w:pPr>
              <w:pStyle w:val="Normal"/>
              <w:rPr/>
            </w:pPr>
            <w:r>
              <w:rPr/>
              <w:t>Мельников С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утвержденных административных     регламентов к общему числу муниципальных  </w:t>
              <w:br/>
              <w:t xml:space="preserve">услуг,     предоставляемых муниципальным образованием «Мирный» (%);              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. Социально ориентированная политика: повышение благосостояния жителей,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ременное здравоохранение, образование, формирование здорового образа  жизн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ффективная система социальной защиты населения, укрепление нравственного здоровья гражда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едложений по проведению мероприятий, направленных на сдерживание темпов роста цен на социально значимые виды продовольственных товаров, и </w:t>
              <w:br/>
              <w:t xml:space="preserve">повышению качества оказания социально значимых услуг насел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ого</w:t>
            </w:r>
          </w:p>
          <w:p>
            <w:pPr>
              <w:pStyle w:val="Normal"/>
              <w:rPr/>
            </w:pPr>
            <w:r>
              <w:rPr/>
              <w:t>Аппарат городского Совета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еализованных предложений органов МСУ, вынесенных на рассмотрение Совета предпринимателей при Главе Мирного к их общему количеству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ализация задач в сфере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диспансеризации детей – сирот и детей, находящихся в трудной жизненной ситуации, пребывающих в стационарных учреждениях, а также дополнительной диспансеризации  детей подростков 14 л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ф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% охвата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 углубленной диспансеризации женщин фертильного возраста (18–45 лет), в том числе из групп социального риск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плану диспансер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едуемы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% охвата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Выполнение комплекса мероприятий по совершенствова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медицинского обслуживания детей в общеобразовательных и дошкольных учрежд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тделения организации медицинской помощи детям и полросткам в образовательных учреждения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, повышение квалификации  сотрудников детских поликлиник и боль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-март</w:t>
            </w:r>
          </w:p>
          <w:p>
            <w:pPr>
              <w:pStyle w:val="ConsNormal"/>
              <w:ind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-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ицинских работников, прошедших повышение квалификации (единиц); (%) от общего количе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1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углубленной диспансеризации среди детей дошкольного и школьного возрас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плану диспансер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 (единиц), охват детей  (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Организация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кцинопрофилактики  детей и подростков и ранней диагностики у них туберкулё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графику вакцин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 (единиц), охват детей  (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ализация задач в сфер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строительства новых детских садов, отвечающих современным требован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веденных в эксплуатацию объектов (единиц),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/>
              <w:t xml:space="preserve">объем работ, количество выделенных средств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вариативных форм организации до</w:t>
              <w:softHyphen/>
              <w:t>школьного образования (семейные, домашние и корпоративные детские сады как структурные подразделения дошкольных образовательных учреждений, развитие центров игровой поддержки, студий и других фор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  <w:p>
            <w:pPr>
              <w:pStyle w:val="ConsNormal"/>
              <w:ind w:left="-57" w:right="-57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,</w:t>
            </w:r>
          </w:p>
          <w:p>
            <w:pPr>
              <w:pStyle w:val="ConsNormal"/>
              <w:widowControl/>
              <w:ind w:left="-108" w:right="-1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охваченных вариативными формами центров игровой поддержки  (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ошкольных групп в общеобразовательных шко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упп в школах, охват детей  (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лексной безопасности образовательных учреждений, а также иных объектов социального назначения, в том числе с круглосуточным пребыванием лю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уководители 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 учреждений, соответствующих требованиям обеспечения безопас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держка детей, оставшихся без попечения родителей. Обеспечение защиты прав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19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е мероприятий по совершенствованию системы подготовки и сопровождения замещающих сем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CharChar"/>
              <w:spacing w:lineRule="auto" w:line="24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/>
              <w:t>органы  оп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и (%) семей, охваченных мероприяти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воевременной выплаты опекуну (попечителю), приемному родителю ежемесячной денежной выплаты на содержание ребенка, и выплаты вознаграждения приемному родителю в рамках оказания мер социальной поддержки детям-сиротам, детям, оставшимся без попечения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/>
              <w:t>органы  оп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ёмных родителей (%), количество выделенных денежных средств (рублей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Организовать работу по устройство детей-сирот и детей, оставшихся без попечения родителей, в семь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CharChar"/>
              <w:spacing w:lineRule="auto" w:line="24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МУ «Управление социальной политики и здравоохранения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/>
              <w:t>органы  оп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, количество устроенных детей (единиц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изация инициативы «Наша нов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системы моральных и материальных стимулов для поддержки учителей обще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 - 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ощренных работников (единиц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ие современной модели аттестации педагогических работников Мир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ителей, прошедших аттестацию; (%) от общего количе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недрение проекта  развития общеобразовательных учреждений «Проекта школы будущег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внедрения проекта (количество школ), наименования про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29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ведение ФГОС начального общего образования во всех общеобразовательных учреждениях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лассов (%, количество охвата детей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отовка предложений по разработке норматива подушевого финансир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ормативных правовых документов (единиц)      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конкурсов и иных мероприятий (олимпиад, фестивалей, соревнований), направленных на выявление одаренных детей в различных сферах деятельности в системе общего и дополнительного образования де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но учебным план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; (%) охвата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возможности получения качественного образования детям с ограниченными возможностями психического и (или) физиологического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lineRule="auto" w:line="24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лассов, детей (единиц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ьзования в образовательном процессе общеобразовательных учреждений современных информационн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 (единиц), внедривших современные технологии, охват учащихся (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ршенствование программно-методического обеспечения деятельности образовательных учреждений по вопросам патриотического воспитания обучающихс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тодических разработок внедрённых в ОУ (единиц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системы городских мероприятий по вопросам патриотического воспитания обучающихс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(единиц), (%) охвата, количество кадетских классов детей (единиц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витие детско-юношеского движения «Школа безопасности» (в том числе военно-спортивной игры «Зарница»), проведение оборонно-спортивного фестиваля допризывной молодежи «К защите Родины готов!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CharChar"/>
              <w:spacing w:lineRule="auto" w:line="24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й - 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игрой «Зарница» (количество, 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тивизация профилактической и реабилитационной работы с ребенком и его семьей для предотвращения изъятия ребенка из семьи, психолого-педагогическое, информационно-просветительское и реабилитационное сопровождение семей, взявших на воспитание детей, оставшихся без попечения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оциальной политики и здравоохра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, количество мероприятий (% охвата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ориентация молодежи в области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1</w:t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фильных предметов (охват учащихся, количество 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детского и молодежного экологического движения, проведение акций, конференций, фестивалей, конкурсов среди детей и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май,</w:t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-октябрь</w:t>
            </w:r>
          </w:p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тдел образования администрации Мирного»</w:t>
            </w:r>
          </w:p>
          <w:p>
            <w:pPr>
              <w:pStyle w:val="ConsNormal"/>
              <w:widowControl/>
              <w:ind w:right="19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% охвата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новых форм физкультурно-оздоровительной и спортивно-массовой работы с населением всех возрастов и категорий в рамках эффективного использования физкультурно-спортивных компле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, культуры и спорту</w:t>
            </w:r>
          </w:p>
          <w:p>
            <w:pPr>
              <w:pStyle w:val="ConsNormal"/>
              <w:widowControl/>
              <w:ind w:right="19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еконструируемых  объектов (единиц), объем                </w:t>
              <w:br/>
              <w:t xml:space="preserve">реконструкционных работ от общего объема ремонтных работ (%)  затраты денежных средств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паганда здорового образа жизни, повышение престижа занятий физической культурой и спортом через средства массовой информации, интернет-ресурсы и рекламные камп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, культуры и спорту</w:t>
            </w:r>
          </w:p>
          <w:p>
            <w:pPr>
              <w:pStyle w:val="ConsNormal"/>
              <w:widowControl/>
              <w:ind w:right="19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количество размещенной информации в сети на сайте администрации Мирного, печатных органа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по предупреждению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19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ресечение фактов незаконного оборота наркотических средств, особенно в молодежной сре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ЗАТО г. Мирный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явленных фактов, количество пресеченных фа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операций по выявлению и пресечению правонарушений в сфере оборота табачной и спиртосодержащей продукции, незаконного изготовления и реализации спиртных напитков домашней выработки, продажи алкогольной продукции несовершеннолетн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ЗАТО г. Мирны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МО «Мирны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профилактических мероприятий (единиц)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омплекса мер по выявлению на ранней стадии семейного неблагополучия, в том числе индивидуальной профилактической работы с законными представителями несовершеннолетних, отрицательно влияющими на их поведение, а также несовершеннолетними, состоящими на профилактическом  учете в органах и учреждениях системы профилактики безнадзорности и правонарушений несовершеннолетних. Организация работы по разъяснению несовершеннолетним норм безопасности жизнедеятельности, навыков ненасильственных методов коммуникации, условий формирования психологического климата в учебных коллективах, а также способов защиты и реагирования на жестокое обра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ОСЗН по г. Мирный», МУ «Отдел образования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МО «Мирны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Д ЗАТО г. Мирный, </w:t>
            </w:r>
          </w:p>
          <w:p>
            <w:pPr>
              <w:pStyle w:val="ConsNormal"/>
              <w:widowControl/>
              <w:ind w:right="19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 xml:space="preserve">количество проведенных профилактических мероприятий (единиц), % охвата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мотивов и причин совершения преступлений подростками. Реализация мер по выявлению фактов вовлечения несовершеннолетних в противоправную деятельность, а также принятие административных и уголовно-правовых мер воздействия на родителей, не выполняющих обязанности по воспитанию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ЗАТО г. Мирны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МО «Мирны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4"/>
              <w:jc w:val="both"/>
              <w:rPr/>
            </w:pPr>
            <w:r>
              <w:rPr/>
              <w:t>количество проведенных мероприятий, количество привлеченных к административной ответственности законных представителей детей (единиц)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Охрана окружающей среды и экологизация эконом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филактических мероприятий по предупреждению, выявлению и пресечению правонарушений в сфере экологической безопасности. Взаимодействие со средствами массовой информации по вопросам охраны окружающей сре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архитектуры, строительства и ЖКХ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ЗАТО г. Ми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, количество выявленных нарушений (единиц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ликвидация несанкционированных мест складирования отходов (несанкционированных свалок) на прилегающих к городу террито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мест (единиц)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мест (единиц)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Корректировка программы организации и проведения мониторинга полигона твердых бытовых отходов (ТБО) г. Мирный, проведение мониторинга полигона ТБО с целью оценки влияния объекта размещения отходов на качество подземных вод и выработки рекомендаций по его дальнейшей эксплуа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архитектуры, строительства и ЖКХ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Э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о программ (единиц), количество выполненных мероприят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одоохранных мероприят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чистка от мусора озера Плесецко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а зон санитарной охраны источников централизованного хозяйственно-питьевого водоснабжения г. Мирный в ходе разработки проектно-сметной документации  по объекту ФЦП «Развитие российских космодромов на 2006-2015 годы», п.85 «Реконструкция водозаборов «Северный» и «Южный» с заменой магистральных трубопроводов» и утверждение проекта в установленном поряд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октябрь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2г.г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Управление архитектуры, строительства и ЖКХ»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Э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, (%) охвата населени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разработанных и      </w:t>
              <w:br/>
              <w:t>утвержденных программ (единиц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илизация ртутьсодержащих от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-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енных работ, затраты денежных средств (рубли)    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 и образование в детских дошкольных учреждениях, школах, учебных заведениях специального и дополнительного образования путем преподавания основ экологических знаний, организации и проведения экологических субботников, экологического туризма, подписки на экологическую литературу, проведение викторин, выставок, бесед, ле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-май,</w:t>
            </w:r>
          </w:p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-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архитектуры, строительства и ЖКХ»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образования администрации Мирно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% охвата детей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V/ </w:t>
            </w:r>
            <w:r>
              <w:rPr>
                <w:b/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ответствия нормативных правовых актов администрации Мирного законодательству Российской Федерации в части, касающейся административных ограничений при осуществлении предпринимательской деятельности и избыточного контроля за деятельностью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/>
              <w:t>Отдел правового обеспе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ормативных правовых актов (единиц)         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ширение доступности и обеспечение прозрачности информ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зака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учреждений и предприятий,</w:t>
            </w:r>
          </w:p>
          <w:p>
            <w:pPr>
              <w:pStyle w:val="Normal"/>
              <w:rPr/>
            </w:pPr>
            <w:r>
              <w:rPr/>
              <w:t xml:space="preserve">отдела муниципального заказа ФЭ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мещенных материалов (единиц); количество заказов, размещенных способом открытых аукционов в электронной форм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иводействие коррупционным проявлениям со стороны органов исполнительной власти Мирного при осуществлении ими разрешительных, контрольных и надзорных функций. Осуществление анализа материалов средств массовой информации, сети Интернет, а также обращений граждан по фактам коррупции и проведения их прове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лана прове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мещенных материалов аналитического характера (единиц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6:00Z</dcterms:created>
  <dc:creator>TUM</dc:creator>
  <dc:description/>
  <cp:keywords/>
  <dc:language>en-US</dc:language>
  <cp:lastModifiedBy>Администрация</cp:lastModifiedBy>
  <cp:lastPrinted>2011-01-28T14:53:00Z</cp:lastPrinted>
  <dcterms:modified xsi:type="dcterms:W3CDTF">2011-02-04T08:56:00Z</dcterms:modified>
  <cp:revision>2</cp:revision>
  <dc:subject/>
  <dc:title>УТВЕРЖДЕН</dc:title>
</cp:coreProperties>
</file>