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3 к муниципальному контракт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 от «___» ____________ 2010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– графи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орма)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я пуско-наладочных работ по переводу на природный газ жилых домов: ул. Ленина № 53, № 55, ул. Ломоносова № 3, № 5, пер. Школьный № 8 в г. Мирный Архангель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725"/>
        <w:gridCol w:w="1440"/>
        <w:gridCol w:w="1800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7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видов работ </w:t>
              <w:br/>
              <w:t>и этапы их выполнения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.                                                                Подрядчик</w:t>
      </w:r>
    </w:p>
    <w:p>
      <w:pPr>
        <w:pStyle w:val="Style16"/>
        <w:tabs>
          <w:tab w:val="clear" w:pos="708"/>
          <w:tab w:val="left" w:pos="8904" w:leader="none"/>
        </w:tabs>
        <w:spacing w:lineRule="auto" w: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8904" w:leader="none"/>
        </w:tabs>
        <w:spacing w:lineRule="auto" w: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8904" w:leader="none"/>
        </w:tabs>
        <w:spacing w:lineRule="auto" w: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МУ «Управление архитектуры,</w:t>
      </w:r>
    </w:p>
    <w:p>
      <w:pPr>
        <w:pStyle w:val="Style16"/>
        <w:tabs>
          <w:tab w:val="clear" w:pos="708"/>
          <w:tab w:val="left" w:pos="8904" w:leader="none"/>
        </w:tabs>
        <w:spacing w:lineRule="auto" w: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а и ЖКХ»</w:t>
      </w:r>
    </w:p>
    <w:p>
      <w:pPr>
        <w:pStyle w:val="Style16"/>
        <w:tabs>
          <w:tab w:val="clear" w:pos="708"/>
          <w:tab w:val="left" w:pos="8904" w:leader="none"/>
        </w:tabs>
        <w:spacing w:lineRule="auto" w: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.Н. Ножкин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9:44:00Z</dcterms:created>
  <dc:creator>Администратор</dc:creator>
  <dc:description/>
  <cp:keywords/>
  <dc:language>en-US</dc:language>
  <cp:lastModifiedBy>GSV</cp:lastModifiedBy>
  <dcterms:modified xsi:type="dcterms:W3CDTF">2010-12-27T14:16:00Z</dcterms:modified>
  <cp:revision>10</cp:revision>
  <dc:subject/>
  <dc:title/>
</cp:coreProperties>
</file>