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firstLine="425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Normal"/>
        <w:autoSpaceDE w:val="false"/>
        <w:spacing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ородского Совета депутатов Мирного</w:t>
      </w:r>
    </w:p>
    <w:p>
      <w:pPr>
        <w:pStyle w:val="Normal"/>
        <w:spacing w:before="0" w:after="0"/>
        <w:ind w:firstLine="425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1 октября  2009 года  № 57       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exact" w:line="274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ечень категорий детей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 ограниченными возможностями здоровья,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дители (законные представители) которых освобождаются 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родительской платы за содержание ребенка 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муниципальных образовательных учреждениях, реализующих </w:t>
      </w:r>
    </w:p>
    <w:p>
      <w:pPr>
        <w:pStyle w:val="ConsPlusTitle"/>
        <w:widowControl/>
        <w:tabs>
          <w:tab w:val="clear" w:pos="708"/>
          <w:tab w:val="left" w:pos="360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ую общеобразовательную программу дошкольного образова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Дети с туберкулезной интоксикацие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Дети с ограниченными возможностями здоровья: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2.1. Дети с нарушениями зрения (незрячие и слабовидящие):</w:t>
      </w:r>
    </w:p>
    <w:p>
      <w:pPr>
        <w:pStyle w:val="Normal"/>
        <w:shd w:fill="FFFFFF" w:val="clear"/>
        <w:spacing w:lineRule="exact" w:line="274" w:before="0" w:after="0"/>
        <w:ind w:left="1560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- амблиопия;</w:t>
      </w:r>
    </w:p>
    <w:p>
      <w:pPr>
        <w:pStyle w:val="Normal"/>
        <w:shd w:fill="FFFFFF" w:val="clear"/>
        <w:spacing w:lineRule="exact" w:line="274" w:before="0" w:after="0"/>
        <w:ind w:left="1560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- косоглазие;</w:t>
      </w:r>
    </w:p>
    <w:p>
      <w:pPr>
        <w:pStyle w:val="Normal"/>
        <w:shd w:fill="FFFFFF" w:val="clear"/>
        <w:spacing w:lineRule="exact" w:line="274" w:before="0" w:after="0"/>
        <w:ind w:left="1560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- с остротой зрения от 0,05 до 0,4 на лучшем глазу с переносимой коррекци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0" w:after="0"/>
        <w:ind w:left="567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2.2. Дети с нарушениями слуха (неслышащие и слабослышащие)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67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2.3. Дети с тяжелыми нарушениями речи:</w:t>
      </w:r>
    </w:p>
    <w:p>
      <w:pPr>
        <w:pStyle w:val="Normal"/>
        <w:shd w:fill="FFFFFF" w:val="clear"/>
        <w:spacing w:lineRule="exact" w:line="274" w:before="0" w:after="0"/>
        <w:ind w:left="1560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- общее недоразвитие речи;</w:t>
      </w:r>
    </w:p>
    <w:p>
      <w:pPr>
        <w:pStyle w:val="Normal"/>
        <w:shd w:fill="FFFFFF" w:val="clear"/>
        <w:spacing w:lineRule="exact" w:line="274" w:before="0" w:after="0"/>
        <w:ind w:left="1560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- алалия;</w:t>
      </w:r>
    </w:p>
    <w:p>
      <w:pPr>
        <w:pStyle w:val="Normal"/>
        <w:shd w:fill="FFFFFF" w:val="clear"/>
        <w:spacing w:lineRule="exact" w:line="274" w:before="0" w:after="0"/>
        <w:ind w:left="1560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- ринолалия;</w:t>
      </w:r>
    </w:p>
    <w:p>
      <w:pPr>
        <w:pStyle w:val="Normal"/>
        <w:shd w:fill="FFFFFF" w:val="clear"/>
        <w:spacing w:lineRule="exact" w:line="274" w:before="0" w:after="0"/>
        <w:ind w:left="1560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- афазия;</w:t>
      </w:r>
    </w:p>
    <w:p>
      <w:pPr>
        <w:pStyle w:val="Normal"/>
        <w:shd w:fill="FFFFFF" w:val="clear"/>
        <w:spacing w:lineRule="exact" w:line="274" w:before="0" w:after="0"/>
        <w:ind w:left="1560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- заикание (тяжелая тоническая форма).</w:t>
      </w:r>
    </w:p>
    <w:p>
      <w:pPr>
        <w:pStyle w:val="Normal"/>
        <w:widowControl w:val="false"/>
        <w:shd w:fill="FFFFFF" w:val="clear"/>
        <w:autoSpaceDE w:val="false"/>
        <w:spacing w:lineRule="exact" w:line="274" w:before="0" w:after="0"/>
        <w:ind w:left="567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2.4. Дети с нарушениями функций опорно-двигательного аппарата: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exact" w:line="274" w:before="0" w:after="0"/>
        <w:ind w:left="1560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- церебральный паралич;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exact" w:line="274" w:before="0" w:after="0"/>
        <w:ind w:left="1560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- последствия полиомиелита в восстановительном и резидуальном периодах;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exact" w:line="274" w:before="0" w:after="0"/>
        <w:ind w:left="1560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- артрогриппоз;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exact" w:line="274" w:before="0" w:after="0"/>
        <w:ind w:left="1560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- хондрострофия;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exact" w:line="274" w:before="0" w:after="0"/>
        <w:ind w:left="1560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- миопатия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before="0" w:after="0"/>
        <w:ind w:left="567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2.5. Дети с нарушением интеллекта (умственно отсталые)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before="0" w:after="0"/>
        <w:ind w:left="567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2.6. Дети с задержкой психического развития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before="0" w:after="0"/>
        <w:ind w:left="567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2.7. Дети, болеющие ранним аутизмом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before="0" w:after="0"/>
        <w:ind w:left="567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2.8. Дети с эпилепсией с пароксизмальными приступами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before="0" w:after="0"/>
        <w:ind w:left="567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2.9. Дети с шизофренией.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920" w:leader="none"/>
        </w:tabs>
        <w:spacing w:before="0" w:after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>3. Дети-инвалиды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spacing w:lineRule="exact" w:line="274" w:before="0" w:after="0"/>
        <w:ind w:left="413" w:hanging="0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32:00Z</dcterms:created>
  <dc:creator>User</dc:creator>
  <dc:description/>
  <cp:keywords/>
  <dc:language>en-US</dc:language>
  <cp:lastModifiedBy>User</cp:lastModifiedBy>
  <dcterms:modified xsi:type="dcterms:W3CDTF">2009-10-30T11:33:00Z</dcterms:modified>
  <cp:revision>1</cp:revision>
  <dc:subject/>
  <dc:title>                          Приложение к решению </dc:title>
</cp:coreProperties>
</file>