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  Приложение № 3 к Положению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ешок к уведомлению N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земельного участ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зова: "__" ______________ 200_ г.                                                  Время _______ ча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ил: 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олжность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0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 _ _ _ _ _ _ _ _ _ _ _ _ _ _ _ _ _ _ _ _ _ _ _ _ _ _ _ _ _ _ _ _ _ _ _ _ _ _ _ _ _ _ _ _ _ _ _ _ _ _ 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 200_ г.   N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руководителя организации, предприятия, учрежд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ого предпринимателя,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Земельным кодексом Российской Федерации, Кодексом Российской Федерации об административных правонарушениях (Кодексом субъекта Российской   Федерации об административном правонарушении, местным законом), прошу Вас (или Вашего полномочного представителя с доверенност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ь в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Роснедвижим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0_ г. к ______ часам по адресу: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мероприятий по осуществлению государственного земельного контро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себе необходимо иметь: свидетельство о государственной регистрации  юридического лица, свидетельство ИНН, справку с реквизитами и юридическим адресом;  документ, подтверждающий полномочия; имеющиеся документы на право пользования земельным участком, расположенным по адресу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наличия достаточных данных о надлежащем уведомлении лица, в отношении которого возбуждается дело об административном правонарушении, о времени и месте рассмотрения поступивших материалов протокол может быть составлен и в его отсутствие (пункт 4 Постановления Пленума Верховного Суда Российской Федерации от   24.03.2005 N5 "О некоторых вопросах, возникающих у судов при применении Кодекса    Российской Федерации об административных правонарушениях"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                  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должность, Ф.И.О. инспектора)                                          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5:00Z</dcterms:created>
  <dc:creator>User</dc:creator>
  <dc:description/>
  <cp:keywords/>
  <dc:language>en-US</dc:language>
  <cp:lastModifiedBy>User</cp:lastModifiedBy>
  <dcterms:modified xsi:type="dcterms:W3CDTF">2009-10-30T11:55:00Z</dcterms:modified>
  <cp:revision>2</cp:revision>
  <dc:subject/>
  <dc:title>9</dc:title>
</cp:coreProperties>
</file>