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  Приложение № 2 к Полож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 или уполномоченного им органа, осуществляющего муниципальный земе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 (ПРИКАЗ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 муниципального контроля о проведении проверки 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лановой/внепланово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документарной/выездно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при осуществлении предпринимательской деятельности, 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 г. N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 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Назначить лицом(ами), уполномоченным(ми) на  проведение  проверки: 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Привлечь к проведению проверки  в  качестве  экспертов,  представителей экспертных организаций следующих лиц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 указывается следующая информац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реквизиты обращений и заявлений, поступивших в проверяющий орган;  краткое  изложение  информации  о  фактах  причинения  вреда жизни, здоровью граждан, вреда животным, растениям, окружающей среде, безопасности государства или  возникновения  реальной  угрозы 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назначается в  отношении субъекта малого и среднего предпринимательства и подлежит согласованию   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  непосредственно в момент его соверш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метом настоящей проверки является (отметить нужное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ие сведений, содержащихся в уведомлении о начале осуществления    отдельных видов предпринимательской деятельности, обязатель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рку провести в период с "__" _______ 20__ г. по "__" ______ 20__ г. включитель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овые основания проведения проверки: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- с указанием информации, достаточной для идентификации истребуем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должность, фамилия, инициалы руководителя, заместителя руководителя органа муниципального контроля, издавш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поряжение или приказ о проведении проверк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заверенная печа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или уполномоч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ргана, осуществляющего муниципальный земельный контрол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соблюдения земе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0_ г.                                                                     N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а местного самоуправления или уполномоченного им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, руководствуясь ст. 72 Земельного кодекса РФ, рассмотре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ассмотренные материалы и кем представл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ЛС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инспектора по использованию и охране земел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соблюдения земельного законодательства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не осуществляющего предпринимательскую деятельность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расположенном по адресу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____ кв. м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ведения о земельном участке: вид разрешенного использова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номер, вид права, правоустанавливающ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авоудостоверяющие) докумен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проверки        "__" ____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проверки  "__" ____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метка о вручении распоряжени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4:00Z</dcterms:created>
  <dc:creator>User</dc:creator>
  <dc:description/>
  <cp:keywords/>
  <dc:language>en-US</dc:language>
  <cp:lastModifiedBy>User</cp:lastModifiedBy>
  <dcterms:modified xsi:type="dcterms:W3CDTF">2009-10-30T11:55:00Z</dcterms:modified>
  <cp:revision>3</cp:revision>
  <dc:subject/>
  <dc:title>9</dc:title>
</cp:coreProperties>
</file>